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5.2014 № 7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1149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ного участка для строительства от 04.03.2014 № 6 и предварительном согласовании места размещения воздушной линии электропередач ВЛЭП-0,4 кВ по адресу: ул. Российская, 4 (станция 3 подъема) от КТП – 37-23-8 до накопительных баков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и.о. генерального директора ОАО «Водоканал» Чернобровина А.М. от 07.05.2014 № 3080, акт о выборе земельного участка для строительства воздушной линии электропередач ВЛЭП-0,4 кВ по адресу: ул. Российская, 4 (станция 3 подъема) от КТП – 37-23-8 до накопительных баков от 04.03.2014 № 6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ЭП-0,4 кВ по адресу: ул. Российская, 4 (станция 3 подъема) от КТП – 37-23-8 до накопительных баков от 04.03.2014 № 6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ЭП-0,4 кВ по адресу: ул. Российская, 4 (станция 3 подъема) от КТП – 37-23-8 до накопительных баков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ЭП-0,4 кВ по адресу: ул. Российская, 4 (станция 3 подъема) от КТП – 37-23-8 до накопительных баков в г. Белокуриха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1:00Z</dcterms:created>
  <dc:creator>Admin</dc:creator>
  <dc:description/>
  <cp:keywords/>
  <dc:language>en-US</dc:language>
  <cp:lastModifiedBy>Валентина</cp:lastModifiedBy>
  <cp:lastPrinted>2014-05-19T15:45:00Z</cp:lastPrinted>
  <dcterms:modified xsi:type="dcterms:W3CDTF">2014-05-23T09:51:00Z</dcterms:modified>
  <cp:revision>2</cp:revision>
  <dc:subject/>
  <dc:title>АДМИНИСТРАЦИЯ ГОРОДА БЕЛОКУРИХА</dc:title>
</cp:coreProperties>
</file>