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07.2014 № 1004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от 18.06.2014 № 19 для строительства и предварительном согласовании места размещения охранной зоны ВЛ-10 кВ от опоры № 15 ВЛ, КЛ и ТП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обращение генерального директора ЗАО «Курорт Белокуриха» К.П. Ежова от 01.07.2014 № 4503, акт о выборе земельного участка для строительства и для установления охранной зоны ВЛ-10 кВ от опоры № 15 ВЛ, КЛ и ТП от 18.06.2014 № 19, в соответствии со ст. 31 Земельного кодекса РФ, руководствуясь ч. 7 ст. 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и для установления охранной зоны ВЛ-10 кВ от опоры № 15 ВЛ, КЛ и ТП 18.06.2014 № 19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охранной зоны ВЛ-10 кВ от опоры № 15 ВЛ, КЛ и ТП в г. 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и для установления охранной зоны ВЛ-10 кВ от опоры № 15 ВЛ, КЛ и ТП в г. Белокурих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Опубликовать настоящее постановление в «Сборнике муниципальных правовых актов города Белокурихи» и разместить на официальном Интернет-сайте муниципального образования город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23:00Z</dcterms:created>
  <dc:creator>Admin</dc:creator>
  <dc:description/>
  <cp:keywords/>
  <dc:language>en-US</dc:language>
  <cp:lastModifiedBy>Валентина</cp:lastModifiedBy>
  <cp:lastPrinted>2014-07-01T16:42:00Z</cp:lastPrinted>
  <dcterms:modified xsi:type="dcterms:W3CDTF">2014-07-07T08:23:00Z</dcterms:modified>
  <cp:revision>3</cp:revision>
  <dc:subject/>
  <dc:title>АДМИНИСТРАЦИЯ ГОРОДА БЕЛОКУРИХА</dc:title>
</cp:coreProperties>
</file>