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.07.2014 № 1005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ного участка для строительства от 06.05.2014 № 14 и предварительном согласовании места размещения воздушной линии электропередач 0,4 кВ по адресу: ул. Отрадная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>Рассмотрев заявление директора филиала Белокурихинские МЭС ОАО «Сетевая компания Алтайкрайэнерго» Степина Максима Викторовича от 24.06.2014 № 4308, акт о выборе земельного участка для строительства воздушной линии электропередач 0,4 кВ от 06.05.2014 № 14, в соответствии со ст. 31 Земельного кодекса РФ, руководствуясь ч. 7 ст. 46, ст. 54 Устава муниципального образования город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1. Утвердить акт о выборе земельного участка для строительства воздушной линии электропередач 0,4 кВ, по адресу: г. Белокуриха, ул. Отрадная от 06.05.2014 № 14 согласно приложению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о строительства воздушной линии электропередач 0,4 кВ, по адресу: г. Белокуриха, ул. Отрадная в г. Белокуриха Алтайского кр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3. Настоящее постановление является основанием для последующего принятия решения о предоставлении земельного участка для строительства воздушной линии электропередач 0,4 кВ. Местоположение земельного участка: г. Белокуриха, ул. Отрадн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>4. Срок действия предварительного согласования три г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>5. Опубликовать настоящее постановление в «Сборнике муниципальных правовых актов города Белокурихи» и разместить на официальном Интернет-сайте муниципального образования город Белокуриха Алтайского кр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6. Контроль исполнения настоящего постановления возложить на первого заместителя главы администрации города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Глава администрации города</w:t>
            </w:r>
          </w:p>
        </w:tc>
        <w:tc>
          <w:tcPr>
            <w:tcW w:w="42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right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К.И. Базар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8:20:00Z</dcterms:created>
  <dc:creator>Admin</dc:creator>
  <dc:description/>
  <cp:keywords/>
  <dc:language>en-US</dc:language>
  <cp:lastModifiedBy>Валентина</cp:lastModifiedBy>
  <cp:lastPrinted>2014-07-01T09:15:00Z</cp:lastPrinted>
  <dcterms:modified xsi:type="dcterms:W3CDTF">2014-07-07T08:20:00Z</dcterms:modified>
  <cp:revision>2</cp:revision>
  <dc:subject/>
  <dc:title>АДМИНИСТРАЦИЯ ГОРОДА БЕЛОКУРИХА</dc:title>
</cp:coreProperties>
</file>