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.07.2014 № 1006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тельства от 26.02.2014 № 4 и предварительном согласовании места размещения воздушной линии электропередач 0,4 кВ по адресу: ул. Нижняя, 5, 7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Рассмотрев заявление Демченко Елены Сергеевны от 23.06.2014 № 4225, действующей в интересах ОАО «Сетевая компания Алтайкрайэнерго» на основании доверенности от 19.03.2014 № 197, акт о выборе земельного участка для строительства воздушной линии электропередач 0,4 кВ от 26.02.2014 № 4, в соответствии со ст. 31 Земельного кодекса РФ, руководствуясь ч. 7 ст. 46, ст. 54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Утвердить акт о выборе земельного участка для строительства воздушной линии электропередач 0,4 кВ, по адресу: г. Белокуриха, ул. Нижняя, 5, 7 от 26.02.2014 № 4 согласно приложению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строительства воздушной линии электропередач 0,4 кВ, по адресу: г. Белокуриха, ул. Нижняя, 5, 7 в г.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воздушной линии электропередач 0,4 кВ. Местоположение земельного участка: г. Белокуриха, ул. Нижняя, 5, 7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5. Опубликовать настоящее постановление в «Сборнике муниципальных правовых актов города Белокурихи» и разместить на официальном Интернет-сайте муниципального образования город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К.И. База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17:00Z</dcterms:created>
  <dc:creator>Admin</dc:creator>
  <dc:description/>
  <cp:keywords/>
  <dc:language>en-US</dc:language>
  <cp:lastModifiedBy>Валентина</cp:lastModifiedBy>
  <cp:lastPrinted>2014-07-01T09:16:00Z</cp:lastPrinted>
  <dcterms:modified xsi:type="dcterms:W3CDTF">2014-07-07T08:17:00Z</dcterms:modified>
  <cp:revision>2</cp:revision>
  <dc:subject/>
  <dc:title>АДМИНИСТРАЦИЯ ГОРОДА БЕЛОКУРИХА</dc:title>
</cp:coreProperties>
</file>