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7.07.2014 № 100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4.04.2014 № 11 и предварительном согласовании места размещения воздушной линии электропередач ВЛИ-0,4 кВ по ул. Шукшина, 9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26.06.2014 № 4399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электропередач 0,4 кВ от 26.02.2014 № 4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ВЛИ-0,4 кВ, по адресу: г. Белокуриха, ул. Шукшина, 9, от 14.04.2014 № 11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ВЛИ-0,4 кВ, по адресу: г. Белокуриха, ул. Шукшина, 9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ВЛИ-0,4 кВ. Местоположение земельного участка: г. Белокуриха, ул. Шукшина, 9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5:00Z</dcterms:created>
  <dc:creator>Admin</dc:creator>
  <dc:description/>
  <cp:keywords/>
  <dc:language>en-US</dc:language>
  <cp:lastModifiedBy>Елена</cp:lastModifiedBy>
  <cp:lastPrinted>2014-07-03T13:26:00Z</cp:lastPrinted>
  <dcterms:modified xsi:type="dcterms:W3CDTF">2014-07-11T08:56:00Z</dcterms:modified>
  <cp:revision>3</cp:revision>
  <dc:subject/>
  <dc:title>АДМИНИСТРАЦИЯ ГОРОДА БЕЛОКУРИХА</dc:title>
</cp:coreProperties>
</file>