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ДМИНИСТРАЦИЯ ГОРОДА БЕЛОКУРИХ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АЛТАЙ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.07.2014 № 1045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 Белокурих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акта о выборе земельного участка для строительства от 15.05.2014 № 16 и предварительном согласовании места размещения воздушной линии электропередач ВЛ-0,4 кВ, ВЛ-10кВ с установкой КТП по адресу: ул. Вербная, ул. Озерная</w:t>
            </w:r>
          </w:p>
        </w:tc>
        <w:tc>
          <w:tcPr>
            <w:tcW w:w="535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</w:rPr>
        <w:t>Рассмотрев заявление Демченко Елены Сергеевны от 23.06.2014 № 4226, действующей в интересах ОАО «Сетевая компания Алтайкрайэнерго» на основании доверенности от 19.03.2014 № 197, акт о выборе земельного участка для строительства воздушной линии электропередач ВЛ-0,4 кВ, ВЛ-10кВ с установкой КТП от 15.05.2014 № 16, в соответствии со ст. 31 Земельного кодекса РФ, руководствуясь ч. 7 ст. 46, ст. 54 Устава муниципального образования город Белокуриха Алтайского края,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 xml:space="preserve">1. Утвердить акт о выборе земельного участка для строительства воздушной линии электропередач ВЛ-0,4 кВ, ВЛ-10кВ с установкой КТП, по адресу: г. Белокуриха, ул. Вербная, ул. Озерная от 15.05.2014 № 16 согласно приложению. 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2. Предварительно согласовать место строительства воздушной линии электропередач ВЛ-0,4 кВ, ВЛ-10кВ, по адресу: г. Белокуриха, ул. Вербная, ул. Озерная в г.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3. Настоящее постановление является основанием для последующего принятия решения о предоставлении земельного участка для строительства воздушной линии электропередач ВЛ-0,4 кВ, ВЛ-10кВ. Местоположение земельного участка: г. Белокуриха, ул. Вербная, ул. Озерн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/>
      </w:pPr>
      <w:r>
        <w:rPr>
          <w:sz w:val="28"/>
        </w:rPr>
        <w:t>4. Срок действия предварительного согласования три год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5. Опубликовать настоящее постановление в «Сборнике муниципальных правовых актов города Белокурихи» и разместить на официальном Интернет-сайте муниципального образования город Белокуриха Алтайского края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  <w:t>6. Контроль исполнения настоящего постановления возложить на первого заместителя главы администрации города по общим вопросам А.В. Киунова.</w:t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  <w:tab w:val="left" w:pos="900" w:leader="none"/>
          <w:tab w:val="left" w:pos="4536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7"/>
                <w:sz w:val="28"/>
                <w:szCs w:val="28"/>
              </w:rPr>
              <w:t>Глава администрации города</w:t>
            </w:r>
          </w:p>
        </w:tc>
        <w:tc>
          <w:tcPr>
            <w:tcW w:w="42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right"/>
              <w:rPr>
                <w:color w:val="000000"/>
                <w:spacing w:val="-15"/>
                <w:sz w:val="28"/>
                <w:szCs w:val="28"/>
              </w:rPr>
            </w:pPr>
            <w:r>
              <w:rPr>
                <w:color w:val="000000"/>
                <w:spacing w:val="-15"/>
                <w:sz w:val="28"/>
                <w:szCs w:val="28"/>
              </w:rPr>
              <w:t>К.И. Базаров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9:56:00Z</dcterms:created>
  <dc:creator>Admin</dc:creator>
  <dc:description/>
  <cp:keywords/>
  <dc:language>en-US</dc:language>
  <cp:lastModifiedBy>Валентина</cp:lastModifiedBy>
  <cp:lastPrinted>2014-07-01T09:17:00Z</cp:lastPrinted>
  <dcterms:modified xsi:type="dcterms:W3CDTF">2014-07-11T09:56:00Z</dcterms:modified>
  <cp:revision>2</cp:revision>
  <dc:subject/>
  <dc:title>АДМИНИСТРАЦИЯ ГОРОДА БЕЛОКУРИХА</dc:title>
</cp:coreProperties>
</file>