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Приложение 8  «Муниципальные целевые программы г.Белокурихи на 2011 год» изложить в следующей редакции:</w:t>
      </w:r>
    </w:p>
    <w:tbl>
      <w:tblPr>
        <w:tblW w:w="95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608"/>
        <w:gridCol w:w="2211"/>
      </w:tblGrid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</w:tr>
      <w:tr>
        <w:trPr>
          <w:trHeight w:val="6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ети-сироты и дети, оставшиеся без попечения родителей г. Белокурихи на 2009-2011 годы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реселение граждан из аварийного жилищного фонда с учетом необходимости стимулирования развития рынка жилья» на 2011 год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харный диабет на 2007-2011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ультура города Белокурихи на 2008-2012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питальный ремонт многоквартирных домов на 2008-2011 годы»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оддержка и развитие малого предпринимательства в г.Белокуриха на 2011-2013 годы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вышение безопасности дорожного движения в г.Белокурихе на 2007-2012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туризма и оздоровительного отдыха в городе Белокурихе на 2011-2013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олодежь города Белокурихи на  2009-2011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дресная социальная помощь малоимущим гражданам и гражданам, попавшим в трудную жизненную ситуацию на 2011 год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</w:t>
            </w:r>
          </w:p>
        </w:tc>
      </w:tr>
      <w:tr>
        <w:trPr>
          <w:trHeight w:val="8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мплексные меры противодействия злоупотреблению наркотиками и их незаконному обороту в г. Белокуриха на 2011-2013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отложные меры борьбы с  туберкулезом на 2009-2011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действие занятости населения г. Белокурихи на 2011 год"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жильем  или улучшение жилищных условий молодых семей в городе Белокурихе на 2011-2015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хранение и развитие системы каникулярного отдыха, оздоровления и занятости детей и подростков в городе Белокурихе на 2011 год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 города  Белокуриха на 2011-2013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учшение обеспечения МУЗ БГЦБ медицинскими кадрами на 2010-2013 годы»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снащение спасательных формирований» на 2011-2013 годы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В Приложении № 9 «Программа муниципальных внутренних и внешних заимствований и муниципальных гарантий муниципального образования город Белокуриха на 2011 год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«Объемы государственных внутренних заимствований и средств, направляемых на погашение основной суммы муниципального долга МО город Белокуриха в 2011 году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266"/>
        <w:gridCol w:w="2686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ых внутренних заимствований, в том числ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97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яемых на погашение основной суммы муниципального долга, в том числе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,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7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31:00Z</dcterms:created>
  <dc:creator>Евгения</dc:creator>
  <dc:description/>
  <cp:keywords/>
  <dc:language>en-US</dc:language>
  <cp:lastModifiedBy>Евгения</cp:lastModifiedBy>
  <cp:lastPrinted>2011-02-22T11:32:00Z</cp:lastPrinted>
  <dcterms:modified xsi:type="dcterms:W3CDTF">2011-03-21T08:28:00Z</dcterms:modified>
  <cp:revision>19</cp:revision>
  <dc:subject/>
  <dc:title/>
</cp:coreProperties>
</file>