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Принято решением 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pacing w:val="8"/>
          <w:sz w:val="28"/>
          <w:szCs w:val="28"/>
        </w:rPr>
        <w:t>Белокурихинского городского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pacing w:val="8"/>
          <w:sz w:val="28"/>
          <w:szCs w:val="28"/>
        </w:rPr>
        <w:t>Совета депутатов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pacing w:val="8"/>
          <w:sz w:val="28"/>
          <w:szCs w:val="28"/>
        </w:rPr>
        <w:t>от  18.03.2011  № 15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Normal"/>
        <w:widowControl/>
        <w:ind w:left="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Белокурихинского </w:t>
      </w:r>
    </w:p>
    <w:p>
      <w:pPr>
        <w:pStyle w:val="ConsPlusNormal"/>
        <w:widowControl/>
        <w:ind w:left="99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родского Совета депутатов от 27 декабря 2010 года</w:t>
      </w:r>
    </w:p>
    <w:p>
      <w:pPr>
        <w:pStyle w:val="ConsPlusNormal"/>
        <w:widowControl/>
        <w:ind w:left="99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</w:rPr>
        <w:t>117 «О городском бюджете на 2011 год»</w:t>
      </w:r>
    </w:p>
    <w:p>
      <w:pPr>
        <w:pStyle w:val="ConsPlusNormal"/>
        <w:widowControl/>
        <w:ind w:left="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tLeast" w:line="24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решение Белокурихинского городского Совета депутатов от 27.12.2010 N117 "О городском бюджете на 2011 год" следующие изменения:</w:t>
      </w:r>
    </w:p>
    <w:p>
      <w:pPr>
        <w:pStyle w:val="ConsPlusNormal"/>
        <w:widowControl/>
        <w:spacing w:lineRule="atLeast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1"/>
          <w:numId w:val="1"/>
        </w:numPr>
        <w:spacing w:lineRule="atLeast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 статьи 1 изложить в следующей редакции:</w:t>
      </w:r>
    </w:p>
    <w:p>
      <w:pPr>
        <w:pStyle w:val="Normal"/>
        <w:widowControl w:val="false"/>
        <w:spacing w:lineRule="auto" w:line="240" w:before="0" w:after="0"/>
        <w:ind w:left="375" w:firstLine="334"/>
        <w:jc w:val="both"/>
        <w:rPr/>
      </w:pPr>
      <w:r>
        <w:rPr>
          <w:rFonts w:cs="Times New Roman" w:ascii="Times New Roman" w:hAnsi="Times New Roman"/>
          <w:sz w:val="28"/>
        </w:rPr>
        <w:t>1. Утвердить основные характеристики городского бюджета на 2011 год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 прогнозируемый общий объем доходов городского бюджета в сумме 229663,5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</w:rPr>
        <w:t>тыс. рублей, в том числе объем безвозмездных поступлений, в сумме 37868,5 тыс. рублей; (Приложение № 5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) общий объем расходов городского бюджета в сумме 235689,6 тыс. рублей; (Приложение № 6,7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) верхний предел муниципального внутреннего долга на 1 января 2012 года в сумме 94 тыс. рублей, в том числе предельный объем обязательств по муниципальным гарантиям бюджета в сумме 0 тыс. рублей; (Приложение №10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) дефицит городского бюджета в сумме 6026,1 тыс. рубл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утвердить источники финансирования дефицита городского бюджета согласно приложению № 1.</w:t>
      </w:r>
    </w:p>
    <w:p>
      <w:pPr>
        <w:pStyle w:val="Normal"/>
        <w:widowControl w:val="false"/>
        <w:spacing w:lineRule="atLeast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Приложение №1 «</w:t>
      </w:r>
      <w:r>
        <w:rPr>
          <w:rFonts w:cs="Times New Roman" w:ascii="Times New Roman" w:hAnsi="Times New Roman"/>
          <w:sz w:val="28"/>
        </w:rPr>
        <w:t>Источники внутреннего финансирования дефицита городского бюджета в  2011 году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widowControl w:val="false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spacing w:before="0" w:after="0"/>
        <w:jc w:val="right"/>
        <w:rPr/>
      </w:pPr>
      <w:r>
        <w:rPr/>
        <w:t>тыс.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394"/>
        <w:gridCol w:w="212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ды бюджетной классифик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Наименов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умм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сточники внутреннего финансирования дефицита бюдж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26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2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2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2 00 00 00 0000 7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997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2 00 00 04 0000 7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997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2 00 00 00 0000 8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9977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2 00 00 04 0000 8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9977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5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1</w:t>
            </w:r>
          </w:p>
        </w:tc>
      </w:tr>
    </w:tbl>
    <w:p>
      <w:pPr>
        <w:pStyle w:val="Normal"/>
        <w:widowControl w:val="false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 В Приложении №3 «Перечень главных администраторов доходов городского бюджета»</w:t>
      </w:r>
    </w:p>
    <w:p>
      <w:pPr>
        <w:pStyle w:val="Normal"/>
        <w:spacing w:lineRule="atLeast" w:line="240" w:before="0" w:after="0"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079"/>
        <w:gridCol w:w="556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главы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9 04010 04 0000 18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городских округов от возврата остатков субсидий и субвенций прошлых лет небюджетными организациям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9 04020 04 0000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10 04000 04 0000 151 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spacing w:lineRule="atLeast" w:line="240" w:before="0" w:after="0"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left="993" w:hanging="0"/>
        <w:jc w:val="both"/>
        <w:rPr/>
      </w:pPr>
      <w:r>
        <w:rPr/>
        <w:t>изложить в следующей редакци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079"/>
        <w:gridCol w:w="556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главы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4010 04 0000 18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городских округов от возврата остатков субсидий и субвенций прошлых лет небюджетными организациям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4020 04 0000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19 04000 04 0000 151 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№5 «</w:t>
      </w:r>
      <w:r>
        <w:rPr>
          <w:rFonts w:cs="Times New Roman" w:ascii="Times New Roman" w:hAnsi="Times New Roman"/>
          <w:sz w:val="28"/>
        </w:rPr>
        <w:t>Доходы городского бюджета на 2011 год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(тыс.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678"/>
        <w:gridCol w:w="184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ы бюджетной классифик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678"/>
        <w:gridCol w:w="1842"/>
      </w:tblGrid>
      <w:tr>
        <w:trPr>
          <w:tblHeader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5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179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00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66</w:t>
            </w:r>
          </w:p>
        </w:tc>
      </w:tr>
      <w:tr>
        <w:trPr>
          <w:trHeight w:val="6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97</w:t>
            </w:r>
          </w:p>
        </w:tc>
      </w:tr>
      <w:tr>
        <w:trPr>
          <w:trHeight w:val="4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5 02000 02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2</w:t>
            </w:r>
          </w:p>
        </w:tc>
      </w:tr>
      <w:tr>
        <w:trPr>
          <w:trHeight w:val="3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6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56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6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7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сборы и регулярные платежи за пользование природными ресурс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 01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бычу полезных ископаемых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8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2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24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04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9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4 04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 муниципальных бюджетных и автономных учреждений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3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4 04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2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</w:t>
            </w:r>
          </w:p>
        </w:tc>
      </w:tr>
      <w:tr>
        <w:trPr>
          <w:trHeight w:val="6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2 01000 01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негативное воздействие на окружающую среду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3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7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3040 04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4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2 04 0000 4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6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868,50</w:t>
            </w:r>
          </w:p>
        </w:tc>
      </w:tr>
      <w:tr>
        <w:trPr>
          <w:trHeight w:val="11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, всего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74,6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24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2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осуществление полномочий Российской Федерации по подготовке и проведению Всероссийской переписи на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3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осуществление полномочий по  государственной регистрации актов гражданского состоя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4,9</w:t>
            </w:r>
          </w:p>
        </w:tc>
      </w:tr>
      <w:tr>
        <w:trPr>
          <w:trHeight w:val="12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осуществление полномочий по первичному воинскому учету на территориях, где отсутствуют военные комиссариаты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1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городских округов на ежемесячное денежное вознаграждение за классное руководство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муниципальных районов и городских округов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части финансирования расходов на оплату труда работников общеобразовательных учреждений, на компенсационные выплаты за книгоиздательскую продукцию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6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й бюджетам муниципальных районов и городских округов на организацию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и городских округов на компенсационные выплаты на питание обучающимся в муниципальных общеобразовательных учреждениях, нуждающимся в социальной поддерж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и городских округов на оказание специализированной медицинской помощи в краевых специализированных центрах, отделениях (лабораториях) муниципальных организаций здравоохра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и городских округов на функционирование административных комиссий при местных администра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и городских округов на лицензирование розничной продажи алкогольной продук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и городских округов на функционирование комиссий по делам несовершеннолетних и защите их пра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городских округов на воспитание и обучение детей-инвалидов в дошкольных учреждениях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и городских округов на выплату компенсации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городских округов на содержание ребенка в семье опекуна (попечителя) и приемной семье, а также на вознаграждение, причитающееся приемному родителю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и городских округов на выплату компенсации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70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.01.1995 года №5-ФЗ «О ветеранах» и от 24 ноября 1995 года №181-ФЗ «О социальной защите инвалидов в Российской Федерац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6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 ПРОШЛЫХ ЛЕТ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4000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9663,5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05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0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7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104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98" w:hanging="13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ahoma" w:hAnsi="Tahoma" w:cs="Tahoma"/>
      <w:shd w:fill="000080" w:val="clear"/>
    </w:rPr>
  </w:style>
  <w:style w:type="character" w:styleId="2">
    <w:name w:val=" Знак Знак2"/>
    <w:basedOn w:val="Style14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1:37:00Z</dcterms:created>
  <dc:creator>NATA</dc:creator>
  <dc:description/>
  <cp:keywords/>
  <dc:language>en-US</dc:language>
  <cp:lastModifiedBy>Admin</cp:lastModifiedBy>
  <cp:lastPrinted>2011-03-22T13:32:00Z</cp:lastPrinted>
  <dcterms:modified xsi:type="dcterms:W3CDTF">2011-03-30T11:47:00Z</dcterms:modified>
  <cp:revision>121</cp:revision>
  <dc:subject/>
  <dc:title/>
</cp:coreProperties>
</file>