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социально-экономическом развити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рода Белокурихи в 2010 году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фициальное наименование городского округа (муниципального района)</w:t>
            </w:r>
          </w:p>
        </w:tc>
      </w:tr>
    </w:tbl>
    <w:p>
      <w:pPr>
        <w:pStyle w:val="Normal"/>
        <w:spacing w:lineRule="auto" w:line="276"/>
        <w:rPr/>
      </w:pPr>
      <w:r>
        <w:rPr>
          <w:rStyle w:val="StrongEmphasis"/>
          <w:sz w:val="28"/>
          <w:szCs w:val="28"/>
        </w:rPr>
        <w:t xml:space="preserve">Динамика промышленного производств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ую долю промышленной продукции в городе ( 50,5 % ) дает ЗАО «Теплоцентраль Белокуриха» -  производство теплоэнергии (2010 -197,4 млн.руб.). Рост производства тепловой энергии в 2010 году составил 105,9 %. 32,5 % объема промышленной продукции приходится на  предприятия по  распределению электроэнергии и газа  (127,6 млн.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% объема промышленной продукции приходится на услуги ОАО «Водоканал» (30,5 млн.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% объема промышленной продукции дают малые предприятия по производству хлеба  (ГОРПО, ООО «Каравай») и пива (ООО Бивер», ООО «Бир-Ленд»). Производство хлеба и хлебобулочных изделий составляет 690 тонн в год, пива- 15,2 тыс.декалитров.(36,5 млн.руб.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щий объем отгруженных товаров собственного производства работ и услуг вырос по сравнению с прошлым годом  на 112,3 % и составил 392 млн.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екс промышленного производства за отчетный год -  111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лансовая прибыль в сфере производства промышленной продукции за  отчетный год составила 6,1 млн.руб.,  из них ЗАО «Теплоцентраль Белокуриха» -3,7 млн.руб., ОАО «Водоканал» -2,4 млн.руб.  Удельный вес налоговых поступлений от  промышленных предприятий  в местный бюджет  занимает незначительную долю – 0,7 %.</w:t>
      </w:r>
    </w:p>
    <w:p>
      <w:pPr>
        <w:pStyle w:val="Normal"/>
        <w:spacing w:lineRule="auto" w:line="276"/>
        <w:rPr/>
      </w:pPr>
      <w:r>
        <w:rPr>
          <w:rStyle w:val="StrongEmphasis"/>
          <w:sz w:val="28"/>
          <w:szCs w:val="28"/>
        </w:rPr>
        <w:t xml:space="preserve">Реализация инвестиционных проектов на территории города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ая ситуация в экономике повлияла на  объем инвестиций  на территории города. За 2010 год инвестиции составили 315 млн.руб. (или   62,8 %   в сопоставимых ценах к 2009 году).  Завершено строительство ЛОК ЗАО «Курорт «Белокуриха», санатория «Аврора» на 40 мест, туркомплекса «Эко»  санатория «Россия», гостиницы «Поместье» и гостиницы индивидуального предпринимателя Посысаевой, введен в эксплуатацию ЛОК «Аква-Вита-Терм» санатория «Россия»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Для администрации города в 2010 году приоритетными по-прежнему являлись задачи газификации, велось строительство газопровода в Восточном микрорайоне. На газификацию в отчетном году из бюджета города направлено 15,8 млн.руб. По состоянию на 01.01.2011 построены и ведены в эксплуатацию: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              Подводящий газопровод высокого давления  к котельной и перевод её на газ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              Два газопровода – отвода и 10 ГРПШ к жилым микрорайонам, позволяющие газифицировать частное домовладение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              Около 20 км газораспределительных сетей низкого давления. Общая протяженность построенных газораспределительных сетей составляет более 40 км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газопроводом низкого давления  охвачено – 608 домовладений, подключены к системе газоснабжения 240 домовладений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ЗАО «Инновация» сдана в эксплуатацию газопоршневая ТЭС мощностью 16 МВт. 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2009 году начата реконструкция детского сада на 280 мест. На реконструкцию за отчетный период израсходовано 14,7 млн. руб., в 2011 году планируется освоить еще 11,8 млн.руб. Детский сад «Сказка» будет сдан в эксплуатацию в сентябре 2011 года. В строительстве детского сада активно участвуют в рамках социального партнерства санаторно-курортные учреждения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2010-ый год объем ввода в эксплуатацию жилья составил 15957 квадратных метров. Объем построенного жилья увеличился на 4,3 % по отношению к 2009-му году. Сданы в эксплуатацию многоквартирные  жилые дома по ул. Советская площадью 5711 м2.  В 2011 году будет завершено строительство 11-ти этажного дома по ул. Советская и многоквартирного дома по ул. Бийская. Обеспеченность жильем  на 1 жителя составляет 25,3 кв.м. ( 104,5 % к прошлому году)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локуриха два года подряд участвует в адресной программе капитального ремонта многоквартирных домов. В 2010 году  на капитальный ремонт 10-ти многоквартирных жилых домов было выделено 21 млн.363 тыс.руб., в том числе из местного бюджета 1 млн. 90 тыс.руб.В этом году мы планируем провести капитальный ремонт многоквартирных жилых домов с участием местного бюджета на  сумму 1млн.400 тыс.руб., это на 310 тыс.руб. больше, чем в 2009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осуществлялось  строительство сетей водопровода в Северном микрорайоне, ремонт водопровода школы  № 2, ремонт улично-дорожной сети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ому имиджу города и его инвестиционной привлекательности способствует позиционирование города Белокурихи путем информационного сопровождения. Администрацией города используются различные формы и средства информирования инвесторов:  инвестиционный паспорт, информация о свободных земельных участках размещается на официальном сайте администрации города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ый толчок развитию экономики города в целом придаст создание на территории города туристско-рекреационного кластера «Белокуриха», в рамках реализации мероприятий ФЦП «Развитие внутреннего и въездного туризма в РФ на 2011-2016 годы». Формирование кластера основано на развитии 4 инвестиционных проектов на территории города-курорта федерального значения «Белокуриха»: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ристско-развлекательный комплекс «Водный мир»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наторий «Зори Алтая» ОАО «РЖД»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й центр в Каменном логу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остиница «Радуга»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щий объем финансирования программы за счет источников всех уровней составляет  9 млрд.438,3 млн. руб.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2012 году Алтайский край отметит свое 75-летие. В целях подготовки к празднованию юбилея Губернатором Алтайского края утверждена Программа «75х75», в рамках которой в городе Белокуриха за счет средств регионального и местного бюджетов будет реконструирована Школа №1, с участием средств краевого бюджета  в сумме 14 млн.400 тыс.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Style w:val="StrongEmphasis"/>
          <w:sz w:val="28"/>
          <w:szCs w:val="28"/>
        </w:rPr>
        <w:t xml:space="preserve">Состояние малого предпринимательства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 играет значимую роль в развитии экономики города, способствует увеличению налоговых поступлений, созданию новых рабочих мест, насыщению рынка товарами и услугами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2010 году от субъектов малого предпринимательства поступило налогов в бюджет города  54 млн.руб., что на 23% выше чем за аналогичный период прошлого года.  Их доля в общем объеме налоговых платежей в бюджет города составила 35% 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Белокуриха осуществляется активное содействие развитию малого и среднего предпринимательства, развитию системы государственной поддержки малого предпринимательства, созданию и реализации мероприятий по снижению уровня безработицы на территории города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развития этих направлений принята Муниципальная программа «Поддержка и развитие малого и среднего предпринимательства в городе Белокуриха», оказывается активное содействие в реализации мероприятий  краевой целевой программы «О государственной поддержке и развитии малого и среднего предпринимательства в Алтайском крае», краевой целевой программы «Дополнительные меры по снижению напряженности на рынке труда Алтайского края»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2010 году между Администрацией г.Белокуриха и Управлением Алтайского края по развитию предпринимательства заключено Соглашение о предоставлении субсидии из федерального и краевого бюджетов бюджету г.Белокурихи на поддержку малого и среднего предпринимательства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государственной поддержки явилась финансовая помощь за счет средств краевого бюджета и средств местного бюджета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предпринимательства осуществлялась в нескольких формах, среди которых: субсидирование 2/3 части банковской процентной ставки по кредитам, полученным субъектами малого предпринимательства; возмещение до 50% затрат, связанных с присоединением к коммунальным сетям; возмещение затрат на аренду объектов недвижимости, находящихся в муниципальной собственности; поддержка конкурентноспособности и обеспечение эффективности производства продукции предприятий малого бизнеса, предоставление грантов на развитие бизнеса и другие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2010 году на развитие предпринимательства в городе Белокуриха за счет бюджетов всех уровней было направлено и реализовано 938,4  тыс.руб., из которых 388,7 тыс.руб. средства местного бюджета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в рамках софинансирования муниципальных программ развития субъектов малого предпринимательства в 2010 году получили  89 субъектов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2010 году между Администрацией города Белокуриха и Алтайским банком Сбербанка РФ заключено Соглашение о льготном кредитовании субъектов малого бизнеса, благодаря реализации мероприятий которого 9 субъектов смогли получить льготные кредиты на развитие своего бизнеса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писано Соглашение о сотрудничестве с Алтайским фондом микрозаймов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активной государственной поддержке, на предприятиях малого предпринимательства в городе было создано дополнительно 60 рабочих мест, отметился рост размера средней заработной платы на 106,3% по отношению к 2009 году. Средняя заработная плата на предприятиях малого бизнеса по итогам 2010 года составила 11013 руб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величилась доля населения, занятого в сфере малого и среднего предпринимательства до 31% в 2010 году. Увеличился на 23% по отношению к 2009 году объем поступления налогов от субъектов малого предпринимательства, их доля в общем объеме налоговых платежей составила 35%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 финансовой поддержкой, предпринимателям оказывается  помощь в форме информационно-консультационных и образовательных услуг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Администрацией проводились курсы повышения квалификации по теме «Организация малого и среднего предпринимательства», которые позволили 69 субъектам предпринимательства получить дополнительные знания в области организации, успешного ведения и развития собственного дела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Администрации существует информационно-консультационный центр, куда ежедневно обращаются граждане за консультациями в области правового и финансового обеспечения предпринимательства, в 2010 году в ИКЦ обратилось 466 представителей малого предпринимательства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в рамках реализации мероприятий краевой целевой программы «Дополнительные меры по снижению напряженности на рынке труда Алтайского края», на заседаниях Инвестиционной городской комиссии, рассматриваются бизнес- проекты безработных граждан, представленные в целях получения  субсидий для открытия собственного бизнеса, в течение 2010 года комиссией было одобрено 16 бизнес- проектов , которые впоследствии были успешно реализованы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значимости малого и среднего бизнеса в социально-экономическом развитии Алтайского края и города Белокурихи, в 2010 году проводились конкурсы, наиболее значимыми из которых являлись краевой конкурс на лучшую сувенирную ремесленную продукцию, конкурс «Лучший предприниматель года», первое место в номинации «Эффективность и развитие» завоевал ООО «Орион», в номинации «Успешный старт» 1 место получил ООО «Пилигрим Алтай»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раз в городе проходил краевой конкурс на лучшую сувенирную ремесленную продукцию «Золотой Алтай». Представители малого бизнеса нашего города отмечены дипломами в краевом конкурсе  «Золотой Алтай»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Style w:val="StrongEmphasis"/>
          <w:sz w:val="28"/>
          <w:szCs w:val="28"/>
        </w:rPr>
        <w:t xml:space="preserve">Ситуация на рынке труда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ие усилия администрации были приложены к стабилизации ситуации на рынке труда и недопущению массового сокращения работников. Численность зарегистрированных безработных в городе на конец отчетного года составила 201 человек, напряженность на рынке труда – 2,4 человека на 1 вакантное место. Одной из причин безработицы в городе является миграционный приток и дешевая рабочая сила из соседних районов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краевой и муниципальной программ по  содействию занятости населения и снижения напряженности на рынке труда, трудоустроено 593 человека, 11-ти безработным гражданам в 2010 году оказана государственная поддержка в развитии предпринимательства и самозанятости безработных граждан, обучение прошли 38 безработных граждан. Жители города в рамках реализации социальных программ получили поддержку в сумме 12 млн.рублей из всех уровней бюджета. (в том числе из местного бюджета  - 242 тыс.руб.). За прошедший год в городе дополнительно созданы 192 рабочих мес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Style w:val="StrongEmphasis"/>
          <w:sz w:val="28"/>
          <w:szCs w:val="28"/>
        </w:rPr>
        <w:t xml:space="preserve">Уровень жизни населения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2010 году сохранена положительная динамика показателей уровня жизни: среднемесячные доходы населения возросли на 20% к 2009 году и составили 14495 рублей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формирования денежных доходов населения является фонд оплаты труда (54%), социальные выплаты (16%), доходы от предпринимательской деятельности (12%), прочие доходы (12%)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ее половины всех доходов населения формируется за счет заработной платы. По итогам 2010 года среднемесячная заработная плата по городу составила 14687 рублей, темп роста – 108,2% (край – 110,8%). По уровню заработной платы город занимает лидирующую позицию, наряду с городами Новоалтайск, Заринс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Style w:val="StrongEmphasis"/>
          <w:sz w:val="28"/>
          <w:szCs w:val="28"/>
        </w:rPr>
        <w:t xml:space="preserve">Состояние местного бюджета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оходы бюджета города Белокурихи за 2010 год поступило 173,8 млн. руб., что на 39,4 млн.руб., или на 29,3% больше поступлений 2009 года. В общей сумме доходов бюджета города за 2010 год налоговые доходы составили 156,7 млн.руб., неналоговые доходы -17,1 млн.руб., безвозмездные поступления - 97,5 млн.руб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ой, составляющей налоговые доходы, является налог на доходы физических лиц, которого за 2010 год получено в бюджет города 69,3 млн.руб.,  что составляет 11,2 % роста к 2009 году (или 7 млн.руб.). Удельный вес налога в сумме налоговых доходов составляет 44%. Фактическое исполнение к годовым назначениям составляет 100,1 %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торым по величине в структуре налоговых доходов является земельный налог, его доля составляет 33 %. Поступления земельного налога за 2010 год составили 51,1 млн.руб. Фактическое исполнение к годовым назначениям составляет 100 %. По сравнению с соответствующим периодом прошлого года  поступления земельного налога увеличились на 20,7 млн.руб.(168%)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 бюджет города поступило 27,6 млн. руб. налогов на совокупный доход от субъектов малого предпринимательства, применяющих специальные налоговые режимы, в том числе налог, взимаемый в связи с применением упрощенной системы налогообложения -15,9 млн. руб., единый налог на вмененный доход для отдельных видов деятельности - 11,6 млн. руб., единый сельскохозяйственный налог- 48 тыс. руб. Годовые бюджетные назначения по совокупности трех налогов выполнены на 101,1 %. Рост к 2009 году составил 23,8 %.  Бюджет города исполнен по налогу на имущество физических лиц в сумме 1,3 млн. руб., или 101,7% к годовым назначениям. Доля налога на имущество физических лиц в сумме налоговых доходов бюджета незначительна и составляет 0,8 %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государственной пошлины за 2010 год составили 7,0 млн. рублей, что составляет 100,3  % к годовым назначениям и выше на 5,1 млн. руб. уровня 2009 года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Неналоговые доходы в отчетном году увеличились в сравнении с 2009 годом на 1,6 млн. руб. (факт 2010 года – 17,1 млн. руб., факт 2009 года – 15,5 млн.руб.)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условлен  увеличением поступлений в отчетном периоде доходов от арендной платы за земли, находящиеся в государственной и муниципальной собственности до разграничения государственной собственности на землю против уровня 2009 года на 1,8 млн. рублей.</w:t>
        <w:br/>
        <w:t>Безвозмездные поступления в бюджет города за 2010 год составили 97,5 млн. руб. По сравнению с 2009 годом безвозмездные поступления увеличились на 6,7 млн.руб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города Белокуриха за 2010 год исполнена на 95% в сумме 281 млн. руб. Это на 9% выше уровня 2009 года (факт 2009 года – 238,5 млн.руб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льшая часть средств бюджета, а это 171,7 млн.руб., или 61 % направлена на финансирование социальной сферы, что говорит о социальной ориентированности бюджета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первоочередном порядке финансировалась заработная плата работникам бюджетной сферы. Основные направления расходов бюджета в отчетном году :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На оплату труда (с учетом начислений)- 34% , или 95,3 млн. руб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              На социальные пособия - 12%, или 33 млн. руб.,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На приобретение услуг – 12%, или 32,7 млн. руб., в.ч на коммунальные услуги 16,9 млн.руб.,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             На работы и услуги по содержанию имущества - 16% , или 45,1 млн.руб.;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На увеличение стоимости материальных запасов – 5,9 %, или 16,6 млн.руб.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На приобретение основных средств- 13,1% , или 36,9 млн.руб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расходов годового бюджета по отраслям сложилось следующим образом: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Образование -94,2 млн.руб., или 33,5 % 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Культура, СМИ – 6,8 млн.руб., или 2,4 %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Учреждения здравоохранения, физической культуры и спорта – 38,6 млн.руб., или 13,7 % 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Социальная политика – 32 млн.руб., или 11,4 % 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 «Национальная экономика» - 5,4 млн. руб., или 1,9 %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Жилищно-коммунальная сфера -70,1 млн.руб., или 25 % 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Общегосударственные вопросы -32,7 млн.руб. или 11,6 % 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Национальная оборона, нац. безопасность -1,0 млн.руб., или 0,4 % 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           Охрана окружающей среды -0,2 млн.руб., или 0,1 %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 города за 2010 год исполнен с дефицитом в размере 9,7 млн. руб., при плане дефицита 15,3 млн. руб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муниципального долга МО «город Белокуриха» по состоянию на 01.01.2011 года составил 9,9 млн. руб. с приростом к началу года в полном объеме. Изменение размера долга произошло за счет погашения кредиторской задолженности бюджета за выполненные работы по газификации города в 2009-2010 годах , для чего были привлечены  заемные кредитные  средства в Коммерческом банке «Алтайкапиталбанк». Кредит получен в размере 9,9 млн.руб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бюджета города соблюдены все параметры, установленные бюджетным законодательством в части предельных размеров муниципального долга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Белокуриха в 2010 году предпринимались меры  по увеличению собираемости  доходов бюджета, а также регулярно проводились  мероприятия по уменьшению  недоимки прошлых лет. Недоимка по налогам и сборам во все уровни бюджетов сократилась с 21 млн. руб. на начало года до 15 млн. руб. на конец года.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Показатель бюджетной  обеспеченности на душу населе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 составил 11992 рубля (2009 – 9253 руб.)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бюджета по состоянию на 01.01.2011 года составила 5,4 млн. руб. (1250 тыс. руб. – видеонаблюдение; 1880 – ПСД детский сад; 1097 тыс. руб. – содержание дорог; 535 тыс. руб. - капитальный и текущий ремонт Салют, БГЦБ; 260 тыс. руб. – питание в школах; 178 тыс. руб. - ГСМ). На начало 2010 года кредиторская задолженность составляла 24,8 млн. руб., к концу 2010 года кредиторская задолженность снижена до 11,5 млн.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администрации города Белокурихи    __________               </w:t>
      </w:r>
      <w:r>
        <w:rPr/>
        <w:t>Каменев А.Ф.</w:t>
      </w:r>
    </w:p>
    <w:tbl>
      <w:tblPr>
        <w:tblW w:w="6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638"/>
      </w:tblGrid>
      <w:tr>
        <w:trPr/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8:00Z</dcterms:created>
  <dc:creator>webadmin</dc:creator>
  <dc:description/>
  <cp:keywords/>
  <dc:language>en-US</dc:language>
  <cp:lastModifiedBy>Admin</cp:lastModifiedBy>
  <cp:lastPrinted>2011-04-29T17:29:00Z</cp:lastPrinted>
  <dcterms:modified xsi:type="dcterms:W3CDTF">2011-04-30T06:14:00Z</dcterms:modified>
  <cp:revision>4</cp:revision>
  <dc:subject/>
  <dc:title/>
</cp:coreProperties>
</file>