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района (городского округа) Белокуриха </w:t>
      </w:r>
      <w:r>
        <w:rPr>
          <w:sz w:val="28"/>
          <w:szCs w:val="28"/>
          <w:lang w:val="ru-RU"/>
        </w:rPr>
        <w:t>за период с 2006 по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74"/>
        <w:gridCol w:w="2153"/>
        <w:gridCol w:w="922"/>
        <w:gridCol w:w="961"/>
        <w:gridCol w:w="976"/>
        <w:gridCol w:w="959"/>
        <w:gridCol w:w="959"/>
        <w:gridCol w:w="865"/>
        <w:gridCol w:w="61"/>
        <w:gridCol w:w="1559"/>
        <w:gridCol w:w="1620"/>
      </w:tblGrid>
      <w:tr>
        <w:trPr>
          <w:tblHeader w:val="true"/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катор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клонение, (+,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40" w:hRule="atLeast"/>
          <w:cantSplit w:val="true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. Индикаторы демографического потенциала, оценки уровня жизни населения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естественного прироста (убыли)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Общий коэффициент рождаемост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Коэффициент миграционного прироста (убыл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ru-RU"/>
              </w:rPr>
              <w:t>5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енежные доходы в расчете на душу населения в месяц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2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32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28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реднемесячная начисленная заработная плата одного работн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ru-RU"/>
              </w:rPr>
              <w:t>6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32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87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среднемесячной начисленной заработной пла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ru-RU"/>
              </w:rPr>
              <w:t>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окупательная   способность средней заработной пла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зарегистрированных преступлений на 1000 жите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 Индикаторы развития экономического потенциала  </w:t>
            </w:r>
          </w:p>
        </w:tc>
      </w:tr>
      <w:tr>
        <w:trPr>
          <w:trHeight w:val="1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тепень износа основных производственных фондов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ля организаций, имеющих прибыль, в общем числе организаций всех форм собственности в целом по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нвестиции в основной капитал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2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7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04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681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6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 роста объема инвестиций в основной капитал 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Индикаторы бюджетной системы 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Бюджетная обеспеченность за счет налоговых и неналоговых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2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3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тношение налоговых и неналоговых доходов консолидированного бюджета к общей сумме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,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вень дотационности бюдже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ru-RU"/>
              </w:rPr>
              <w:t>29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>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 Индикаторы инфраструктурного потенциала</w:t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</w:t>
            </w:r>
            <w:r>
              <w:rPr>
                <w:sz w:val="22"/>
                <w:szCs w:val="22"/>
                <w:lang w:val="ru-RU"/>
              </w:rPr>
              <w:t xml:space="preserve">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вод нового жилья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. м 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тепень износа основных фондов коммунального хозяй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с твердым покрытием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узооборот автомобильного транспор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орот розничной торговли в расчете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7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0,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7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2,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544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6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2,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. Индикаторы развития социальной инфраструктуры </w:t>
            </w:r>
          </w:p>
        </w:tc>
      </w:tr>
      <w:tr>
        <w:trPr>
          <w:trHeight w:val="59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ность населения больничными койка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ек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2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-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ность </w:t>
            </w:r>
            <w:r>
              <w:rPr>
                <w:color w:val="000000"/>
                <w:sz w:val="22"/>
                <w:szCs w:val="22"/>
                <w:lang w:val="ru-RU"/>
              </w:rPr>
              <w:t>населения      амбулаторно-поликлиничес-кими учреждения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осещений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в смену на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000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7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 населения врачам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-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5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населения, получающего государственные социальные услуги, к числу проживающего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хват дошкольным образованием (число детей, посещающих дошкольные учреждения, к общему числу детей   в   возрасте   до 7 лет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ru-RU"/>
              </w:rPr>
              <w:t>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4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,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учеников дневных общеобразовательных школ компьютер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ник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плоскостными спортивными сооружениями и спортивными зал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ыс. кв. м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0 000 чел. на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я лиц, занимающихся в физкультурно - оздоровительных клубах,  секциях  и группах, в  общей численности населения </w:t>
            </w:r>
            <w:r>
              <w:rPr>
                <w:sz w:val="22"/>
                <w:szCs w:val="22"/>
                <w:lang w:val="ru-RU"/>
              </w:rPr>
              <w:t>кр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едоступными библиотек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реждениями культурно-досугового типа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rPr>
          <w:lang w:val="ru-RU"/>
        </w:rPr>
      </w:pPr>
      <w:r>
        <w:rPr>
          <w:lang w:val="ru-RU"/>
        </w:rPr>
        <w:t>Глава города                                                                                                                                                                                                         А.Ф. Каменев</w:t>
      </w:r>
    </w:p>
    <w:sectPr>
      <w:headerReference w:type="default" r:id="rId2"/>
      <w:type w:val="nextPage"/>
      <w:pgSz w:orient="landscape" w:w="16838" w:h="11906"/>
      <w:pgMar w:left="1418" w:right="567" w:gutter="0" w:header="709" w:top="1418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" w:firstLine="725"/>
      <w:jc w:val="both"/>
      <w:outlineLvl w:val="7"/>
    </w:pPr>
    <w:rPr>
      <w:i/>
      <w:iCs/>
      <w:color w:val="000000"/>
      <w:spacing w:val="-5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  <w:lang w:val="ru-RU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before="0" w:after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ru-RU" w:eastAsia="en-US"/>
    </w:rPr>
  </w:style>
  <w:style w:type="paragraph" w:styleId="22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b/>
      <w:bCs/>
      <w:sz w:val="36"/>
      <w:szCs w:val="36"/>
      <w:lang w:val="ru-RU"/>
    </w:rPr>
  </w:style>
  <w:style w:type="paragraph" w:styleId="Style6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  <w:lang w:val="ru-RU"/>
    </w:rPr>
  </w:style>
  <w:style w:type="paragraph" w:styleId="Style7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32:00Z</dcterms:created>
  <dc:creator>User</dc:creator>
  <dc:description/>
  <cp:keywords/>
  <dc:language>en-US</dc:language>
  <cp:lastModifiedBy>Admin</cp:lastModifiedBy>
  <cp:lastPrinted>2011-06-09T11:45:00Z</cp:lastPrinted>
  <dcterms:modified xsi:type="dcterms:W3CDTF">2011-07-12T09:32:00Z</dcterms:modified>
  <cp:revision>2</cp:revision>
  <dc:subject/>
  <dc:title>Приложение № 3</dc:title>
</cp:coreProperties>
</file>