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ого город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1 № 27</w:t>
      </w:r>
    </w:p>
    <w:p>
      <w:pPr>
        <w:pStyle w:val="Normal"/>
        <w:shd w:fill="FFFFFF" w:val="clear"/>
        <w:ind w:righ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ализации Комплексной программы социально-экономического развития муниципального образования город Белокуриха за 2010 год</w:t>
      </w:r>
    </w:p>
    <w:p>
      <w:pPr>
        <w:pStyle w:val="Normal"/>
        <w:shd w:fill="FFFFFF" w:val="clear"/>
        <w:ind w:right="2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Комплексная программа социально-экономического развития муниципального образования город Белокуриха на 2008-2017 годы</w:t>
      </w:r>
      <w:r>
        <w:rPr>
          <w:rStyle w:val="FootnoteAnchor"/>
          <w:spacing w:val="-1"/>
          <w:sz w:val="28"/>
          <w:szCs w:val="28"/>
          <w:vertAlign w:val="superscript"/>
        </w:rPr>
        <w:footnoteReference w:id="2"/>
      </w:r>
      <w:r>
        <w:rPr>
          <w:spacing w:val="-1"/>
          <w:sz w:val="28"/>
          <w:szCs w:val="28"/>
          <w:vertAlign w:val="superscript"/>
        </w:rPr>
        <w:t xml:space="preserve"> </w:t>
      </w:r>
      <w:r>
        <w:rPr>
          <w:spacing w:val="-1"/>
          <w:sz w:val="28"/>
          <w:szCs w:val="28"/>
        </w:rPr>
        <w:t>(далее – Комплексная программа) разработана в 2007 году. В ее состав вошли: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долгосрочная программа социально-экономического развития города Белокуриха на период до 2017 года;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программа социально-экономического развития города Белокуриха на 2008-2012 годы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ная цель: к 2012 году Белокуриха должна стать городом, комфортабельным для жизни населения, привлекательным для бизнеса и инвестиций, санаторно-курортным, оздоровительным и туристическим центром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 инструментом реализации Стратегии является Программа социально-экономического развития муниципального образования город Белокуриха на 2008-2012 годы (далее – среднесрочная Программа), которая подлежит ежегодной корректировке по итогам отчетного года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достижения главной цели в среднесрочной программе были определены наиболее значимые задачи, сформулированные с учетом городских проблем и стратегических приоритетов, которые объединены по четырем направлениям среднесрочной Программы:</w:t>
      </w:r>
    </w:p>
    <w:p>
      <w:pPr>
        <w:pStyle w:val="Normal"/>
        <w:shd w:fill="FFFFFF" w:val="clear"/>
        <w:ind w:right="2"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направление 1 – </w:t>
      </w:r>
      <w:r>
        <w:rPr>
          <w:spacing w:val="-1"/>
          <w:sz w:val="28"/>
          <w:szCs w:val="28"/>
        </w:rPr>
        <w:t>«Развитие курорта Белокуриха, как центра санаторно-оздоровительной и курортной деятельности международного уровня»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аправление 2</w:t>
      </w:r>
      <w:r>
        <w:rPr>
          <w:spacing w:val="-1"/>
          <w:sz w:val="28"/>
          <w:szCs w:val="28"/>
        </w:rPr>
        <w:t xml:space="preserve"> – «Повышение уровня жизни населения и создание благоприятного социального климата»;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аправление 3</w:t>
      </w:r>
      <w:r>
        <w:rPr>
          <w:spacing w:val="-1"/>
          <w:sz w:val="28"/>
          <w:szCs w:val="28"/>
        </w:rPr>
        <w:t xml:space="preserve"> – «Повышение эффективности и надежности функционирования объектов инфраструктуры»;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i/>
          <w:spacing w:val="-1"/>
          <w:sz w:val="28"/>
          <w:szCs w:val="28"/>
        </w:rPr>
        <w:t>направление 4</w:t>
      </w:r>
      <w:r>
        <w:rPr>
          <w:spacing w:val="-1"/>
          <w:sz w:val="28"/>
          <w:szCs w:val="28"/>
        </w:rPr>
        <w:t xml:space="preserve"> – «Повышение качества трудовых ресурсов и развитие эффективного рынка труда и занятости»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амках поставленных 4 направлений Программы обозначены приоритетные задачи, решение которых должно обеспечить достижение всех целей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чет о достижении целей и выполнении задач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тепень достижения целей и задач среднесрочной Программы определяется через мониторинг фактических и прогнозных значений индикаторов. 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Динамика выполнения индикаторов и показателей реализации среднесрочной Программы за 2007-2010 годы представлена в Приложении </w:t>
      </w:r>
      <w:hyperlink w:anchor="bookmark2">
        <w:r>
          <w:rPr>
            <w:rStyle w:val="InternetLink"/>
            <w:spacing w:val="-2"/>
            <w:sz w:val="28"/>
            <w:szCs w:val="28"/>
          </w:rPr>
          <w:t>1.</w:t>
        </w:r>
      </w:hyperlink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 предусмотренных среднесрочной программой 43 индикаторов достижения целей и задач развития города Белокуриха по итогам 2010 года: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вышены плановые значения 15 индикаторов;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22"/>
        <w:gridCol w:w="1097"/>
        <w:gridCol w:w="1095"/>
      </w:tblGrid>
      <w:tr>
        <w:trPr>
          <w:trHeight w:val="265" w:hRule="atLeast"/>
        </w:trPr>
        <w:tc>
          <w:tcPr>
            <w:tcW w:w="6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0 год</w:t>
            </w:r>
          </w:p>
        </w:tc>
      </w:tr>
      <w:tr>
        <w:trPr>
          <w:trHeight w:val="552" w:hRule="atLeast"/>
        </w:trPr>
        <w:tc>
          <w:tcPr>
            <w:tcW w:w="6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567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(убыли) населения, на 1000 человек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доходы в расчете на душу населения в месяц, рублей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>
          <w:trHeight w:val="322" w:hRule="atLeast"/>
        </w:trPr>
        <w:tc>
          <w:tcPr>
            <w:tcW w:w="6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, в % к предыдущему год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изаций, имеющих прибыль, в общем числе организаций всех форм собственности в целом по экономике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2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новых рабочих мест, единиц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14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жильем, кв.м на душу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й уровень платежей населения за жилье и коммунальные услуги к уровню начислений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 в расчете на душу населения, тыс. руб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общественного питания в расчете на душу населения, руб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общественного питания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платных услуг населению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получающего государственные социальные услуги, к числу проживающего населения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отационности бюджета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ошкольным образованием (число детей, посещающих дошкольные учреждения, к общему числу детей в возрасте до 7 лет)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стигнуты плановые значения 12 индикаторов;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24"/>
        <w:gridCol w:w="1097"/>
        <w:gridCol w:w="1093"/>
      </w:tblGrid>
      <w:tr>
        <w:trPr>
          <w:trHeight w:val="265" w:hRule="atLeast"/>
        </w:trPr>
        <w:tc>
          <w:tcPr>
            <w:tcW w:w="6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0 год</w:t>
            </w:r>
          </w:p>
        </w:tc>
      </w:tr>
      <w:tr>
        <w:trPr>
          <w:trHeight w:val="552" w:hRule="atLeast"/>
        </w:trPr>
        <w:tc>
          <w:tcPr>
            <w:tcW w:w="6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21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фициально зарегистрированной безработицы к трудоспособному населению, 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 основных производственных фондов в экономике, %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занятых в малом бизнесе в общей численности занятых в экономике, 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 основных фондов коммунального хозяйства, 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автомобильных дорог общего пользования с твердым покрытием, к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оборот автомобильного транспорта, млн. тн/к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амбулаторно-поликлиническими учреждениями, посещений в смену на 10 000 чел.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заболеваемость населения, на 1000 чел.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испансеризации населения, на 1000 чел.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плоскостными спортивными сооружениями и спортивными залами, тыс. кв.м на 10000 чел. насе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лиц, занимающихся в физкультурно-оздоровительных клубах, секциях и группах, в общей численности населения, 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учреждениями культуры: общедоступными библиотеками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ми культурно-досугового ти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выполнены плановые значения 16 индикаторов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22"/>
        <w:gridCol w:w="1097"/>
        <w:gridCol w:w="1095"/>
      </w:tblGrid>
      <w:tr>
        <w:trPr>
          <w:trHeight w:val="265" w:hRule="atLeast"/>
        </w:trPr>
        <w:tc>
          <w:tcPr>
            <w:tcW w:w="6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0 год</w:t>
            </w:r>
          </w:p>
        </w:tc>
      </w:tr>
      <w:tr>
        <w:trPr>
          <w:trHeight w:val="552" w:hRule="atLeast"/>
        </w:trPr>
        <w:tc>
          <w:tcPr>
            <w:tcW w:w="6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243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, на 1000 чел.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330" w:hRule="atLeast"/>
        </w:trPr>
        <w:tc>
          <w:tcPr>
            <w:tcW w:w="6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миграционного прироста (убыли), на 1000 человек населен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</w:tr>
      <w:tr>
        <w:trPr>
          <w:trHeight w:val="322" w:hRule="atLeast"/>
        </w:trPr>
        <w:tc>
          <w:tcPr>
            <w:tcW w:w="6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 одного работника, руб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среднемесячной начисленной заработной платы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512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упательная способность средней заработной платы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</w:t>
            </w:r>
          </w:p>
        </w:tc>
      </w:tr>
      <w:tr>
        <w:trPr>
          <w:trHeight w:val="514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численности занятых в экономике, в % к предыдущему год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,1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преступности, количество зарегистрированных преступлений на 1000 жи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собственными силами работ и услуг на душу населения, тыс. руб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на душу населения, руб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6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объема инвестиций в основной капитал за счет всех источников финансирования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7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бюджета, руб. на душу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5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налоговых и неналоговых доходов консолидированного бюджета к общей сумме доходов бюджета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,3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кредиторской задолженности консолидированного бюджета к доходам консолидированного бюджета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нового жилья за счет всех источников финансирования, кв.м на 1000 человек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больничными койками, коек на 10 000 чел.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</w:tr>
      <w:tr>
        <w:trPr>
          <w:trHeight w:val="330" w:hRule="atLeast"/>
        </w:trPr>
        <w:tc>
          <w:tcPr>
            <w:tcW w:w="6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врачами, врачей на 10 000 чел. населен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</w:tr>
      <w:tr>
        <w:trPr>
          <w:trHeight w:val="285" w:hRule="atLeast"/>
        </w:trPr>
        <w:tc>
          <w:tcPr>
            <w:tcW w:w="6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ные индикаторы, по которым оценивается возможность достижения стратегических целей, в 2010 году достигли следующего уровня: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013"/>
        <w:gridCol w:w="1090"/>
        <w:gridCol w:w="1081"/>
        <w:gridCol w:w="1286"/>
        <w:gridCol w:w="46"/>
      </w:tblGrid>
      <w:tr>
        <w:trPr>
          <w:trHeight w:val="265" w:hRule="atLeast"/>
        </w:trPr>
        <w:tc>
          <w:tcPr>
            <w:tcW w:w="4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значени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доходы в расчете на душу населения, рубл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7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9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среднемесячной начисленной заработной платы, в % к предыдущему году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9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, на 1000 человек насе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жильем, кв. м на  душу насе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12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3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 на душу населения, рубл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8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54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3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аемость муниципального образования туристами, в % к предыдущему году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92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бюджета, руб. на душу населени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6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92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им образом, городу удалось превысить или достигнуть плановые значения большинства целевых стратегических индикаторов социально-экономического развития города Белокуриха за 2010 год, спрогнозированных по оптимистичному сценарию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ключением стали темп роста среднемесячной начисленной заработной платы, инвестиций в основной капитал на душу населения, бюджетной обеспеченности за счет доходов муниципального бюджета. С учетом изложенного, необходимо провести корректировку целевых значений индикаторов среднесрочной П</w:t>
      </w:r>
      <w:r>
        <w:rPr>
          <w:spacing w:val="-1"/>
          <w:sz w:val="28"/>
          <w:szCs w:val="28"/>
        </w:rPr>
        <w:t>рограммы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ных мероприятий в 2010 году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Система программных мероприятий включает конкретные инвестиционные проекты и некоммерческие (социальных, экологических, др.) мероприятия, выполнение которых обеспечивает осуществление Комплексной программы в целом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ключенные в программу  мероприятия охватывают все направления социально-экономического развития города Белокурихи и сгруппированы в соответствии с основными целями и задачами, определенными в Комплексной программе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выполнения программных мероприятий в 2010 году осуществлялся в части определения степени их реализации и степени финансирования. </w:t>
      </w:r>
    </w:p>
    <w:p>
      <w:pPr>
        <w:pStyle w:val="Normal"/>
        <w:ind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 г. Белокуриха</w:t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52"/>
        <w:gridCol w:w="1260"/>
        <w:gridCol w:w="990"/>
        <w:gridCol w:w="1080"/>
        <w:gridCol w:w="1080"/>
        <w:gridCol w:w="118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разви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вания в 2010 году (всего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том числе, объем финансирования в 2010 году (местный бюдже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 (местный бюджет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1. Развитие курорта Белокуриха, как центра санаторно-оздоровительной и курортной деятельности международного уров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13,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0,5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2. Повышение уровня жизни населения и создание благоприятного социального клим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2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6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разви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вания в 2010 году (всего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7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том числе, объем финансирования в 2010 году (местный бюдже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 (местный бюджет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1. Повышение эффективности сектора социальных услуг, оказание поддержки социально уязвимым категориям на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2. Обеспечение улучшения здоровья населения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3. Повышение удельного веса населения, систематически занимающегося физической культурой и спорт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4. Обеспечение доступности качественного обще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5. Сохранение культурного наследия и устойчивое развитие сферы культу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. Повышение эффективности и надежности функционирования объектов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91,9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1,1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0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 Повышение доступности и комфортности жилья для основной массы населения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2. Повышение эффективности и надежности функционирования жилищно-коммунального хозяйства и систем жизнеобеспечения на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4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3. Развитие потенциала транспортной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4. Улучшение потребительского обслуживания населения (предоставление качественных  товаров и оказание услуг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 Обеспечение высокого уровня личной безопасности граждан, безопасности дорожного движения; безопасности деятельности хозяйствующих субъектов, безопасности территор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разви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вания в 2010 году (всего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том числе, объем финансирования в 2010 году (местный бюдже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% выполнения (местный бюджет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4. </w:t>
            </w:r>
            <w:r>
              <w:rPr>
                <w:b/>
                <w:bCs/>
                <w:sz w:val="24"/>
                <w:szCs w:val="24"/>
              </w:rPr>
              <w:t>Повышение качества трудовых ресурсов и развитие эффективного рынка труда и занят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,3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,47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7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</w:tr>
    </w:tbl>
    <w:p>
      <w:pPr>
        <w:pStyle w:val="Normal"/>
        <w:shd w:fill="FFFFFF" w:val="clear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ланировалось выделить в 2010 году </w:t>
      </w:r>
      <w:r>
        <w:rPr>
          <w:b/>
          <w:bCs/>
          <w:sz w:val="26"/>
          <w:szCs w:val="26"/>
        </w:rPr>
        <w:t>555,3</w:t>
      </w:r>
      <w:r>
        <w:rPr>
          <w:sz w:val="28"/>
          <w:szCs w:val="28"/>
        </w:rPr>
        <w:t xml:space="preserve"> млн. руб., в том числе </w:t>
      </w:r>
      <w:r>
        <w:rPr>
          <w:b/>
          <w:bCs/>
          <w:sz w:val="26"/>
          <w:szCs w:val="26"/>
        </w:rPr>
        <w:t xml:space="preserve">51,7 </w:t>
      </w:r>
      <w:r>
        <w:rPr>
          <w:sz w:val="28"/>
          <w:szCs w:val="28"/>
        </w:rPr>
        <w:t xml:space="preserve">из местного бюджета. В результате освоено </w:t>
      </w:r>
      <w:r>
        <w:rPr>
          <w:b/>
          <w:bCs/>
          <w:sz w:val="26"/>
          <w:szCs w:val="26"/>
        </w:rPr>
        <w:t xml:space="preserve">523,5 </w:t>
      </w:r>
      <w:r>
        <w:rPr>
          <w:sz w:val="28"/>
          <w:szCs w:val="28"/>
        </w:rPr>
        <w:t xml:space="preserve">млн. руб. (94,3 % от запланированной суммы), в том числе за счет внебюджетных средств – 346,2 млн. руб. (81,7% от запланированной суммы), средств федерального бюджета – 61,1 млн. руб. (132,5% от запланированной суммы), средств краевого бюджета – 62,4 млн. руб. (184,8% от  запланированной суммы), средств местного бюджета – </w:t>
      </w:r>
      <w:r>
        <w:rPr>
          <w:bCs/>
          <w:sz w:val="28"/>
          <w:szCs w:val="28"/>
        </w:rPr>
        <w:t>53,7</w:t>
      </w:r>
      <w:r>
        <w:rPr>
          <w:sz w:val="28"/>
          <w:szCs w:val="28"/>
        </w:rPr>
        <w:t xml:space="preserve">  млн. руб. (103,9% от запланированной суммы)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мероприятия, выполненные в 2010 году, в разрезе целей и задач среднесрочной программы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1. Развитие курорта Белокуриха, как центра санаторно-оздоровительной и курортной деятельности международного уровня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мках развития курорта Белокуриха как центра санаторно-оздоровительной и курортной деятельност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существлялось реализация 4 проектов, из которых 2 полностью реализованы ( ЛОК «Аква-Вита-Терм»; МЦП «Развитие туризма в городе Белокуриха на 2008-2010 годы»), 1 находится в стадии реализации (ГУЗ «Детский санаторий Белокуриха»), 1 проект не реализован (ООО «ТБМ-Инвест). </w:t>
      </w:r>
      <w:r>
        <w:rPr>
          <w:sz w:val="28"/>
          <w:szCs w:val="28"/>
        </w:rPr>
        <w:t xml:space="preserve">Объем средств, направленных на реализацию проектов, составил 67,7 млн. рублей или 59,5% от запланированного объема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2010 году </w:t>
      </w:r>
      <w:r>
        <w:rPr>
          <w:color w:val="000000"/>
          <w:sz w:val="28"/>
          <w:szCs w:val="28"/>
        </w:rPr>
        <w:t>посещаемость туристами</w:t>
      </w:r>
      <w:r>
        <w:rPr>
          <w:spacing w:val="-2"/>
          <w:sz w:val="28"/>
          <w:szCs w:val="28"/>
        </w:rPr>
        <w:t xml:space="preserve"> возросла на 110,4% к уровню 2009 года, увеличился объем санаторно-оздоровительных услуг на 8,2% по сравнению с 2009 годом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обеспечения условий для устойчивого развития туризма реализовывалась муниципальная целевая программа «Развитие туризма и оздоровительного отдыха в г. Белокуриха на 2008-2010 годы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продвижения туристического продукта на российский и зарубежный рынок уникальный туристический потенциал города Белокуриха был представлен на туристических выставках: «ITB-2010» (г.Берлин, Германия), «Интурмаркет-2010» (г.Москва), «Турсиб-2010» (г. Новосибирск), «Турфест-2010» (г. Новосибир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-курортами Бад-Зекинген (ФРГ) и г. Белокуриха. Одним из направлений развития партнерских отношений между городами-курортами будет сотрудничество по реализации совместных проектов в экономической, научно-технической, гуманитарной и культурной сферах. В 2011 году , в рамках плана проведения совместных мероприятий, будет организована стажировка учащихся муниципальных образовательных учреждений г.Белокурихи в гимназии города Бад-Зекинген и отдых детей из г.Бад-Зекинген в международной летней детской деревне «Алтай»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2. Повышение уровня жизни населения и создание благоприятного социального климата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28"/>
        </w:rPr>
        <w:t xml:space="preserve">В рамках реализации цели обеспечения устойчивого роста заработной платы и денежных доходов населения введена новая отраслевая система оплаты труда работников учреждений культуры города Белокуриха, что позволило повысить заработную плату на 60%. </w:t>
      </w:r>
      <w:r>
        <w:rPr>
          <w:sz w:val="28"/>
          <w:szCs w:val="28"/>
        </w:rPr>
        <w:t xml:space="preserve">По итогам 2010 года среднемесячная заработная плата по городу составила 14687 рублей, темп роста – 108,2%. </w:t>
      </w:r>
      <w:r>
        <w:rPr>
          <w:spacing w:val="-2"/>
          <w:sz w:val="28"/>
          <w:szCs w:val="28"/>
        </w:rPr>
        <w:t xml:space="preserve">В связи с ростом </w:t>
      </w:r>
      <w:r>
        <w:rPr>
          <w:sz w:val="28"/>
          <w:szCs w:val="28"/>
        </w:rPr>
        <w:t>заработной платы на предприятиях  города</w:t>
      </w:r>
      <w:r>
        <w:rPr>
          <w:spacing w:val="-2"/>
          <w:sz w:val="28"/>
          <w:szCs w:val="28"/>
        </w:rPr>
        <w:t xml:space="preserve"> в 2010 году увеличились</w:t>
      </w:r>
      <w:r>
        <w:rPr>
          <w:spacing w:val="-2"/>
          <w:sz w:val="28"/>
          <w:szCs w:val="32"/>
        </w:rPr>
        <w:t xml:space="preserve"> среднедушевые денежных доходы населения – 120% к 2009 год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>социальной защиты населения</w:t>
      </w:r>
      <w:r>
        <w:rPr>
          <w:sz w:val="28"/>
          <w:szCs w:val="28"/>
        </w:rPr>
        <w:t xml:space="preserve"> планировалось реализовать 7 проектов с общим объемом финансирования 13,3 млн. руб. За 2010 год освоено 14,1 млн. руб., что составило 106,4% от запланированного объема. Все запланированные мероприятия реализовывались в 2010 году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В целях повышения эффективности сектора социальных услуг, оказание поддержки социально уязвимым категориям населения социальная   поддержка   в  денежной  или натуральной форме оказана более 2,8 тыс. малоимущих  граждан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целях обеспечения доступности качественного общего образования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32"/>
        </w:rPr>
        <w:t xml:space="preserve"> реализовывались 11 проектов с общим финансированием 18,7 млн. руб.</w:t>
      </w:r>
      <w:r>
        <w:rPr>
          <w:sz w:val="28"/>
          <w:szCs w:val="28"/>
        </w:rPr>
        <w:t xml:space="preserve"> Фактически израсходовано средств на реализацию проектов в сумме 26 млн. рублей (139,5% от запланированного объема), причем средств муниципального бюджета было затрачено больше, чем планировалось на 27,2%, 19,8 млн. рублей при плане в 15,5 млн. руб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2"/>
          <w:sz w:val="28"/>
          <w:szCs w:val="32"/>
        </w:rPr>
        <w:t xml:space="preserve"> </w:t>
      </w:r>
      <w:r>
        <w:rPr>
          <w:sz w:val="28"/>
          <w:szCs w:val="28"/>
        </w:rPr>
        <w:t xml:space="preserve">В результате реализации проектов были осуществлены практически все запланированные мероприятия, а по некоторым направлениям достигнутые результаты превзошли запланированные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проведенных капитальных и текущих ремонтов зданий образовательных учреждений города (1,7 млн. рублей) были созданы более комфортные и безопасные условия пребывания детей в школах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конструкция детского сада «Сказка» на 280 мест.</w:t>
      </w:r>
    </w:p>
    <w:p>
      <w:pPr>
        <w:pStyle w:val="Normal"/>
        <w:ind w:firstLine="720"/>
        <w:jc w:val="both"/>
        <w:rPr>
          <w:spacing w:val="-2"/>
          <w:sz w:val="28"/>
        </w:rPr>
      </w:pPr>
      <w:r>
        <w:rPr>
          <w:spacing w:val="-2"/>
          <w:sz w:val="28"/>
          <w:szCs w:val="32"/>
        </w:rPr>
        <w:t>В целях обеспечения улучшения здоровья населения в</w:t>
      </w:r>
      <w:r>
        <w:rPr>
          <w:spacing w:val="-2"/>
          <w:sz w:val="28"/>
          <w:szCs w:val="28"/>
        </w:rPr>
        <w:t xml:space="preserve"> 2010 году проведена реорганизация службы скорой 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успешно реализовывались муниципальные целевые программы «Сахарный диабет» и «Комплексные меры по противодействию злоупотреблению наркотиков и их незаконному обороту», «Неотложные меры борьбы с туберкулезом», «Улучшение обеспечения МУЗ «Белокурихинская ЦГБ» медицинскими кадрами на 2010-2013 годы»  и краевые целевые программы «Организация сервисного обслуживания, восстановление и приобретение медицинской техники для учреждений здравоохранения Алтайского края», «Предупреждение заболеваний социального характера и борьба с ними». В результате реализации этих программ приобретены медикаменты для больных, а также медицинское оборуд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целях повышения удельного веса населения, систематически занимающегося физической культурой и спортом</w:t>
      </w:r>
      <w:r>
        <w:rPr>
          <w:spacing w:val="-2"/>
          <w:sz w:val="28"/>
          <w:szCs w:val="32"/>
        </w:rPr>
        <w:t xml:space="preserve"> </w:t>
      </w:r>
      <w:r>
        <w:rPr>
          <w:sz w:val="28"/>
          <w:szCs w:val="28"/>
        </w:rPr>
        <w:t xml:space="preserve">в городе проведено 42 спортивных мероприятия, проведены мероприятия среди ветеранов по различным видам спорта. Приобретен спортинвентарь для спортивных школ и клубов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ростков и молодежи организованы и работают  секции: баскетбола, волейбола, горнолыжного спорта, кикбоксинга, туризма, скалолазания, футбола, хоккея, шахмат и спортивные клубы: «Мускул» (атлетизм), «Вел и К» (горный велосипед). 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28"/>
        </w:rPr>
        <w:t>В целях сохранения культурного наследия и устойчивого развития сферы культуры Алтайского края реализуется</w:t>
      </w:r>
      <w:r>
        <w:rPr>
          <w:spacing w:val="-2"/>
          <w:sz w:val="28"/>
          <w:szCs w:val="32"/>
        </w:rPr>
        <w:t xml:space="preserve"> МЦП «Культура города Белокуриха» на 2008-2012  годы. 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По МЦП «Культура города Белокуриха» приобретено и передано  в учреждения культуры города Белокурихи компьютерная техника, пополнен библиотечный фонд муниципальной библиотеки. Для образовательных учреждений приобретены музыкальные инструменты из средств местного бюджета.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Цель 3. Повышение эффективности и надежности функционирования объектов инфраструктуры</w:t>
      </w:r>
    </w:p>
    <w:p>
      <w:pPr>
        <w:pStyle w:val="Normal"/>
        <w:shd w:fill="FFFFFF" w:val="clear"/>
        <w:jc w:val="right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В сфере развития </w:t>
      </w:r>
      <w:r>
        <w:rPr>
          <w:bCs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ланировалось осуществить 12 проектов с общим объемом финансирования 97,5 млн. рублей, из них 29 млн. рублей - средства муниципального бюджета, 31 млн. рублей - собственные средства предприятий, 37,5 млн. рублей - средства других источников. За 2010 год освоено 108,3 млн. рублей, что составило 111% от запланированного объема. Причем средства муниципального бюджета составили 26,4 млн. рублей, что составило 91% от запланированного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ектов были достигнуты следующие результат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граммы по переселению граждан из ветхого и аварийного жилищного фонда построен 8-ми квартирный дом на общую сумму 10,6 млн. руб. из средств бюджетов различных уровней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апитальный ремонт 10 многоквартирных домов на общую сумму 22,5 млн. руб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еконструирована улично-дорожная сеть города путем проведения капитального ремонта на общую сумму 7 млн. руб. из средств краевого и местного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ы работы по строительству КТП-250Ква и ВЛ-10 кВ, строительство сетей уличного освещения на сумму 723 тыс. руб.</w:t>
      </w:r>
      <w:r>
        <w:rPr>
          <w:spacing w:val="-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>- В целях обеспечения безопасности работы автомобильного транспорта</w:t>
      </w:r>
      <w:r>
        <w:rPr>
          <w:b/>
          <w:i/>
          <w:spacing w:val="-2"/>
          <w:sz w:val="28"/>
        </w:rPr>
        <w:t xml:space="preserve"> </w:t>
      </w:r>
      <w:r>
        <w:rPr>
          <w:spacing w:val="-2"/>
          <w:sz w:val="28"/>
        </w:rPr>
        <w:t>выполнены работы по устройству 12 остановочных площадок, замене и установке дорожных знаков, проведены работы по нанесению дорожной разметки на дороги общего пользования на общую сумму 1,21 млн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шено строительство подводящего газопровода высокого давления Восточного и Северо-Западного микрорайонов, около 20 км газораспределительных сетей низкого давления, газифицировано 158 домовладений на общую сумму 58,5 млн. руб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3.2. Строительство жилья</w:t>
      </w:r>
      <w:r>
        <w:rPr>
          <w:sz w:val="28"/>
          <w:szCs w:val="28"/>
        </w:rPr>
        <w:t xml:space="preserve"> планировалось осуществлять в рамках реализации 4 проектов общим объемом финансирования 288,3 млн. рублей. Все запланированные проекты реализованы, освоено 278,4 млн. рублей, что составило 97% от запланированного объема. В результате реализации проектов было введено в строй жилья общей площадью 15957  кв.м., 10246 кв.м - индивидуальная жилая застройка. 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молодые семьи получили социальную выплату на приобретение (строительство) жилья по МЦП «Обеспечение жильем и улучшение жилищных условий молодых семей в городе Белокуриха на 2006-2010годы». В рамках МЦП «Улучшение жилищных условий населения города Белокурихи на 2008-2010 годы» </w:t>
      </w:r>
      <w:r>
        <w:rPr>
          <w:sz w:val="28"/>
          <w:szCs w:val="28"/>
        </w:rPr>
        <w:t>26 ветеранов улучшили условия проживания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32"/>
        </w:rPr>
        <w:t>3.3. В рамках улучшения потребительского обслуживания населения качественными товарами и услугами в</w:t>
      </w:r>
      <w:r>
        <w:rPr>
          <w:spacing w:val="-2"/>
          <w:sz w:val="28"/>
          <w:szCs w:val="28"/>
        </w:rPr>
        <w:t>ысокими темпами развиваются торговые сети, действующие в продовольственном («Мария-Ра», «Аникс», «Ольтамар») и непродовольственном секторах («Новэкс»). В 2010 году открыты магазины торговой сети «Ольтамар», велось строительство магазина автотракторных запчастей, торгового центра в Восточном микрорайоне.</w:t>
      </w:r>
    </w:p>
    <w:p>
      <w:pPr>
        <w:pStyle w:val="Style18"/>
        <w:spacing w:before="0" w:after="0"/>
        <w:ind w:firstLine="709"/>
        <w:jc w:val="both"/>
        <w:rPr>
          <w:color w:val="454545"/>
          <w:sz w:val="28"/>
          <w:szCs w:val="28"/>
        </w:rPr>
      </w:pPr>
      <w:r>
        <w:rPr>
          <w:sz w:val="28"/>
          <w:szCs w:val="28"/>
        </w:rPr>
        <w:t xml:space="preserve">В сфере развития </w:t>
      </w:r>
      <w:r>
        <w:rPr>
          <w:bCs/>
          <w:sz w:val="28"/>
          <w:szCs w:val="28"/>
        </w:rPr>
        <w:t>потребительского рынка</w:t>
      </w:r>
      <w:r>
        <w:rPr>
          <w:sz w:val="28"/>
          <w:szCs w:val="28"/>
        </w:rPr>
        <w:t xml:space="preserve"> все 3 проекта, направленные на строительство торговых комплексов в городе Белокуриха, реализовывались.</w:t>
      </w:r>
      <w:r>
        <w:rPr>
          <w:color w:val="454545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0 года открыто 2 объекта розничной торговли общей площадью 507 кв.м. </w:t>
      </w:r>
      <w:r>
        <w:rPr>
          <w:spacing w:val="-2"/>
          <w:sz w:val="28"/>
          <w:szCs w:val="28"/>
        </w:rPr>
        <w:t>Проводятся ярмарки «выходного дня».</w:t>
      </w:r>
    </w:p>
    <w:p>
      <w:pPr>
        <w:pStyle w:val="Normal"/>
        <w:ind w:firstLine="709"/>
        <w:jc w:val="both"/>
        <w:rPr>
          <w:rStyle w:val="3"/>
          <w:color w:val="000000"/>
        </w:rPr>
      </w:pPr>
      <w:r>
        <w:rPr>
          <w:spacing w:val="-2"/>
          <w:sz w:val="28"/>
          <w:szCs w:val="28"/>
        </w:rPr>
        <w:t>В целях создания благоприятных условий для формирования и развития бизнес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ализуется ВЦП «О государственной поддержке и развитии малого и среднего предпринимательства в Алтайском крае на 2008-2010 годы». </w:t>
      </w:r>
      <w:r>
        <w:rPr>
          <w:color w:val="000000"/>
          <w:sz w:val="28"/>
          <w:szCs w:val="28"/>
        </w:rPr>
        <w:t>В 2010 году в городе Белокурихе реализовывался механизм софинансирования муниципальной программы развития и поддержки малого предпринимательства. В результате чего малыми предприятиями города получена поддержка из бюджетов всех уровней в форме субсидирования части банковской процентной ставки в сумме 402 тыс. руб., субсидирования части затрат по техническому перевооружению в сумме 120 тыс. руб., субсидирование затрат на аренду помещения в сумме 10 тыс. руб.</w:t>
      </w:r>
      <w:r>
        <w:rPr>
          <w:rStyle w:val="3"/>
          <w:color w:val="000000"/>
        </w:rPr>
        <w:t xml:space="preserve">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принимателям, работающим и развивающим бизнес в сферах экономической деятельности, приоритетных для города, Смоленским ОСБ предоставляются кредиты на льготных условиях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32"/>
        </w:rPr>
        <w:t>3.4. В целях обеспечения высокого уровня личной безопасности граждан, безопасности дорожного движения; безопасности деятельности хозяйствующих субъектов, безопасности территории и населенных пунктов</w:t>
      </w:r>
      <w:r>
        <w:rPr>
          <w:b/>
          <w:i/>
          <w:spacing w:val="-2"/>
          <w:sz w:val="28"/>
          <w:szCs w:val="32"/>
        </w:rPr>
        <w:t xml:space="preserve"> </w:t>
      </w:r>
      <w:r>
        <w:rPr>
          <w:spacing w:val="-2"/>
          <w:sz w:val="28"/>
          <w:szCs w:val="32"/>
        </w:rPr>
        <w:t>в городе реализуются МЦП «Комплексные меры противодействия злоупотреблению наркотиками и их незаконному обороту на 2009 - 2010 годы», МЦП «Повышение дорожного движения в г. Белокурихе на 2007-2012 годы», МЦП «Комплексные меры по профилактике правонарушений в городе Белокуриха на 2009-2012 годы» общее финансирование по программам составило 283 тыс.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обеспечения равной доступности транспортных услуг в 2010 году реализовывалось 2 проекта, общее финансирование составило 1 млн. руб., что составило 91% от запланированной суммы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4. Повышение качества трудовых ресурсов и развитие эффективного рынка труда и занятости</w:t>
      </w:r>
    </w:p>
    <w:p>
      <w:pPr>
        <w:pStyle w:val="Normal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рамках повышения занятости экономически активного населения город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городе реализовывались 3 проекта на общую сумму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1,3 млн. руб., освоено 12,5 млн. руб., что составило 111,4%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 xml:space="preserve">При содействии государственной службы занятости </w:t>
      </w:r>
      <w:r>
        <w:rPr>
          <w:sz w:val="28"/>
          <w:szCs w:val="28"/>
        </w:rPr>
        <w:t xml:space="preserve">трудоустроено (в том числе на временные работы) </w:t>
      </w:r>
      <w:r>
        <w:rPr>
          <w:spacing w:val="-2"/>
          <w:sz w:val="28"/>
          <w:szCs w:val="28"/>
        </w:rPr>
        <w:t>593  человек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езработных граждан. Проведена специализированная ярмарка вакансий с участием учащихся школ. </w:t>
      </w:r>
      <w:r>
        <w:rPr>
          <w:spacing w:val="-2"/>
          <w:sz w:val="28"/>
          <w:szCs w:val="32"/>
        </w:rPr>
        <w:t xml:space="preserve">Создано 192 рабочих места в основных отраслях экономики города Белокурихи. </w:t>
      </w:r>
      <w:r>
        <w:rPr>
          <w:color w:val="000000"/>
          <w:spacing w:val="-2"/>
          <w:sz w:val="28"/>
          <w:szCs w:val="28"/>
        </w:rPr>
        <w:t xml:space="preserve">Обучено в учреждениях начального профессионального образования 38 безработных граждан. </w:t>
      </w:r>
      <w:r>
        <w:rPr>
          <w:spacing w:val="-2"/>
          <w:sz w:val="28"/>
          <w:szCs w:val="28"/>
        </w:rPr>
        <w:t xml:space="preserve">Численность официально зарегистрированных безработных граждан составила 201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сего Планом мероприятий (приложение 2) было предусмотрено выполнение 59 программных мероприятий, фактически выполнялись - 66 из которых в 2010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завершены – 20  (30,3 % от выполненных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лечебно-оздоровительного комплекса (ЛОК) «Аква-Вита-Терм» на базе санатория «Россия» - ЗАО «Санаторий «Росс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торгового центра в Восточном микрорайоне – ИП Кулак Л.В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троительство многоквартирного дома по ул. Советская, 9 – ООО «Селф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еализовывалось -  44  мероприятия (66,7%), с последующей пролонгацией на 2011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ялись в 2010 году  - 2 мероприятия (3,0%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отеля на 87 мест с лечебно-оздоровительным комплекс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строительство детского сада на 200 мест по ул. Бийская (не оплачена проектно-сметная документация)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ешением Белокурихинского городского Совета депутатов от 04.12.2007г. №1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п роста 2012 год  к уровню 2007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color w:val="14394D"/>
      <w:kern w:val="2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color w:val="14394D"/>
      <w:kern w:val="2"/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widowControl/>
      <w:autoSpaceDE w:val="true"/>
      <w:spacing w:lineRule="auto" w:line="360" w:before="0" w:after="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1416">
    <w:name w:val="Стиль 14 пт Черный По ширине Первая строка:  16 см"/>
    <w:basedOn w:val="Normal"/>
    <w:qFormat/>
    <w:pPr>
      <w:widowControl/>
      <w:shd w:fill="FFFFFF" w:val="clear"/>
      <w:autoSpaceDE w:val="true"/>
      <w:ind w:firstLine="907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color w:val="000000"/>
      <w:sz w:val="26"/>
      <w:szCs w:val="2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  <w:sz w:val="26"/>
      <w:szCs w:val="2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i/>
      <w:iCs/>
      <w:color w:val="000000"/>
      <w:sz w:val="26"/>
      <w:szCs w:val="26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2">
    <w:name w:val="xl72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</w:pPr>
    <w:rPr>
      <w:color w:val="000000"/>
      <w:sz w:val="26"/>
      <w:szCs w:val="26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78">
    <w:name w:val="xl78"/>
    <w:basedOn w:val="Normal"/>
    <w:qFormat/>
    <w:pPr>
      <w:widowControl/>
      <w:shd w:fill="FF0000" w:val="clear"/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i/>
      <w:iCs/>
      <w:color w:val="008000"/>
      <w:sz w:val="26"/>
      <w:szCs w:val="26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both"/>
      <w:textAlignment w:val="top"/>
    </w:pPr>
    <w:rPr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FF0000"/>
      <w:sz w:val="26"/>
      <w:szCs w:val="2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22">
    <w:name w:val=" Знак2 Знак 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 Знак Знак3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1">
    <w:name w:val=" Знак2 Знак Знак Знак2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31:00Z</dcterms:created>
  <dc:creator>bylina</dc:creator>
  <dc:description/>
  <cp:keywords/>
  <dc:language>en-US</dc:language>
  <cp:lastModifiedBy>Admin</cp:lastModifiedBy>
  <cp:lastPrinted>2011-06-09T11:33:00Z</cp:lastPrinted>
  <dcterms:modified xsi:type="dcterms:W3CDTF">2011-07-12T09:31:00Z</dcterms:modified>
  <cp:revision>2</cp:revision>
  <dc:subject/>
  <dc:title>Приложение 1</dc:title>
</cp:coreProperties>
</file>