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            Комплексной      программ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социально-экономического развития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 образования гор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елокуриха     на     2008 - 2017 год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ероприятий программы социально-экономического развития</w:t>
      </w:r>
    </w:p>
    <w:p>
      <w:pPr>
        <w:pStyle w:val="Normal"/>
        <w:jc w:val="center"/>
        <w:rPr/>
      </w:pPr>
      <w:r>
        <w:rPr>
          <w:bCs/>
          <w:sz w:val="28"/>
        </w:rPr>
        <w:t>города Белокуриха на 2008 – 2012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900"/>
        <w:gridCol w:w="900"/>
        <w:gridCol w:w="900"/>
        <w:gridCol w:w="900"/>
        <w:gridCol w:w="876"/>
        <w:gridCol w:w="24"/>
        <w:gridCol w:w="124"/>
        <w:gridCol w:w="1216"/>
        <w:gridCol w:w="20"/>
        <w:gridCol w:w="3444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сего, млн. рублей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жидаемый результат от реализации мероприятия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курорта Белокуриха, как центра санаторно-оздоровительной и курортной деятельности международного уровня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ы санаторно-курортной деятельности и гостинич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1.Строительство лечебно- оздоровительного </w:t>
            </w:r>
            <w:r>
              <w:rPr>
                <w:color w:val="000000"/>
              </w:rPr>
              <w:t>комплекса (ЛОК) на базе санатория «Белокури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ЗАО «Курорт Белокурих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Увеличение объемов предоставления </w:t>
            </w:r>
            <w:r>
              <w:rPr>
                <w:color w:val="000000"/>
              </w:rPr>
              <w:t>санаторно-оздоровительных 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pacing w:val="-2"/>
              </w:rPr>
              <w:t xml:space="preserve"> Строительство лечебно-оздоровительного корпуса «Аква-Вита-Те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ЗАО «Санаторий «Росс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Увеличение объема предоставления санаторно-оздоровительны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Реконструкция столовой под оздоровитель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ЗАО «Санаторий «Росс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color w:val="000000"/>
                <w:spacing w:val="-1"/>
              </w:rPr>
              <w:t>Увеличение объема предоставления туристически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Реконструкция сантехблока под туристически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ЗАО «Санаторий «Росс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Увеличение объема предоставления санаторно-оздоровительны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i/>
              </w:rPr>
              <w:t xml:space="preserve"> </w:t>
            </w:r>
            <w:r>
              <w:rPr/>
              <w:t xml:space="preserve">Строительство отеля на 87 мест с лечебно-оздоровительным комплекс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БМ-Инвес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Строительство чайного д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64"/>
              <w:jc w:val="center"/>
              <w:rPr/>
            </w:pPr>
            <w:r>
              <w:rPr>
                <w:color w:val="000000"/>
                <w:spacing w:val="-2"/>
              </w:rPr>
              <w:t>ООО «Санаторий Центросоюз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7. </w:t>
            </w:r>
            <w:r>
              <w:rPr>
                <w:color w:val="000000"/>
                <w:spacing w:val="-2"/>
              </w:rPr>
              <w:t>Строительство производственной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64"/>
              <w:jc w:val="center"/>
              <w:rPr/>
            </w:pPr>
            <w:r>
              <w:rPr>
                <w:color w:val="000000"/>
                <w:spacing w:val="-2"/>
              </w:rPr>
              <w:t>ООО «Санаторий Центросоюз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000000"/>
                <w:spacing w:val="-2"/>
              </w:rPr>
              <w:t>Строительство водолечеб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64"/>
              <w:jc w:val="center"/>
              <w:rPr/>
            </w:pPr>
            <w:r>
              <w:rPr>
                <w:color w:val="000000"/>
                <w:spacing w:val="-2"/>
              </w:rPr>
              <w:t>ООО «Санаторий Центросоюз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43" w:firstLine="14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Увеличение объемов предоставления </w:t>
            </w:r>
            <w:r>
              <w:rPr>
                <w:color w:val="000000"/>
              </w:rPr>
              <w:t>санаторно-оздоровительных 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color w:val="000000"/>
                <w:spacing w:val="-2"/>
              </w:rPr>
              <w:t xml:space="preserve"> Строительство горнолыжного панси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2" w:hanging="164"/>
              <w:jc w:val="center"/>
              <w:rPr/>
            </w:pPr>
            <w:r>
              <w:rPr>
                <w:color w:val="000000"/>
                <w:spacing w:val="-2"/>
              </w:rPr>
              <w:t>ООО «Беловодье WWW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color w:val="000000"/>
                <w:spacing w:val="-2"/>
              </w:rPr>
              <w:t>Строительство культурно-развлекательного компле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Томск-Шория-Тур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туристических и развлекательных 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color w:val="000000"/>
                <w:spacing w:val="-2"/>
              </w:rPr>
              <w:t>Строительство культурно-развлекательного центра с отелем на 145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64"/>
              <w:jc w:val="center"/>
              <w:rPr/>
            </w:pPr>
            <w:r>
              <w:rPr>
                <w:color w:val="000000"/>
                <w:spacing w:val="-2"/>
              </w:rPr>
              <w:t>ООО «Славянский базар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и развлекате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color w:val="000000"/>
                <w:spacing w:val="-2"/>
              </w:rPr>
              <w:t>Строительство кемпин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color w:val="000000"/>
                <w:spacing w:val="-2"/>
              </w:rPr>
              <w:t>Строительство гостев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Брюс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color w:val="000000"/>
                <w:spacing w:val="-2"/>
              </w:rPr>
              <w:t>Строительство корпуса ГУЗ «Детский санаторий «Белокуриха» на 205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ГУЗ «Детский санаторий «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пролеченных детей с 1120 до 2300 в год, внедрение новых технологий лечения детей и подростков Алтайского края и прилегающих районо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color w:val="000000"/>
                <w:spacing w:val="-2"/>
              </w:rPr>
              <w:t>Строительство пансионата на 15 мест с оздоровительным комплек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охалева Е.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color w:val="000000"/>
                <w:spacing w:val="-2"/>
              </w:rPr>
              <w:t>Реконструкция здания К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Орион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color w:val="000000"/>
                <w:spacing w:val="-2"/>
              </w:rPr>
              <w:t>Строительство пансионата на 9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БАМ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color w:val="000000"/>
                <w:spacing w:val="-2"/>
              </w:rPr>
              <w:t>Строительство буксировочной канат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ООО «Санаторий «Росс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троительство санатория «Зори Алт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санаторно-курорт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Реконструкция санатория Центросою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МУ Санаторий Центросоюза РФ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санаторно-курорт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Гостевые дома №1, 2 санатория «Сиби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санаторно-курорт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Торгово-гостинич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Д.В. Капитанов, А.И. Манжар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Строительство гостиницы с автостоянкой на 6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ед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Строительство «Сибирских сандуновских б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ООО «Беловодье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предоставления туристически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2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198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7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,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76,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196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6,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Принятие и </w:t>
            </w:r>
            <w:r>
              <w:rPr>
                <w:color w:val="000000"/>
                <w:spacing w:val="-2"/>
              </w:rPr>
              <w:t>участие в муниципальной целевой программе «Развитие туризма в городе Белокуриха на 2008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эффективности  оказания туристически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ЦП, КЦП и МЦП «</w:t>
            </w:r>
            <w:r>
              <w:rPr>
                <w:color w:val="000000"/>
                <w:spacing w:val="-2"/>
              </w:rPr>
              <w:t>«Развитие туризма в городе Белокуриха на 2011-2013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6,6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159,4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эффективности  оказания туристически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здание туристско-рекреационного кластера в границах города Белокурих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эффективности  оказания туристически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9,6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и создание благоприятного социального климата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 города Белокуриха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едоставление субсидий социально-незащищенным гражданам на оплату жилищно-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помощи в денеж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лата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 xml:space="preserve">Управление по социальной защите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ыплата ежемесячного пособия на дет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Организация оздоровления и отдыха детей из сем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рганизация отдыха детей из семей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МЦП «Адресная помощь нетрудоспособным, малообеспеченным гражданам и семьям с детьми на 200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МЦП «Адресная помощь нетрудоспособным, малообеспеченным гражданам и семьям с детьми на 2009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КЦП «Демографическое развитие Алтайского края» на 2008-2015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Воспитание и обучение детей-инвалидов в дошкольных учреждениях и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оспитание детей в дошкольных учреждениях горо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ЦП «Адресная помощь нетрудоспособным, малообеспеченным гражданам и семьям с детьми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59"/>
              <w:jc w:val="center"/>
              <w:rPr/>
            </w:pPr>
            <w:r>
              <w:rPr/>
              <w:t>0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59"/>
              <w:jc w:val="center"/>
              <w:rPr/>
            </w:pPr>
            <w:r>
              <w:rPr/>
              <w:t>0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ЦП «Адресная помощь нетрудоспособным, малообеспеченным гражданам и семьям с детьми на 201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,0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ind w:left="-164" w:hanging="0"/>
              <w:jc w:val="center"/>
              <w:rPr/>
            </w:pPr>
            <w:r>
              <w:rPr/>
              <w:t>13,0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59"/>
              <w:jc w:val="center"/>
              <w:rPr/>
            </w:pPr>
            <w:r>
              <w:rPr/>
              <w:t>14,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12,3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3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Реорганизация службы скорой и неотложн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качества оказания первой медицинской помощ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/>
            </w:pPr>
            <w:r>
              <w:rPr>
                <w:color w:val="000000"/>
                <w:spacing w:val="-2"/>
              </w:rPr>
              <w:t>2. КЦП «Организация сервисного обслуживания, восстановление и приобретение мед. техники для учреждений здравоохра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Улучшение материально-технической базы учреждений здравоохранения г.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 xml:space="preserve">Проведение ремонтных работ в муниципальных учреждениях здравоохран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условий работы. Повышение качества обслуживания на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 xml:space="preserve">Участие в КЦП и МЦП «Сахарный диабет на 2007-2011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0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0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67" w:hanging="69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132" w:hanging="84"/>
              <w:rPr/>
            </w:pPr>
            <w:r>
              <w:rPr>
                <w:color w:val="000000"/>
                <w:spacing w:val="-2"/>
              </w:rPr>
              <w:t>Сокращение уровня смертности больных сахарным диабе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 xml:space="preserve">КЦП «Предупреждение заболеваний социального характера и борьба с ними» на 2007-2011 годы «Вакцинопрофилактик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,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,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кращение уровня заболеваем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8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color w:val="000000"/>
                <w:spacing w:val="-2"/>
              </w:rPr>
              <w:t xml:space="preserve"> КЦП «Предупреждение заболеваний социального характера и борьба с ними» на 2007-2011 г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кращение уровня смертности больных СПИД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  <w:r>
              <w:rPr>
                <w:color w:val="000000"/>
                <w:spacing w:val="-2"/>
              </w:rPr>
              <w:t xml:space="preserve"> КЦП и МЦП «Неотложные меры борьбы с туберкулезом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0,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0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67" w:hanging="164"/>
              <w:jc w:val="center"/>
              <w:rPr/>
            </w:pPr>
            <w:r>
              <w:rPr/>
              <w:t>0,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кращение уровня смертности больных туберкулез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0,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0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0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color w:val="000000"/>
                <w:spacing w:val="-2"/>
              </w:rPr>
              <w:t xml:space="preserve"> КЦП «Дети Алтая» Здоровое покол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0,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108" w:right="-136" w:hanging="0"/>
              <w:jc w:val="center"/>
              <w:rPr>
                <w:highlight w:val="yellow"/>
              </w:rPr>
            </w:pPr>
            <w:r>
              <w:rPr/>
              <w:t>0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132" w:hanging="84"/>
              <w:rPr/>
            </w:pPr>
            <w:r>
              <w:rPr>
                <w:color w:val="000000"/>
                <w:spacing w:val="-2"/>
              </w:rPr>
              <w:t>Сокращение уровня заболеваемости среди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0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. </w:t>
            </w:r>
            <w:r>
              <w:rPr>
                <w:color w:val="000000"/>
                <w:spacing w:val="-2"/>
              </w:rPr>
              <w:t>КЦП «Важнейшие направления развития специализированной и квалифицированной медицинской помощи»  на 2007-2011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кращение уровня заболеваем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0. </w:t>
            </w:r>
            <w:r>
              <w:rPr>
                <w:color w:val="000000"/>
                <w:spacing w:val="-2"/>
              </w:rPr>
              <w:t xml:space="preserve">ВЦП «Витаминизация женщин с высоким риском рождения детей с врожденным пороком развития центральной нервной системы в Алтайском крае» на 2008-2010 гг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Увеличение уровня рождаемости в г.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1. </w:t>
            </w:r>
            <w:r>
              <w:rPr>
                <w:color w:val="000000"/>
                <w:spacing w:val="-2"/>
              </w:rPr>
              <w:t>Повышение уровня пожарной безопасности учреждений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0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здание безопасных условий работы учреждения БГБЦ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0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ЦП «Улучшение обеспечения МУЗ «БГЦБ» медицинскими кадрами на 2010-2013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драми МУЗ «БЦГБ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 КЦП «Переподготовка и повышение квалификации медицинских работников» на 2007-2011 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3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едицинских работ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8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Строительство спортивно-развлекательного компле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о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4" w:hanging="0"/>
              <w:rPr/>
            </w:pPr>
            <w:r>
              <w:rPr>
                <w:color w:val="000000"/>
                <w:spacing w:val="-2"/>
              </w:rPr>
              <w:t>Улучшение условий для занятий физ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Реконструкция и ремонт спортивных объектов в го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2" w:hanging="84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массово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</w:rPr>
            </w:pPr>
            <w:r>
              <w:rPr/>
              <w:t xml:space="preserve">3. КЦП «Развитие физической культуры и спорта в Алтайском крае» </w:t>
            </w:r>
            <w:r>
              <w:rPr>
                <w:color w:val="000000"/>
              </w:rPr>
              <w:t xml:space="preserve">Организация работы  </w:t>
            </w:r>
            <w:r>
              <w:rPr>
                <w:color w:val="000000"/>
                <w:spacing w:val="-2"/>
              </w:rPr>
              <w:t>дополнительных отделений в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9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Спортивная школа ДЮСШ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массово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ЦП «Развитие хоккея в Алтайском крае» на 2009-2011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Организация и проведение соревнований по футболу, приобретение спортивного инвентар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Проведение организационно-массовых городских и межгородских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ивлечение населения к систематическому занятию физкультурой и спорт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Приобретение инвентаря для спортивных школ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учшение материальной базы спортивных шко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ВЦП «Развитие горнолыжного спорта и сноубординга в Алтайском крае» на 2011-2013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4,8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4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 ДЮСШ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горнолыжным спортом и сноубординг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4,8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4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31,0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,69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молодеж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Капитальный ремонт  </w:t>
            </w:r>
            <w:r>
              <w:rPr>
                <w:color w:val="000000"/>
              </w:rPr>
              <w:t>общеобразовательных школ г.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Создание условий для среднего и дополнительного профессионального </w:t>
            </w:r>
            <w:r>
              <w:rPr>
                <w:color w:val="000000"/>
              </w:rPr>
              <w:t>образования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pacing w:val="-2"/>
              </w:rPr>
              <w:t xml:space="preserve"> Проектирование и строительство детского сада на 200 мест по ул. Бийская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нормативной потребности населения в детских дошко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 xml:space="preserve">Участие в муниципальной целевой программе «Программа развития образования города Белокуриха на 2009-2010гг.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ение качества образования, повышение квалификации педагогов, формирование социально-активной лич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>Федеральная целевая программа «Жилище» на 2002-2010 годы (2 э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жиль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КЦП «Дети Алтая» на 2007-2010  подпрограмм «Дети и семья: Дети сиро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1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мощь детям сирот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1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Краевая целевая программа «Развитие образования в Алтайском крае» на 2006-2010  годы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образованию Адм.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рганизация летнего отдыха, приобретение учебников для категории социально незащищенных детей, ЕГЭ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конструкция здания начальной школы под 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Детский сад «Сказ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детей будут посещать детский сад. Ввод новых рабочих ме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предприятий город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 xml:space="preserve">8. </w:t>
            </w:r>
            <w:r>
              <w:rPr>
                <w:color w:val="000000"/>
                <w:spacing w:val="-2"/>
              </w:rPr>
              <w:t xml:space="preserve">«Повышение уровня пожарной безопасности образовательных учреждений»: монтаж и обслуживание охранно-пожарной сигнализации, замена электропроводки, приобретение первичных средств пожаротуш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Комитет по образованию Администрации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пожарной безопасности в общеобразовательных учреждения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9. </w:t>
            </w:r>
            <w:r>
              <w:rPr>
                <w:color w:val="000000"/>
                <w:spacing w:val="-2"/>
              </w:rPr>
              <w:t>«Комплексные меры противодействия злоупотреблению наркотиками и их незаконному обороту на 2005-2008 годы» в учреждениях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Комитет по образованию Адм.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нормативной потребности населения в детских дошко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/>
            </w:pPr>
            <w:r>
              <w:rPr/>
              <w:t xml:space="preserve">10. Муниципальная целевая программа </w:t>
            </w:r>
            <w:r>
              <w:rPr>
                <w:color w:val="000000"/>
                <w:spacing w:val="-2"/>
              </w:rPr>
              <w:t>«Молодежь г. Белокуриха» на 2009-2011 годы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0,4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образованию Адм.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и города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>11. Краевая целевая программа «Развитие образования в Алтайском крае»</w:t>
            </w:r>
            <w:r>
              <w:rPr>
                <w:color w:val="000000"/>
                <w:spacing w:val="-2"/>
              </w:rPr>
              <w:t xml:space="preserve"> развитие сельского спорта приобретение спортивного инвентаря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образованию Адм.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спортивным инвентарем и спортивным оборудование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12. Муниципальная целевая программа </w:t>
            </w:r>
            <w:r>
              <w:rPr>
                <w:color w:val="000000"/>
                <w:spacing w:val="-2"/>
              </w:rPr>
              <w:t>«Обеспечение жильем или улучшение жилищных условий молодых семей в г. Белокуриха» на 2004-201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в городе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>13. Капитальный ремонт, Благоустройство территории и ремонт спортивного инвентаря на игровых площад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«Аленуш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14. Капитальный ремонт, реконструкция территории, устройство плескательного бассейна, установка холодильного оборудования в 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«Рябин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15. Муниципальная целевая программа «Молодежная политика в г. Белокуриха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циально-экономического положения молодежи в г.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/>
            </w:pPr>
            <w:r>
              <w:rPr/>
              <w:t xml:space="preserve">16. ВЦП «Модернизация технологического оборудования школьных столовых в Алтайском кра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КШ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17. ФЦП «Внедрение комплексных мер модернизации образование» на 2008-2010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общеобразовательных шко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. МЦП «Сохранение и развитие системы каникулярного отдыха, оздоровления и занятости детей в г. Белокуриха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82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82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города Белокурих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ФЦП, КЦП, МЦП «Обеспечение жильем молодых семей в Алтайском крае на 2011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,5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,1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в городе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62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6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81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6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73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МЦП «Сохранение и развитие системы каникулярного отдыха, оздоровления и занятости детей и подростков в городе Белокуриха на 201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7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города Белокурих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КЦП и МЦП «Развитие образования города Белокуриха на 2011-2013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,33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образовательных учрежде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29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03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. Реконструкция МОУ «Средняя общеобразовательная школа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4" w:hanging="0"/>
              <w:rPr/>
            </w:pPr>
            <w:r>
              <w:rPr/>
              <w:t>Создание комфортных условий для обучения дет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4,6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,8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,8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,48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64"/>
              <w:jc w:val="center"/>
              <w:rPr/>
            </w:pPr>
            <w:r>
              <w:rPr/>
              <w:t>3,0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3,3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4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8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19,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Проведение общегородских праз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культуре Администрации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Муниципальная целевая программа «Культура г. Белокуриха на 2008 -2012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культуре Администрации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 и отдыхающи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 Проектирование и строительство городской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ъектов инфраструктуры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1. Многоквартирный жилой дом по ул. Советская, 9 со встроенными объектами соцкультб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Селф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ind w:right="-16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вод объемов жилой площади 15000 кв.м., объекты соцкультбыта площадью 2100 кв.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spacing w:val="1"/>
              </w:rPr>
              <w:t>Многоквартирный жилой дом по ул. Бий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40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Мегаком-Меди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Ввод объемов жилой площади 5278 кв. 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Cs/>
                <w:color w:val="000000"/>
                <w:spacing w:val="1"/>
              </w:rPr>
              <w:t>Многоквартирный жилой дом по ул. Бий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Мегаком-Меди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вод объемов жилой площади 5278 кв. 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/>
              <w:t xml:space="preserve">4. </w:t>
            </w:r>
            <w:r>
              <w:rPr>
                <w:bCs/>
                <w:color w:val="000000"/>
                <w:spacing w:val="1"/>
              </w:rPr>
              <w:t>Активное содействие гражданам в индивидуальном жилищном строитель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7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Улучшение жилищных условий населения гор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pacing w:val="1"/>
              </w:rPr>
            </w:pPr>
            <w:r>
              <w:rPr/>
              <w:t xml:space="preserve">5. </w:t>
            </w:r>
            <w:r>
              <w:rPr>
                <w:bCs/>
                <w:color w:val="000000"/>
                <w:spacing w:val="1"/>
              </w:rPr>
              <w:t>Строительство многоэтажного жилого дома по ул. Соболе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У-5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 xml:space="preserve">Улучшение жилищных условий населения города, ввод новой жилой площади – 14327 кв. м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униципальной целевой программы «Улучшение жилищных условий населения города Белокурихи на 2008-2010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и инфраструктуры города Белокурих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жильем отдельных категорий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0,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41,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78,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5,3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7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/>
            </w:pPr>
            <w:r>
              <w:rPr/>
              <w:t>239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Участие в инвестиционной целевой программе «Водоснабжение города Белокуриха на 2008-2012г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оительство Энергоцен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Инвесто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телей электрической энерги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Внеплощадочные водопроводные сети  протяженностью 750м по ул. Бр. Ждан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 без перебоев в летнее врем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мена и модернизация водопроводных и канализационных с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2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 xml:space="preserve">ОАО «Водоканал»,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-132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 xml:space="preserve">Разработка проектно-сметной документации </w:t>
            </w:r>
            <w:r>
              <w:rPr>
                <w:color w:val="000000"/>
                <w:spacing w:val="2"/>
              </w:rPr>
              <w:t xml:space="preserve">на строительство нового моста через </w:t>
            </w:r>
            <w:r>
              <w:rPr>
                <w:color w:val="000000"/>
                <w:spacing w:val="1"/>
              </w:rPr>
              <w:t>реку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-132" w:hanging="5"/>
              <w:rPr>
                <w:color w:val="000000"/>
              </w:rPr>
            </w:pPr>
            <w:r>
              <w:rPr>
                <w:color w:val="000000"/>
              </w:rPr>
              <w:t>Выполнение требований пропуска современных автомобильных нагрузок,повышение безопасности дорожного дви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Строительство моста через реку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84"/>
              <w:rPr/>
            </w:pPr>
            <w:r>
              <w:rPr/>
              <w:t>Повышение безопасности дорожного движения, пропуск грузовых маши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7. </w:t>
            </w:r>
            <w:r>
              <w:rPr>
                <w:color w:val="000000"/>
                <w:spacing w:val="-2"/>
              </w:rPr>
              <w:t>Газификация города Белокурих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7,5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-84" w:right="-1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учшение экологической обстановки. Сокращение дефицита электроэнерг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Газификация индивидуальных жил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</w:t>
            </w:r>
            <w:r>
              <w:rPr>
                <w:color w:val="000000"/>
                <w:spacing w:val="-2"/>
              </w:rPr>
              <w:t xml:space="preserve"> Развитие улично-дорожной сети в городе Белокурих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ind w:left="-7" w:right="-13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/>
              <w:t>Улучшение инфраструктуры горо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color w:val="000000"/>
                <w:spacing w:val="-2"/>
              </w:rPr>
              <w:t>Субсидирование части банковской процентной ставки по кредитам на газификацию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объемов строительства и ремонта доро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1. </w:t>
            </w:r>
            <w:r>
              <w:rPr>
                <w:color w:val="000000"/>
                <w:spacing w:val="-2"/>
              </w:rPr>
              <w:t>Вынос полигона ТБО за городскую че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Инвесто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экологической обстановки в город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</w:t>
            </w:r>
            <w:r>
              <w:rPr>
                <w:color w:val="000000"/>
                <w:spacing w:val="-2"/>
              </w:rPr>
              <w:t xml:space="preserve"> Участие в муниципальной целевой программе «Освещение города Белокуриха на 2007-2010 гг.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Благоустройство города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>
                <w:color w:val="000000"/>
                <w:spacing w:val="-2"/>
              </w:rPr>
              <w:t xml:space="preserve"> Озеленение города Белокурих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благоустроенности, рекреации горо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>
                <w:color w:val="000000"/>
                <w:spacing w:val="-2"/>
              </w:rPr>
              <w:t xml:space="preserve"> Строительство теплотрассы   </w:t>
            </w:r>
            <w:r>
              <w:rPr/>
              <w:t>от ЗАО «Теплоцентраль Белокуриха» до 40-ка квартирного жилого дома по ул. Строителей, 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снабжение жителей до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color w:val="000000"/>
                <w:spacing w:val="-2"/>
              </w:rPr>
              <w:t xml:space="preserve"> Охрана окружающей среды города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экологической обстановки города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>
                <w:color w:val="000000"/>
                <w:spacing w:val="-2"/>
              </w:rPr>
              <w:t xml:space="preserve"> Приобретение оборудования для метео-станции г.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пределение погодных явлений в г. Белокурих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color w:val="000000"/>
                <w:spacing w:val="-2"/>
              </w:rPr>
              <w:t xml:space="preserve"> Модернизация и ремонт оборудования на котельных, тепловой изо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населения теплом без перебоев и аварийных ситуаций. Снижение тепловых потерь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color w:val="000000"/>
                <w:spacing w:val="-2"/>
              </w:rPr>
              <w:t xml:space="preserve"> Устройство светофора, остановок, дорожных 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 горо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color w:val="000000"/>
                <w:spacing w:val="-2"/>
              </w:rPr>
              <w:t xml:space="preserve"> МЦП «Капитальный ремонт многоквартирных домов на 2009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технических и эксплуатационных характеристик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.</w:t>
            </w:r>
            <w:r>
              <w:rPr>
                <w:color w:val="000000"/>
                <w:spacing w:val="-2"/>
              </w:rPr>
              <w:t xml:space="preserve"> МЦП «Капитальный ремонт многоквартирных домов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2,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технических и эксплуатационных характеристик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МЦП «Переселение граждан из аварийного жилищного фонда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10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188" w:hanging="0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ind w:left="-232" w:right="-188" w:hanging="0"/>
              <w:jc w:val="center"/>
              <w:rPr/>
            </w:pPr>
            <w:r>
              <w:rPr/>
              <w:t>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ь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color w:val="000000"/>
                <w:spacing w:val="-2"/>
              </w:rPr>
              <w:t>МЦП «Капитальный ремонт многоквартирных домов на 201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3,8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технических и эксплуатационных характеристик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1,3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2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1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МЦП «Переселение граждан из аварийного жилищного фонда на 201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188" w:firstLine="18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ь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4. МЦП «Энергосбережение и повышение энергетической эффективности г. Белокуриха на 2010-2015 г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трат бюджета на оплату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1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4,4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442,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08,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1378,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6,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воз школьников до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ГОРО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Обеспечение безопасности школьников, перевозка детей, живущих в отдаленных микрорайонах гор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равной доступности транспор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Подвоз льготников на дачные учас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возка пассажиров по маршрутам № 8, 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городским тран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6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Строительство магазина смешанных товаров (автосерви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Корвяков Олег Васильеви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розничной торговли. Создание новых рабочих ме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 xml:space="preserve">Строительство магазина автотракторных запчаст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Павшинкин Е. 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розничной торговли. Создание новых рабочих ме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МЦП «Поддержка предпринимательства в г. Белокуриха на 2008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азвитие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>Строительство промышленно-продовольственного рынк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" w:hanging="0"/>
              <w:jc w:val="center"/>
              <w:rPr/>
            </w:pPr>
            <w:r>
              <w:rPr/>
              <w:t>ООО «Городской рыно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здание новых рабочих ме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Реконструкция встроенного магазина путем пристроя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кулова Х.М. </w:t>
            </w:r>
          </w:p>
          <w:p>
            <w:pPr>
              <w:pStyle w:val="Normal"/>
              <w:jc w:val="center"/>
              <w:rPr/>
            </w:pPr>
            <w:r>
              <w:rPr/>
              <w:t>Посысаев В.Н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розничной торговли, гостиничны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>
                <w:color w:val="000000"/>
                <w:spacing w:val="-2"/>
              </w:rPr>
            </w:pPr>
            <w:r>
              <w:rPr/>
              <w:t>6.Строительство торгового центра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232"/>
              <w:jc w:val="center"/>
              <w:rPr/>
            </w:pPr>
            <w:r>
              <w:rPr/>
              <w:t xml:space="preserve">М.Н. Едычев </w:t>
            </w:r>
          </w:p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 xml:space="preserve">Н.В. Морус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розничной торговл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>7.Строительство торгового центра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 Л.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бъема розничной торговл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>8.Строительство шиномонтажной мастерской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йцев О.Н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бъема оказания платных услу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>9.Строительство летнего кафе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стиционная компа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бъема общественного пит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МЦП </w:t>
            </w:r>
            <w:r>
              <w:rPr>
                <w:color w:val="000000"/>
                <w:spacing w:val="-2"/>
              </w:rPr>
              <w:t>«Поддержка предпринимательства в г. Белокуриха на 2011-2013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азвитие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ы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Расширение здания Сберба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ое ОС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предоставления банковски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и правопоряд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МЦП «Комплексный план по профилактике правонарушений в городе Белокуриха на 2006-2008 г.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нижение уровня преступ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</w:t>
            </w:r>
            <w:r>
              <w:rPr>
                <w:color w:val="000000"/>
                <w:spacing w:val="-2"/>
              </w:rPr>
              <w:t xml:space="preserve">частие в МЦП и КЦП «Повышение безопасности дорожного движения на 2007-2012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кращение дорожно-транспортных происшеств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МЦП «Комплексные меры по противодействию злоупотреблению наркотиков и их незаконному обороту на 2007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Сокращение уровня преступности. Снижение уровня смерт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>МЦП «Комплексные меры по противодействию злоупотреблению наркотиков и их незаконному обороту на 2009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Сокращение уровня преступности. Снижение уровня смерт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 xml:space="preserve">МЦП «Комплексные меры по профилактике правонарушений в городе Белокуриха на 2009-2012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нижение уровня преступности.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ЦП «Оснащение спасательных формирований» на 2011-2013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рудовых ресурсов и развитие эффективного рынка труда и занятости</w:t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Участие в МЦП и КЦП «Программа содействия занятости населения в городе Белокуриха на 2006-2008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КГУ «Центр занятости населения г. Белокурих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 КЦП и </w:t>
            </w:r>
            <w:r>
              <w:rPr>
                <w:color w:val="000000"/>
                <w:spacing w:val="-2"/>
              </w:rPr>
              <w:t xml:space="preserve">МЦП «Программа содействия занятости населения в городе Белокуриха на 2009 год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108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КЦП «Дополнительные меры по снижению напряженности на рынке труда Алтайского края в 2009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КГУ «Центр занятости населения 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. КЦП и </w:t>
            </w:r>
            <w:r>
              <w:rPr>
                <w:color w:val="000000"/>
                <w:spacing w:val="-2"/>
              </w:rPr>
              <w:t xml:space="preserve">МЦП «Программа содействия занятости населения в городе Белокуриха на 2010 год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езработиц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КЦП «Дополнительные меры по снижению напряженности на рынке труда Алтайского края в 2010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ГУ «Центр занятости насел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КЦП «Дополнительные меры по снижению напряженности на рынке труда Алтайского края в 2011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ЦП и </w:t>
            </w:r>
            <w:r>
              <w:rPr>
                <w:color w:val="000000"/>
                <w:spacing w:val="-2"/>
              </w:rPr>
              <w:t xml:space="preserve">МЦП «Программа содействия занятости населения в городе Белокуриха на 2011 год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jc w:val="center"/>
              <w:rPr>
                <w:lang w:val="en-US"/>
              </w:rPr>
            </w:pPr>
            <w:r>
              <w:rPr/>
              <w:t>4,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периодических медицинских осмотров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дение медицинских осмотров населения гор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на реализацию мероприят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5,9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ind w:left="-108" w:right="-232" w:hanging="0"/>
              <w:rPr/>
            </w:pPr>
            <w:r>
              <w:rPr/>
              <w:t>987,8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4" w:right="-164" w:hanging="0"/>
              <w:jc w:val="center"/>
              <w:rPr/>
            </w:pPr>
            <w:r>
              <w:rPr/>
              <w:t>2024,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523,4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4,7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5,719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5,3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17,8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0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346,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8,8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2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39,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61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64"/>
              <w:jc w:val="center"/>
              <w:rPr/>
            </w:pPr>
            <w:r>
              <w:rPr/>
              <w:t>187,8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3,62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9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5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50,8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62,4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105,7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33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2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,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6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,2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288" w:hanging="0"/>
              <w:jc w:val="center"/>
              <w:rPr/>
            </w:pPr>
            <w:r>
              <w:rPr/>
              <w:t>89,35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Приложение 2 к Комплексной программе социально-экономического развития муниципального образования город Белокуриха на 2008-2017 годы, принятой Решением Белокурихинкого городского Совета депутатов от 04.12.2007 № 103 изложить в следующей редакции:</w:t>
      </w:r>
    </w:p>
    <w:sectPr>
      <w:headerReference w:type="default" r:id="rId2"/>
      <w:type w:val="nextPage"/>
      <w:pgSz w:orient="landscape" w:w="16838" w:h="11906"/>
      <w:pgMar w:left="1418" w:right="567" w:gutter="0" w:header="709" w:top="1418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57:00Z</dcterms:created>
  <dc:creator>I am</dc:creator>
  <dc:description/>
  <cp:keywords/>
  <dc:language>en-US</dc:language>
  <cp:lastModifiedBy>Admin</cp:lastModifiedBy>
  <cp:lastPrinted>2011-06-10T12:29:00Z</cp:lastPrinted>
  <dcterms:modified xsi:type="dcterms:W3CDTF">2011-07-12T09:57:00Z</dcterms:modified>
  <cp:revision>2</cp:revision>
  <dc:subject/>
  <dc:title>ПЛАН</dc:title>
</cp:coreProperties>
</file>