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            Комплексной      программе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социально-экономического развития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муниципального  образования гор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елокуриха     на     2008 - 2017 годы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каторы, характеризующие состояние экономики и социальной сфер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района (городского округа) Белокуриха </w:t>
      </w:r>
      <w:r>
        <w:rPr>
          <w:sz w:val="28"/>
          <w:szCs w:val="28"/>
          <w:lang w:val="ru-RU"/>
        </w:rPr>
        <w:t>на период до 2012 и 2017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74"/>
        <w:gridCol w:w="2153"/>
        <w:gridCol w:w="922"/>
        <w:gridCol w:w="961"/>
        <w:gridCol w:w="976"/>
        <w:gridCol w:w="959"/>
        <w:gridCol w:w="959"/>
        <w:gridCol w:w="926"/>
        <w:gridCol w:w="959"/>
        <w:gridCol w:w="923"/>
        <w:gridCol w:w="935"/>
        <w:gridCol w:w="944"/>
      </w:tblGrid>
      <w:tr>
        <w:trPr>
          <w:tblHeader w:val="true"/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катор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-2017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. Индикаторы демографического потенциала, оценки уровня жизни населения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естественного прироста (убыли)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7</w:t>
            </w:r>
          </w:p>
        </w:tc>
      </w:tr>
      <w:tr>
        <w:trPr>
          <w:trHeight w:val="66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Общий коэффициент рождаемост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2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4,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Коэффициент миграционного прироста (убыл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ru-RU"/>
              </w:rPr>
              <w:t>5,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6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енежные доходы в расчете на душу населения в месяц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2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>32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4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0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559</w:t>
            </w:r>
          </w:p>
        </w:tc>
      </w:tr>
      <w:tr>
        <w:trPr>
          <w:trHeight w:val="68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реднемесячная начисленная заработная плата одного работни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ru-RU"/>
              </w:rPr>
              <w:t>6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>32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6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0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7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99</w:t>
            </w:r>
          </w:p>
        </w:tc>
      </w:tr>
      <w:tr>
        <w:trPr>
          <w:trHeight w:val="42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емп роста среднемесячной начисленной заработной пла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ru-RU"/>
              </w:rPr>
              <w:t>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>2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7,3</w:t>
            </w:r>
          </w:p>
        </w:tc>
      </w:tr>
      <w:tr>
        <w:trPr>
          <w:trHeight w:val="42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окупательная   способность средней заработной пла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5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8</w:t>
            </w:r>
          </w:p>
        </w:tc>
      </w:tr>
      <w:tr>
        <w:trPr>
          <w:trHeight w:val="42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емп роста численности занятых в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</w:tr>
      <w:tr>
        <w:trPr>
          <w:trHeight w:val="42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Уровень официально зарегистрированной безработицы к трудоспособному населени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еступ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личество зарегистрированных преступлений на 1000 жите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. Индикаторы развития экономического потенциала  </w:t>
            </w:r>
          </w:p>
        </w:tc>
      </w:tr>
      <w:tr>
        <w:trPr>
          <w:trHeight w:val="1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7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тепень износа основных производственных фондов в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ля организаций, имеющих прибыль, в общем числе организаций всех форм собственности в целом по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дельный вес занятых в малом бизнесе в общей численности занятых в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Инвестиции в основной капитал на душу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2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7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306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03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1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46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 роста объема инвестиций в основной капитал  за счет всех источников финанс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3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3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 Индикаторы бюджетной системы 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Бюджетная обеспеченность за счет налоговых и неналоговых доходов бюдж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. на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7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2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31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0403</w:t>
            </w:r>
          </w:p>
        </w:tc>
      </w:tr>
      <w:tr>
        <w:trPr>
          <w:trHeight w:val="1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ношение налоговых и неналоговых доходов консолидированного бюджета к общей сумме доходов бюдж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ровень дотационности бюджет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ru-RU"/>
              </w:rPr>
              <w:t>29</w:t>
            </w:r>
            <w:r>
              <w:rPr>
                <w:color w:val="000000"/>
              </w:rPr>
              <w:t>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ношение кредиторской задолженности консолидированного бюджета к доходам консолидированного бюдж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 Индикаторы инфраструктурного потенциала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ность жиль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 </w:t>
            </w:r>
            <w:r>
              <w:rPr>
                <w:sz w:val="22"/>
                <w:szCs w:val="22"/>
                <w:lang w:val="ru-RU"/>
              </w:rPr>
              <w:t xml:space="preserve"> душ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,2</w:t>
            </w:r>
          </w:p>
        </w:tc>
      </w:tr>
      <w:tr>
        <w:trPr>
          <w:trHeight w:val="79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вод нового жилья за счет всех источников финанс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. м на 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челове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788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тепень износа основных фондов коммунального хозяй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Фактический уровень платежей населения за жилье и коммунальные услуги к уровню начисл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с твердым покрытием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8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рузооборот автомобильного транспорт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тн/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орот розничной торговли в расчете на душу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8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1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7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12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8,6</w:t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орот общественного питания в расчете на душу 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5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62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93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3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платных услуг населени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. Индикаторы развития социальной инфраструктуры </w:t>
            </w:r>
          </w:p>
        </w:tc>
      </w:tr>
      <w:tr>
        <w:trPr>
          <w:trHeight w:val="59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ность населения больничными койкам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ек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>чел. 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1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1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еспеченность </w:t>
            </w:r>
            <w:r>
              <w:rPr>
                <w:color w:val="000000"/>
                <w:sz w:val="22"/>
                <w:szCs w:val="22"/>
                <w:lang w:val="ru-RU"/>
              </w:rPr>
              <w:t>населения      амбулаторно-поликлиничес-кими учреждения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осещений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в смену 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000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7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ность  населения врачам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рачей  на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заболеваемость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5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диспансеризации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я населения, получающего государственные социальные услуги, к числу проживающего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хват дошкольным образованием (число детей, посещающих дошкольные учреждения, к общему числу детей   в   возрасте   до 7 лет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46</w:t>
            </w:r>
            <w:r>
              <w:rPr>
                <w:color w:val="000000"/>
                <w:lang w:val="ru-RU"/>
              </w:rPr>
              <w:t>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4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55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еспеченность учеников дневных общеобразовательных школ компьютер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ник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еспеченность плоскостными спортивными сооружениями и спортивными зал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в. м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0 000 чел. 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я лиц, занимающихся в физкультурно - оздоровительных клубах,  секциях  и группах, в  общей численности населения </w:t>
            </w:r>
            <w:r>
              <w:rPr>
                <w:sz w:val="22"/>
                <w:szCs w:val="22"/>
                <w:lang w:val="ru-RU"/>
              </w:rPr>
              <w:t>кр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328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еспеченность населения учреждениями культур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едоступными библиотек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реждениями культурно-досугового типа 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режд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 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0880" w:leader="none"/>
        </w:tabs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10880" w:leader="none"/>
        </w:tabs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5. Приложение 3 к Комплексной программе социально-экономического развития муниципального образования город Белокуриха на 2008-2017 годы, принятой Решением Белокурихинского городского совета депутатов от 04.12.2007 № 103 изложить в следующей редакции:</w:t>
      </w:r>
    </w:p>
    <w:p>
      <w:pPr>
        <w:pStyle w:val="Heading"/>
        <w:jc w:val="righ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            Комплексной      программе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социально-экономического развития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муниципального  образования гор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елокуриха     на     2008 - 2017 годы</w:t>
      </w:r>
    </w:p>
    <w:p>
      <w:pPr>
        <w:pStyle w:val="Normal"/>
        <w:tabs>
          <w:tab w:val="clear" w:pos="708"/>
          <w:tab w:val="left" w:pos="10880" w:leader="none"/>
        </w:tabs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10880" w:leader="none"/>
        </w:tabs>
        <w:jc w:val="center"/>
        <w:rPr/>
      </w:pPr>
      <w:r>
        <w:rPr>
          <w:bCs/>
          <w:color w:val="000000"/>
          <w:sz w:val="28"/>
          <w:szCs w:val="28"/>
          <w:lang w:val="ru-RU"/>
        </w:rPr>
        <w:t>Прогноз основных показателей социально–экономического развити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80" w:leader="none"/>
        </w:tabs>
        <w:jc w:val="center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 образования город Белокуриха на период  до 2017 года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56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3"/>
        <w:gridCol w:w="1127"/>
        <w:gridCol w:w="846"/>
        <w:gridCol w:w="858"/>
        <w:gridCol w:w="849"/>
        <w:gridCol w:w="859"/>
        <w:gridCol w:w="871"/>
        <w:gridCol w:w="896"/>
        <w:gridCol w:w="848"/>
        <w:gridCol w:w="6"/>
        <w:gridCol w:w="844"/>
        <w:gridCol w:w="10"/>
        <w:gridCol w:w="841"/>
        <w:gridCol w:w="854"/>
        <w:gridCol w:w="834"/>
        <w:gridCol w:w="12"/>
        <w:gridCol w:w="849"/>
        <w:gridCol w:w="849"/>
      </w:tblGrid>
      <w:tr>
        <w:trPr>
          <w:tblHeader w:val="true"/>
          <w:trHeight w:val="449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отчет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д </w:t>
            </w:r>
            <w:r>
              <w:rPr>
                <w:color w:val="000000"/>
                <w:lang w:val="ru-RU"/>
              </w:rPr>
              <w:t>отч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ч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ч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огноз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в % к 2007</w:t>
            </w:r>
          </w:p>
        </w:tc>
      </w:tr>
      <w:tr>
        <w:trPr>
          <w:tblHeader w:val="true"/>
          <w:trHeight w:val="65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декс потребительских цен: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екабрь к декабрю предыдущего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1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05,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о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7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05,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населения (среднегодов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6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5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5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5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7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6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6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63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6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6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ru-RU"/>
              </w:rPr>
              <w:t>,5</w:t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ъем отгруженных товаров (работ, услуг) в сфере производства промышленной проду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6" w:hanging="0"/>
              <w:jc w:val="left"/>
              <w:rPr>
                <w:szCs w:val="24"/>
              </w:rPr>
            </w:pPr>
            <w:r>
              <w:rPr>
                <w:szCs w:val="24"/>
              </w:rPr>
              <w:t>1873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2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" w:hanging="13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4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" w:hanging="18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9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7" w:right="-85" w:hanging="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3920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6" w:hanging="88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4554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81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44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02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532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94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24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,8</w:t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декс промышленного произво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личество малых предприятий - всего по состоянию на конец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3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8</w:t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реднесписочная численность работников (без внешних совместителей), занятых на малых предприятиях - 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24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24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4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45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4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4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,9</w:t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Объем товаров и услуг, реализованных малыми предприятиями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37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2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13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00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8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699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85" w:hanging="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7271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53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81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90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89" w:hanging="67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30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89" w:firstLine="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12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9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06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14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23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,0</w:t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66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48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13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97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18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68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85" w:hanging="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3151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88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ru-RU"/>
              </w:rPr>
              <w:t>3543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63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6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09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541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3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5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3,2</w:t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сопоставимых цен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6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317" w:hanging="36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организац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4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8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13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60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18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17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8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98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8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80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4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35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717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15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66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,2</w:t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розничной торгов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6"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7091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43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4" w:right="-227" w:firstLine="14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46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7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1052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6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236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97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6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277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0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05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3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04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0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017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103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223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9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864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,1</w:t>
            </w:r>
          </w:p>
        </w:tc>
      </w:tr>
      <w:tr>
        <w:trPr>
          <w:trHeight w:val="39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сопоставимых цен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03</w:t>
            </w:r>
            <w:r>
              <w:rPr>
                <w:color w:val="000000"/>
              </w:rPr>
              <w:t>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4"/>
                <w:szCs w:val="24"/>
              </w:rPr>
              <w:t xml:space="preserve">Оборот общественного питания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5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36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72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8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48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87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2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03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65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5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162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54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6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55,0</w:t>
            </w:r>
          </w:p>
        </w:tc>
      </w:tr>
      <w:tr>
        <w:trPr>
          <w:trHeight w:val="39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сопоставимых цен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3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101</w:t>
            </w:r>
            <w:r>
              <w:rPr>
                <w:color w:val="000000"/>
              </w:rPr>
              <w:t>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6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03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0" w:hanging="107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44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10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8" w:right="-179" w:hanging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31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2" w:hanging="10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18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10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117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2" w:hanging="10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93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10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386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7" w:hanging="10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342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9" w:hanging="99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996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21,4</w:t>
            </w:r>
          </w:p>
        </w:tc>
      </w:tr>
      <w:tr>
        <w:trPr>
          <w:trHeight w:val="33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мп рос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10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нежные доходы на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2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4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49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0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5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темп роста к предыдущему период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Реальные располагаемые денежные доходы на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>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1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3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3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заработной платы - 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6"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7876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41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87" w:hanging="142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189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0" w:hanging="107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498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582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95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2" w:hanging="10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870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10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981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2" w:hanging="10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170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10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4424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7" w:hanging="10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803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9" w:hanging="99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25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,2</w:t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темп роста к предыдущему период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10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10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107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10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10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оминальная начисленная среднемесячная заработная плата на одного работни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6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2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5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7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49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4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19,6</w:t>
            </w:r>
          </w:p>
        </w:tc>
      </w:tr>
      <w:tr>
        <w:trPr>
          <w:trHeight w:val="50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темп роста к предыдущему период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ru-RU"/>
              </w:rPr>
              <w:t>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3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0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107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исленность работников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5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4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3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2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92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92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92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92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920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92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92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0</w:t>
            </w:r>
          </w:p>
        </w:tc>
      </w:tr>
      <w:tr>
        <w:trPr>
          <w:trHeight w:val="4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сленность занятых в экономике (среднегодов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80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0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85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85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86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87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87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8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,6</w:t>
            </w:r>
          </w:p>
        </w:tc>
      </w:tr>
      <w:tr>
        <w:trPr>
          <w:trHeight w:val="10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Уровень официально зарегистрированной безработицы к трудоспособному населению на конец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,5</w:t>
            </w:r>
          </w:p>
        </w:tc>
      </w:tr>
      <w:tr>
        <w:trPr>
          <w:trHeight w:val="10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4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1242" w:leader="none"/>
                <w:tab w:val="left" w:pos="-10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оизводство важнейших видов продукции в натуральном выражении</w:t>
            </w:r>
            <w:r>
              <w:rPr>
                <w:bCs/>
                <w:vertAlign w:val="superscript"/>
                <w:lang w:val="ru-RU"/>
              </w:rPr>
              <w:t>*</w:t>
            </w:r>
            <w:r>
              <w:rPr>
                <w:bCs/>
                <w:lang w:val="ru-RU"/>
              </w:rPr>
              <w:t>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360" w:hanging="0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. Теплоэнерг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0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,2</w:t>
            </w:r>
          </w:p>
        </w:tc>
      </w:tr>
      <w:tr>
        <w:trPr>
          <w:trHeight w:val="3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 Хлеб и хлебобулочные издел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6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73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,2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 Пи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,1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3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…………</w:t>
            </w:r>
            <w:r>
              <w:rPr>
                <w:lang w:val="ru-RU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360" w:hanging="0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 важнейшие виды продукции определяются муниципальным образованием самостоятельно</w:t>
      </w:r>
    </w:p>
    <w:p>
      <w:pPr>
        <w:pStyle w:val="Normal"/>
        <w:shd w:fill="FFFFFF" w:val="clear"/>
        <w:spacing w:before="65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65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65" w:after="0"/>
        <w:rPr>
          <w:lang w:val="ru-RU"/>
        </w:rPr>
      </w:pPr>
      <w:r>
        <w:rPr>
          <w:lang w:val="ru-RU"/>
        </w:rPr>
        <w:t>Глава города                                                                                                                                                                                                         А.Ф. Каменев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567" w:gutter="0" w:header="709" w:top="1418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II</w:t>
      </w:r>
      <w:r>
        <w:rPr/>
        <w:t xml:space="preserve"> вариант -  умеренно-оптимистичны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1"/>
      <w:outlineLvl w:val="5"/>
    </w:pPr>
    <w:rPr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" w:firstLine="725"/>
      <w:jc w:val="both"/>
      <w:outlineLvl w:val="7"/>
    </w:pPr>
    <w:rPr>
      <w:i/>
      <w:iCs/>
      <w:color w:val="000000"/>
      <w:spacing w:val="-5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szCs w:val="20"/>
      <w:lang w:val="ru-RU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lineRule="auto" w:line="276" w:before="0" w:after="120"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before="0" w:after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sz w:val="28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ru-RU" w:eastAsia="en-US"/>
    </w:rPr>
  </w:style>
  <w:style w:type="paragraph" w:styleId="22">
    <w:name w:val="Заголовок_2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b/>
      <w:bCs/>
      <w:sz w:val="36"/>
      <w:szCs w:val="36"/>
      <w:lang w:val="ru-RU"/>
    </w:rPr>
  </w:style>
  <w:style w:type="paragraph" w:styleId="Style6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  <w:lang w:val="ru-RU"/>
    </w:rPr>
  </w:style>
  <w:style w:type="paragraph" w:styleId="Style7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58:00Z</dcterms:created>
  <dc:creator>User</dc:creator>
  <dc:description/>
  <cp:keywords/>
  <dc:language>en-US</dc:language>
  <cp:lastModifiedBy>Admin</cp:lastModifiedBy>
  <cp:lastPrinted>2011-07-06T10:39:00Z</cp:lastPrinted>
  <dcterms:modified xsi:type="dcterms:W3CDTF">2011-07-12T09:58:00Z</dcterms:modified>
  <cp:revision>2</cp:revision>
  <dc:subject/>
  <dc:title>Приложение № 3</dc:title>
</cp:coreProperties>
</file>