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В Приложении № 9 «Программа муниципальных внутренних и внешних заимствований и муниципальных гарантий муниципального образования город Белокуриха на 2011 г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«Объемы государственных внутренних заимствований и средств, направляемых на погашение основной суммы муниципального долга МО город Белокуриха в 2011 году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266"/>
        <w:gridCol w:w="268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А.Ф. Камен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31:00Z</dcterms:created>
  <dc:creator>Евгения</dc:creator>
  <dc:description/>
  <cp:keywords/>
  <dc:language>en-US</dc:language>
  <cp:lastModifiedBy>NATA</cp:lastModifiedBy>
  <cp:lastPrinted>2011-02-22T11:32:00Z</cp:lastPrinted>
  <dcterms:modified xsi:type="dcterms:W3CDTF">2011-07-18T11:13:00Z</dcterms:modified>
  <cp:revision>22</cp:revision>
  <dc:subject/>
  <dc:title/>
</cp:coreProperties>
</file>