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КУРИХИНСКИЙ ГОРОДСКОЙ СОВЕТ ДЕПУТАТ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ТАЙСКОГО КРА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2.10.2011 № 48</w:t>
        <w:tab/>
        <w:tab/>
        <w:t xml:space="preserve">                                                                     г. Белокуриха</w:t>
      </w:r>
    </w:p>
    <w:p>
      <w:pPr>
        <w:pStyle w:val="Normal"/>
        <w:spacing w:lineRule="exact" w:line="240"/>
        <w:ind w:righ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Белокурихинского городского Совета депутатов от 27.12.2010 № 117                «О городском бюджете на 2011 год»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от 06.10.2003 N 131-ФЗ "Об общих принципах организации местного самоуправления в Российской Федерации", Положением о бюджетном устройстве, бюджетном процессе и финансовом контроле в муниципальном образовании город Белокуриха, утвержденным Решением Белокурихинского городского Совета депутатов от 28.12.2007 N 123                         (в редакции Решения от 14.11.2008 N 12), Законом Алтайского края                         от 26.11.2010 N 100 - ЗС «О краевом бюджете на 2011 год и плановый период 2012 и 2013 годов», руководствуясь ст.ст. 27, 67 Устава муниципального образования город Белокуриха Алтайского края,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курихинский городской Совет депутатов РЕШИЛ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нять решение «О внесении изменений в решение Белокурихинского городского Совета депутатов от 27.12.2010 № 117                  «О городском бюджете на 2011 год»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править решение «О внесении изменений в решение Белокурихинского городского Совета депутатов от 27.12.2010 № 117                 «О городском бюджете на 2011 год» главе города А.Ф. Каменеву для подписания и опубликования.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Совета депутатов                                                      С.К. Криворученко</w:t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auto" w:line="240" w:before="0" w:after="0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Принято решением 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pacing w:val="8"/>
          <w:sz w:val="28"/>
          <w:szCs w:val="28"/>
        </w:rPr>
        <w:t>Белокурихинского городского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8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Совета депутатов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ab/>
        <w:tab/>
        <w:tab/>
        <w:tab/>
        <w:tab/>
        <w:tab/>
        <w:tab/>
        <w:tab/>
        <w:t xml:space="preserve">  от 12.10.2011года № 48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Белокурихинского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родского Совета депутатов от 27 декабря 2010 год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17 «О городском бюджете на 2011 год»</w:t>
      </w:r>
    </w:p>
    <w:p>
      <w:pPr>
        <w:pStyle w:val="ConsPlusNormal"/>
        <w:widowControl/>
        <w:ind w:left="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tLeast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решение Белокурихинского городского Совета депутатов от 27.12.2010 N117 "О городском бюджете на 2011 год" следующие изменения:</w:t>
      </w:r>
    </w:p>
    <w:p>
      <w:pPr>
        <w:pStyle w:val="ConsPlusNormal"/>
        <w:widowControl/>
        <w:numPr>
          <w:ilvl w:val="1"/>
          <w:numId w:val="1"/>
        </w:numPr>
        <w:spacing w:lineRule="atLeast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 статьи 1 изложить в следующей редакции:</w:t>
      </w:r>
    </w:p>
    <w:p>
      <w:pPr>
        <w:pStyle w:val="Normal"/>
        <w:widowControl w:val="false"/>
        <w:spacing w:lineRule="auto" w:line="240" w:before="0" w:after="0"/>
        <w:ind w:left="375" w:firstLine="334"/>
        <w:jc w:val="both"/>
        <w:rPr/>
      </w:pPr>
      <w:r>
        <w:rPr>
          <w:rFonts w:cs="Times New Roman" w:ascii="Times New Roman" w:hAnsi="Times New Roman"/>
          <w:sz w:val="28"/>
        </w:rPr>
        <w:t>1. Утвердить основные характеристики городского бюджета на 2011 год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 прогнозируемый общий объем доходов городского бюджета в сумме 258579,7 тыс. рублей, в том числе объем безвозмездных поступлений, в сумме 60984,7 тыс. рублей; (Приложение № 5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) общий объем расходов городского бюджета в сумме 276492тыс. рублей; (Приложение № 6,7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) верхний предел муниципального внутреннего долга на 1 января 2012 года в сумме 94 000 тыс. рублей, в том числе предельный объем обязательств по муниципальным гарантиям бюджета в сумме 0 тыс. рублей; (Приложение №9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) дефицит городского бюджета в сумме  17912,3 тыс. рублей.</w:t>
      </w:r>
    </w:p>
    <w:p>
      <w:pPr>
        <w:pStyle w:val="Normal"/>
        <w:widowControl w:val="false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1"/>
          <w:numId w:val="1"/>
        </w:numPr>
        <w:spacing w:before="0" w:after="0"/>
        <w:ind w:left="0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1 «Источники внутреннего финансирования дефицита городского бюджета  в  2011 году</w:t>
      </w:r>
      <w:r>
        <w:rPr/>
        <w:t>» изложить в следующе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394"/>
        <w:gridCol w:w="212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Коды бюджетной классифик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Наименов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умм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сточники внутреннего финансирования дефицита бюдж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7912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2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287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2 00 00 00 0000 7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26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2 00 00 04 0000 7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26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2 00 00 00 0000 8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9977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2 00 00 04 0000 8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9977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5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4,4</w:t>
            </w:r>
          </w:p>
        </w:tc>
      </w:tr>
    </w:tbl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 Приложении №5 «Доходы городского бюджета на 2011 год»</w:t>
      </w:r>
      <w:r>
        <w:rPr/>
        <w:t xml:space="preserve"> изложить в следующе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678"/>
        <w:gridCol w:w="184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ы бюджетной классифик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4685"/>
        <w:gridCol w:w="1845"/>
      </w:tblGrid>
      <w:tr>
        <w:trPr>
          <w:tblHeader w:val="true"/>
          <w:trHeight w:val="314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 00000 00 0000 00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7595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0000 00 0000 00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773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773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0000 00 0000 00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277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28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5 02000 02 0000 11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9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6 00000 00 0000 00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668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68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7 00000 00 0000 00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сборы и регулярные платежи за пользование природными ресурсам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8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 01000 01 0000 11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бычу полезных ископаемых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8 00000 00 0000 00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78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9 00000 00 0000 00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 00000 00 0000 00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148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04 0000 12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96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4 04 0000 12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 муниципальных бюджетных и автономных учреждений)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0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4 04 0000 12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4 04 0000 12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2 00000 00 0000 00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2 01000 01 0000 12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3 00000 00 0000 00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77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3040 04 0000 13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7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4 00000 00 0000 00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2 04 0000 43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5 00000 00 0000 00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ивные платежи и сбор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6 00000 00 0000 00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67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 00000 00 0000 00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, всег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984,7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, всег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28,1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04 0000 151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9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24 04 0000 151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45 04 0000 151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 на модернизацию региональных систем общего образования Алтайского края согласно Распоряжению Администрации Алтайского края от 26.07.2011 № 295-р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3,3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999 04 0000 151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проведение мероприятий по благоустройству кладбищ согласно Постановлению Администрации Алтайского края от 18.04.2011 года № 19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4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999 04 0000 151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городских округов на реализацию ведомственной целевой программы «Развитие системы отдыха и оздоровления детей в Алтайском крае согласно Распоряжениям Администрации Алтайского края от 29.04.2011 года № 148-р, от 26.07.2011 года № 296-р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3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999 04 0000 151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городских округов на профессиональные доплаты наиболее востребованным категориям специалистов в сфере здравоохранения согласно Распоряжению Администрации Алтайского края от 24.08.2011 №345-р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,5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999 04 0000 151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городских округов на реализацию мер по обеспечению доступности услуг дошкольного образования для населения согласно Распряжению Администрации края от 27.07.2011 №299-р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0,4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999 04 0000 151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городских округов за счет средств краевого бюджета на реализацию программы модернизации здравоохранения согласно постановлению Администрации Алтайского края от 24.06.2011 № 35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,4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2 04 0000 151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осуществление полномочий Российской Федерации по подготовке и проведению Всероссийской переписи насел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5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3 04 0000 151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осуществление полномочий по  государственной регистрации актов гражданского состоя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4,9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4 0000 151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9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1 04 0000 151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городских округов на ежемесячное денежное вознаграждение за классное руководство 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5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4 0000 151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муниципальных районов и городских округов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части финансирования расходов на оплату труда работников общеобразовательных учреждений, на компенсационные выплаты за книгоиздательскую продукцию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66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4 0000 151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й бюджетам муниципальных районов и городских округов на организацию и осуществление деятельности по опеке и попечительству над детьми-сиротами и детьми, оставшимися без попечения родител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4 0000 151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и городских округов на компенсационные выплаты на питание обучающимся в муниципальных общеобразовательных учреждениях, нуждающимся в социальной поддержк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4 0000 151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и городских округов на оказание специализированной медицинской помощи в краевых специализированных центрах, отделениях (лабораториях) муниципальных организаций здравоохран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8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4 0000 151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и городских округов на функционирование административных комиссий при местных администрациях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4 0000 151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и городских округов на лицензирование розничной продажи алкогольной продук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4 0000 151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и городских округов на функционирование комиссий по делам несовершеннолетних и защите их пра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4 0000 151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городских округов на воспитание и обучение детей-инвалидов в дошкольных учреждениях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4 0000 151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и городских округов на выплату компенсации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4 0000 151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городских округов на содержание ребенка в семье опекуна (попечителя) и приемной семье, а также на вознаграждение, причитающееся приемному родителю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4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4 0000 151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и городских округов на выплату компенсации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0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69 04 0000 151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12.01.1995 года № 5-ФЗ «О ветеранах», в соответствии с Указом Президента Российской Федерации от 07.05.2008 года № 714 «Об обеспечении жильем ветеранов Великой Отечественной войны 1941-1945 годов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26,8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70 04 0000 151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.01.1995 года № 5-ФЗ «О ветеранах» и от 24.11.1995 года № 181-ФЗ «О социальной защите инвалидов в Российской Федерации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4,3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2 04 0000 151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 (содержание финоргана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5,4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04 0000 151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межбюджетные трансферты, передаваемые бюджетам городских округов на выплату премии Губернатора Алт.края учащимся общеобразователь.учрежден.расп.Адм.кр. 248-р от 11.07.201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04 0000 151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чие межбюджетные трансферты, передаваемые бюджетам городских округ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рганизацию санаторно-курортного лечения педагогических работников учреждений образования Алтайского кр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8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0000 00 0000 00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 ПРОШЛЫХ ЛЕТ, всег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3,4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4000 04 0000 151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3,4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доход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8579,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05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0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7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104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98" w:hanging="13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6:24:00Z</dcterms:created>
  <dc:creator>Admin</dc:creator>
  <dc:description/>
  <cp:keywords/>
  <dc:language>en-US</dc:language>
  <cp:lastModifiedBy>Admin</cp:lastModifiedBy>
  <dcterms:modified xsi:type="dcterms:W3CDTF">2011-10-19T16:25:00Z</dcterms:modified>
  <cp:revision>1</cp:revision>
  <dc:subject/>
  <dc:title>БЕЛОКУРИХИНСКИЙ ГОРОДСКОЙ СОВЕТ ДЕПУТАТОВ</dc:title>
</cp:coreProperties>
</file>