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7 Приложение 10 «Расходы городского бюджета на осуществление бюджетных инвестиций по благоустройству и капитальному ремонту города на 2011 год» изложить в следующей редакции: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9"/>
        <w:gridCol w:w="4147"/>
        <w:gridCol w:w="1236"/>
        <w:gridCol w:w="14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кти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 201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8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500,000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яя убор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1,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уборка 1300 т.р*6 мес.=7800 т.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5038,89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водопроводных труб, ло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светофо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6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орожных знак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4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ордю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кустарника 602 м.п-1 раз в недел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газонов 90976 м2-1 раз в 7 дней, механ.48000 м2-3 р. В меся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 деревьев по школьному маршру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, кустар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и уход за цветниками 142 м2, полив-1 раз в 2 д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ее благоустройств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ирова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. Ждановых, Соболе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кладбищ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й ремонт по бюджетным организация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ходной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ройство пожарных гидра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С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75х7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СД и выборочный  капитальный ремонт средней общеобразовательной школы № 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(библиот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«детский сад» ул. Бий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создание туристического кластера города Белокурих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/с «Сказ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А.Ф. Кам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1:00Z</dcterms:created>
  <dc:creator>ADM</dc:creator>
  <dc:description/>
  <cp:keywords/>
  <dc:language>en-US</dc:language>
  <cp:lastModifiedBy>Зибзеев </cp:lastModifiedBy>
  <cp:lastPrinted>2011-10-06T16:36:00Z</cp:lastPrinted>
  <dcterms:modified xsi:type="dcterms:W3CDTF">2011-10-06T09:37:00Z</dcterms:modified>
  <cp:revision>22</cp:revision>
  <dc:subject/>
  <dc:title>ПРИЛОЖЕНИЕ 11</dc:title>
</cp:coreProperties>
</file>