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А  БЕЛОКУРИ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5.10.2011 № 1170  </w:t>
        <w:tab/>
        <w:t xml:space="preserve">                                                                       г.Белокури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5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еализации массовых программ обучения и повышения квалификации субъектов малого и среднего предпринимательства</w:t>
      </w:r>
    </w:p>
    <w:p>
      <w:pPr>
        <w:pStyle w:val="Normal"/>
        <w:spacing w:lineRule="exact" w:line="240"/>
        <w:ind w:right="55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55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,  руководствуясь ст.ст. 44, 46 Устава муниципального образования город Белокуриха Алтайского кр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00"/>
      <w:bookmarkStart w:id="1" w:name="sub_400"/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bookmarkStart w:id="2" w:name="sub_200"/>
      <w:bookmarkEnd w:id="0"/>
      <w:r>
        <w:rPr>
          <w:rFonts w:cs="Times New Roman" w:ascii="Times New Roman" w:hAnsi="Times New Roman"/>
          <w:sz w:val="28"/>
          <w:szCs w:val="28"/>
        </w:rPr>
        <w:t>реализации массовых программ обучения и повышения квалификации субъектов малого и среднего предпринимательства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 Постановление администрации города Белокуриха от 17.06.2010 № 797 «Об утверждении порядка организации и проведения обучения субъектов малого и среднего предпринимательства» считать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400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3"/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   главы     администрации    города   по   экономическим вопросам (Т.А. Козловска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а                                                                                          А.Ф. Каменев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567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567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к постановлени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Белокуриха</w:t>
      </w:r>
    </w:p>
    <w:p>
      <w:pPr>
        <w:pStyle w:val="Heading1"/>
        <w:spacing w:before="0" w:after="0"/>
        <w:ind w:left="567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05.10.2011 № 1170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еализации массовых программ обучения и повышения квалификации субъектов малого и среднего предпринимательства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bookmarkStart w:id="4" w:name="sub_1001"/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ий Порядок разработан в соответствии с Федеральным </w:t>
        <w:br/>
        <w:t>законом от 24.07.2007 № 209-ФЗ 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</w:t>
      </w:r>
      <w:bookmarkStart w:id="5" w:name="sub_1002"/>
      <w:bookmarkEnd w:id="4"/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6" w:name="sub_1003"/>
      <w:bookmarkEnd w:id="5"/>
      <w:r>
        <w:rPr>
          <w:rFonts w:cs="Times New Roman" w:ascii="Times New Roman" w:hAnsi="Times New Roman"/>
          <w:spacing w:val="-2"/>
          <w:sz w:val="28"/>
          <w:szCs w:val="28"/>
        </w:rPr>
        <w:t>Массовые программы обучения и повышения квалификации – предоставление субъектам малого и среднего предпринимательства образовательных услуг, связанных с подготовкой, переподготовкой и повышением квалификации, а также развитие предпринимательской грамотности и предпринимательских компетенций целевых групп граждан, в том числе молодых людей в возрасте до 30 лет, продолжительностью не более 100 часов с выдачей документов государственного образц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учение может осуществляться посредством предоставления образовательных услуг субъектам на основе отбора образовательных учреждений для участия в мероприят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проведения отбора сред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изаций на право предоставление образовательных услуг, связанных с подготовкой, переподготовкой и повышением квалификации представителей </w:t>
      </w:r>
      <w:r>
        <w:rPr>
          <w:rFonts w:cs="Times New Roman" w:ascii="Times New Roman" w:hAnsi="Times New Roman"/>
          <w:sz w:val="28"/>
          <w:szCs w:val="28"/>
        </w:rPr>
        <w:t>субъектов утверждается постановлением Админист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орядок определяет:</w:t>
      </w:r>
    </w:p>
    <w:p>
      <w:pPr>
        <w:pStyle w:val="Normal"/>
        <w:ind w:firstLine="709"/>
        <w:rPr/>
      </w:pPr>
      <w:bookmarkEnd w:id="6"/>
      <w:r>
        <w:rPr>
          <w:rFonts w:cs="Times New Roman" w:ascii="Times New Roman" w:hAnsi="Times New Roman"/>
          <w:sz w:val="28"/>
          <w:szCs w:val="28"/>
        </w:rPr>
        <w:t>- цели, условия и порядок обуч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ритерии отбора субъектов, имеющих право на прохождение обучения.</w:t>
      </w:r>
    </w:p>
    <w:p>
      <w:pPr>
        <w:pStyle w:val="Normal"/>
        <w:ind w:firstLine="709"/>
        <w:rPr/>
      </w:pPr>
      <w:bookmarkStart w:id="7" w:name="sub_1004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8" w:name="sub_1005"/>
      <w:bookmarkEnd w:id="7"/>
      <w:r>
        <w:rPr>
          <w:rFonts w:cs="Times New Roman" w:ascii="Times New Roman" w:hAnsi="Times New Roman"/>
          <w:sz w:val="28"/>
          <w:szCs w:val="28"/>
        </w:rPr>
        <w:t>Целью реализации массовых программ обучения и повышения квалификации является подготовка квалифицированных кадров для сферы малого и среднего предпринимательства на территории города Белокуриха, повышение образовательного уровня и правовой культуры предпринимателей, совершенствование навыков управления экономической деятельностью субъе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частниками конкурсного отбора для предоставления образовательных услуг могут быть </w:t>
      </w:r>
      <w:bookmarkEnd w:id="8"/>
      <w:r>
        <w:rPr>
          <w:rFonts w:cs="Times New Roman" w:ascii="Times New Roman" w:hAnsi="Times New Roman"/>
          <w:sz w:val="28"/>
          <w:szCs w:val="28"/>
        </w:rPr>
        <w:t>руководители и специалисты субъектов, представившие на конкурсный отбор документы в полном объеме в соответствии с пунктом 9 настоящего Порядка.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</w:rPr>
      </w:pPr>
      <w:bookmarkStart w:id="9" w:name="sub_1008"/>
      <w:r>
        <w:rPr>
          <w:rFonts w:cs="Times New Roman" w:ascii="Times New Roman" w:hAnsi="Times New Roman"/>
          <w:bCs/>
          <w:sz w:val="28"/>
          <w:szCs w:val="28"/>
        </w:rPr>
        <w:t>7. Преимущественным правом на прохождение обучения пользуются руководители и специалисты, работающие в следующих сферах: инновационная и инвестиционная деятельность, экспортно-ориентированный бизнес, сельскохозяйственное и перерабатывающее производство, промышленное производство, энергетика, строительство, жилищно-коммунальное хозяйство, консалтинговая деятельность, транспорт, операции с недвижимостью, туризм и гостиничный бизнес, социальные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0" w:name="sub_1008"/>
      <w:r>
        <w:rPr>
          <w:rFonts w:cs="Times New Roman" w:ascii="Times New Roman" w:hAnsi="Times New Roman"/>
          <w:sz w:val="28"/>
          <w:szCs w:val="28"/>
        </w:rPr>
        <w:t>8.</w:t>
      </w:r>
      <w:bookmarkStart w:id="11" w:name="sub_1009"/>
      <w:bookmarkEnd w:id="10"/>
      <w:r>
        <w:rPr>
          <w:rFonts w:cs="Times New Roman" w:ascii="Times New Roman" w:hAnsi="Times New Roman"/>
          <w:sz w:val="28"/>
          <w:szCs w:val="28"/>
        </w:rPr>
        <w:t xml:space="preserve"> Образовательные услуги не могут быть предоставлены предпринимателям и представителям организаций: </w:t>
      </w:r>
    </w:p>
    <w:p>
      <w:pPr>
        <w:pStyle w:val="Normal"/>
        <w:ind w:firstLine="709"/>
        <w:rPr/>
      </w:pPr>
      <w:bookmarkEnd w:id="11"/>
      <w:r>
        <w:rPr>
          <w:rFonts w:cs="Times New Roman" w:ascii="Times New Roman" w:hAnsi="Times New Roman"/>
          <w:sz w:val="28"/>
          <w:szCs w:val="28"/>
        </w:rPr>
        <w:t>- не соответствующим  определению «субъект  малого 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меющим  за  отчетный  период 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новным  видом  деятельности  которых  является  предоставление недвижимого имущества в аренд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регистрированным  и  ведущим  хозяйственную  деятельность  за пределами города Белокурих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ставители субъектов, претендующие на получение образовательных услуг, представляют в Администрацию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заявку на участие в конкурсном отборе (приложение № 1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анкету претендента на получение поддержки (приложение № 2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опия документа, удостоверяющего личность гражданин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копия трудовой книжки или копия свидетельства индивидуального предпринимателя (для частных предпринимателей)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) копия(и) диплома(ов) о высшем или среднем профессиональном </w:t>
        <w:br/>
        <w:t>образован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о зачислении слушателей принимается инвестиционной комиссией </w:t>
      </w:r>
      <w:r>
        <w:rPr>
          <w:rFonts w:cs="Times New Roman" w:ascii="Times New Roman" w:hAnsi="Times New Roman"/>
          <w:sz w:val="28"/>
          <w:szCs w:val="28"/>
        </w:rPr>
        <w:t>(далее – «Комиссия»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рассматривает заявки субъектов и принимает решения </w:t>
        <w:br/>
        <w:t>о предоставлении образовательных услуг или об отказе в их предоставлении. Решения Комиссии оформляются протоколами, которые утверждаются председателем Комисс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м органом Комиссии является отдел по развитию и поддержке предпринимательства и рыночной инфраструктуры (далее «отдел»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2" w:name="sub_1011"/>
      <w:bookmarkEnd w:id="12"/>
      <w:r>
        <w:rPr>
          <w:rFonts w:cs="Times New Roman" w:ascii="Times New Roman" w:hAnsi="Times New Roman"/>
          <w:sz w:val="28"/>
          <w:szCs w:val="28"/>
        </w:rPr>
        <w:t>11. Администрация:</w:t>
      </w:r>
    </w:p>
    <w:p>
      <w:pPr>
        <w:pStyle w:val="Normal"/>
        <w:ind w:firstLine="709"/>
        <w:rPr/>
      </w:pPr>
      <w:bookmarkStart w:id="13" w:name="sub_1011"/>
      <w:bookmarkEnd w:id="13"/>
      <w:r>
        <w:rPr>
          <w:rFonts w:cs="Times New Roman" w:ascii="Times New Roman" w:hAnsi="Times New Roman"/>
          <w:sz w:val="28"/>
          <w:szCs w:val="28"/>
        </w:rPr>
        <w:t>- не позднее 15 календарных дней со дня поступления документов организует заседание Комиссии, на котором рассматриваются представленные докумен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 в случае положительного решения Комиссии не позднее 15 календарных дней со дня утверждения протокола заседания Комиссии подписывает договор о направлении на обучение представителей субъек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нтролирует выполнение субъектом условий договор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едет реестр субъектов прошедших обучени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ческим вопросам                                                             Т.А.Козловск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51:00Z</dcterms:created>
  <dc:creator>Admin</dc:creator>
  <dc:description/>
  <cp:keywords/>
  <dc:language>en-US</dc:language>
  <cp:lastModifiedBy>Admin</cp:lastModifiedBy>
  <cp:lastPrinted>2011-10-03T12:24:00Z</cp:lastPrinted>
  <dcterms:modified xsi:type="dcterms:W3CDTF">2011-10-19T18:10:00Z</dcterms:modified>
  <cp:revision>12</cp:revision>
  <dc:subject/>
  <dc:title>УТВЕРЖДЕН</dc:title>
</cp:coreProperties>
</file>