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>Приложение № 1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ind w:right="-81" w:hanging="0"/>
        <w:jc w:val="left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 xml:space="preserve">к Порядку предоставления грантов  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ind w:right="-81" w:hanging="0"/>
        <w:jc w:val="left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>начинающим малым предприятиям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ind w:right="-81"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 xml:space="preserve">на создание собственного дела                                    </w:t>
      </w:r>
    </w:p>
    <w:p>
      <w:pPr>
        <w:pStyle w:val="Normal"/>
        <w:ind w:left="5245" w:firstLine="720"/>
        <w:rPr/>
      </w:pPr>
      <w:r>
        <w:rPr>
          <w:rFonts w:eastAsia="Arial"/>
          <w:b/>
          <w:bCs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ind w:left="5245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иссию по проведению отбора заявок субъектов малого и среднего предпринимательства, претендующих на государственную поддерж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субъекта малого и среднего предпринимательства)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оказать государственную поддержку в виде предоставления гранта для создания собственного дела для реализации проекта 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реквизиты: 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составления заяв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   _________________                        __________________</w:t>
      </w:r>
    </w:p>
    <w:p>
      <w:pPr>
        <w:pStyle w:val="Normal"/>
        <w:ind w:firstLine="324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                                                  (расшифровка подписи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jc w:val="both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>Приложение № 2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ind w:right="-81" w:hanging="0"/>
        <w:jc w:val="left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 xml:space="preserve">к Порядку предоставления грантов  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ind w:right="-81"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>начинающим малым предприятиям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ind w:right="-81"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 xml:space="preserve">на создание собственного дела                                    </w:t>
      </w:r>
    </w:p>
    <w:p>
      <w:pPr>
        <w:pStyle w:val="2"/>
        <w:spacing w:lineRule="auto" w:line="240"/>
        <w:ind w:left="284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                                                                          </w:t>
      </w:r>
    </w:p>
    <w:p>
      <w:pPr>
        <w:pStyle w:val="2"/>
        <w:spacing w:lineRule="auto" w:line="240"/>
        <w:ind w:left="284" w:hanging="284"/>
        <w:jc w:val="center"/>
        <w:rPr/>
      </w:pPr>
      <w:r>
        <w:rPr/>
        <w:t xml:space="preserve">АНКЕТА </w:t>
      </w:r>
    </w:p>
    <w:tbl>
      <w:tblPr>
        <w:tblW w:w="93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592"/>
        <w:gridCol w:w="3995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субъекта малого и среднего предпринимательства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екта, телефон (служебный, мобильный), факс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Ф.И.О. руководителя организации, телефон (служебный, мобильный), факс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й адрес (место нахождения) 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регистрационный номер записи о государственной регистрации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екта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проекта, всего тыс.руб., </w:t>
            </w:r>
          </w:p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 организации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влеченные средства организации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итель подтверждает: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я информация, содержащаяся в анкете и прилагаемых к ней документах, является достоверной;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итель не находится в стадии реорганизации, ликвидации или банкротства, а также не ограничен иным образом в правовом отношении действующим законодательством;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ятие на себя обязательств по сохранению общего количества рабочих мест на период ее получения;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ешений комиссии о возврате полученной субсидии в местный бюджет, в соответствии с постановлением Администрации  _______________________________.</w:t>
            </w:r>
          </w:p>
        </w:tc>
      </w:tr>
      <w:tr>
        <w:trPr/>
        <w:tc>
          <w:tcPr>
            <w:tcW w:w="5388" w:type="dxa"/>
            <w:gridSpan w:val="2"/>
            <w:tcBorders>
              <w:top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оставления  заявления</w:t>
            </w:r>
          </w:p>
        </w:tc>
        <w:tc>
          <w:tcPr>
            <w:tcW w:w="3995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8" w:type="dxa"/>
            <w:gridSpan w:val="2"/>
            <w:tcBorders/>
          </w:tcPr>
          <w:p>
            <w:pPr>
              <w:pStyle w:val="2"/>
              <w:spacing w:lineRule="auto" w:line="24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                                </w:t>
            </w:r>
          </w:p>
          <w:p>
            <w:pPr>
              <w:pStyle w:val="2"/>
              <w:spacing w:lineRule="auto" w:line="24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3995" w:type="dxa"/>
            <w:tcBorders/>
          </w:tcPr>
          <w:p>
            <w:pPr>
              <w:pStyle w:val="2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              </w:t>
            </w:r>
          </w:p>
          <w:p>
            <w:pPr>
              <w:pStyle w:val="2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расшифровка подписи)  </w:t>
            </w:r>
          </w:p>
        </w:tc>
      </w:tr>
    </w:tbl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jc w:val="both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>Приложение № 3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ind w:right="-81" w:hanging="0"/>
        <w:jc w:val="left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 xml:space="preserve">к Порядку предоставления грантов  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ind w:right="-81"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>начинающим малым предприятиям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ind w:right="-81"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 xml:space="preserve">на создание собственного дела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змере средней заработной платы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субъекта малого и среднего предпринимательств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реднемесячной заработной платы на предприятии по состоянию на _____________ 2011 года составляет ________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лженности перед работниками по выплате заработной платы – 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а 4-ФСС РФ (Расчетная ведомость фонда социального страхования Российской Федерации) за последний отчетный период прилагаетс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_________________                    _________________</w:t>
      </w:r>
    </w:p>
    <w:p>
      <w:pPr>
        <w:pStyle w:val="Normal"/>
        <w:ind w:firstLine="378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                  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_________________                    _________________</w:t>
      </w:r>
    </w:p>
    <w:p>
      <w:pPr>
        <w:pStyle w:val="Normal"/>
        <w:ind w:firstLine="378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                  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jc w:val="both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>Приложение № 4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ind w:right="-81" w:hanging="0"/>
        <w:jc w:val="left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 xml:space="preserve">к Порядку предоставления грантов  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ind w:right="-81"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>начинающим малым предприятиям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ind w:right="-81"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 xml:space="preserve">на создание собственного дела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бъеме выручки от реализации товаров (работ, услуг)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субъекта малого и среднего предпринимательств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выручки от реализации товаров (работ, услуг) за 2010 год составляет ______________ рубле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етс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ая декларация (для хозяйствующих субъектов, применяющих упрощенную систему налогообложения или единый налог на вмененный доход) или бухгалтерская отчетность (формы 1 и 2, либо иные в соответствии с действующим законодательством)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_________________                    _________________</w:t>
      </w:r>
    </w:p>
    <w:p>
      <w:pPr>
        <w:pStyle w:val="Normal"/>
        <w:ind w:firstLine="378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                  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_________________                    _________________</w:t>
      </w:r>
    </w:p>
    <w:p>
      <w:pPr>
        <w:pStyle w:val="Normal"/>
        <w:ind w:firstLine="378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                  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5:01:00Z</dcterms:created>
  <dc:creator>Admin</dc:creator>
  <dc:description/>
  <cp:keywords/>
  <dc:language>en-US</dc:language>
  <cp:lastModifiedBy>Admin</cp:lastModifiedBy>
  <cp:lastPrinted>2011-10-03T11:14:00Z</cp:lastPrinted>
  <dcterms:modified xsi:type="dcterms:W3CDTF">2011-10-03T22:17:00Z</dcterms:modified>
  <cp:revision>7</cp:revision>
  <dc:subject/>
  <dc:title/>
</cp:coreProperties>
</file>