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1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субсидирования двух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третьих ставки рефинансирования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Центрального  банка  Российской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Федерации     по      кредитам,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привлеченным субъектами малого и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среднего предпринимательства</w:t>
      </w:r>
    </w:p>
    <w:p>
      <w:pPr>
        <w:pStyle w:val="Normal"/>
        <w:ind w:left="524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оказать государственную поддержку в виде субсидирования субсидировании двух третьих ставки рефинансирования Центрального банка Российской Федерации по кредиту, полученному в_______________________ ____________________________________________________________________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наименование банка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размере ______________ рублей, для реализации проекта ____________________________________________________________________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 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зая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 xml:space="preserve">             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субсидирования двух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третьих ставки рефинансирования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Центрального  банка  Российской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Федерации     по      кредитам,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5400" w:leader="none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привлеченным субъектами малого и                                   </w:t>
      </w:r>
    </w:p>
    <w:p>
      <w:pPr>
        <w:pStyle w:val="Heading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средне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>
          <w:trHeight w:val="56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ные средства организации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3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субсидирования двух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третьих ставки рефинансирования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Центрального  банка  Российской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Федерации     по      кредитам,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привлеченным субъектами малого и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средне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ре средней заработной плат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мер среднемесячной заработной платы на предприятии по состоянию на _____________ 2011 года составляет ________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еред работниками по выплате заработной платы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4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субсидирования двух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третьих ставки рефинансирования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Центрального  банка  Российской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Федерации     по      кредитам,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5400" w:leader="none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привлеченным субъектами малого и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средне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выручки от реализации товаров (работ, услуг) за 2010 год составляет ______________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1" w:gutter="0" w:header="72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1:00Z</dcterms:created>
  <dc:creator>Управление</dc:creator>
  <dc:description/>
  <cp:keywords/>
  <dc:language>en-US</dc:language>
  <cp:lastModifiedBy>Admin</cp:lastModifiedBy>
  <cp:lastPrinted>2011-10-03T12:07:00Z</cp:lastPrinted>
  <dcterms:modified xsi:type="dcterms:W3CDTF">2011-10-03T23:09:00Z</dcterms:modified>
  <cp:revision>17</cp:revision>
  <dc:subject/>
  <dc:title>Формы документов</dc:title>
</cp:coreProperties>
</file>