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1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возмещения субъектам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малого       и        среднего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едпринимательства   затрат   на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технологическое присоединение к     </w:t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объектам электросетевого хозяй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у оказать государственную поддержку в виде возмещения затрат на технологическое присоединение к объектам электросетевого хозяйства по адресу _________________________________________________________, в размере ______________ рубл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субъекта: 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зая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162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(расшифровка подпис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2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возмещения субъектам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малого       и        среднего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едпринимательства   затрат   на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технологическое присоединение  к     </w:t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объектам электросетевого хозяйства</w:t>
      </w:r>
    </w:p>
    <w:p>
      <w:pPr>
        <w:pStyle w:val="2"/>
        <w:spacing w:lineRule="auto" w:line="240"/>
        <w:ind w:left="284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pacing w:lineRule="auto" w:line="24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организ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ные средства организации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3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возмещения субъектам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малого       и        среднего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едпринимательства    затрат   на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технологическое присоединение  к     </w:t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объектам электросетевого хозяй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ре средней заработной плат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мер среднемесячной заработной платы на предприятии по состоянию на _____________ 2011 года составляет ________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4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к Порядку возмещения субъектам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малого       и        среднего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едпринимательства     затрат     на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технологическое  присоединение   к     </w:t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ind w:right="-8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объектам электросетевого хозяй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выручки от реализации товаров (работ, услуг) за 2010 год составляет ______________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ind w:firstLine="37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12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59:00Z</dcterms:created>
  <dc:creator>Управление</dc:creator>
  <dc:description/>
  <cp:keywords/>
  <dc:language>en-US</dc:language>
  <cp:lastModifiedBy>Admin</cp:lastModifiedBy>
  <cp:lastPrinted>2011-10-03T11:44:00Z</cp:lastPrinted>
  <dcterms:modified xsi:type="dcterms:W3CDTF">2011-10-03T22:46:00Z</dcterms:modified>
  <cp:revision>10</cp:revision>
  <dc:subject/>
  <dc:title>Формы документов</dc:title>
</cp:coreProperties>
</file>