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both"/>
        <w:rPr/>
      </w:pPr>
      <w:r>
        <w:rPr>
          <w:lang w:val="en-US"/>
        </w:rPr>
        <w:tab/>
        <w:tab/>
      </w:r>
      <w:r>
        <w:rPr/>
        <w:tab/>
        <w:tab/>
        <w:tab/>
        <w:tab/>
        <w:tab/>
        <w:tab/>
        <w:tab/>
        <w:tab/>
        <w:tab/>
        <w:tab/>
        <w:t>Проект</w:t>
        <w:tab/>
        <w:tab/>
        <w:tab/>
        <w:tab/>
      </w:r>
    </w:p>
    <w:p>
      <w:pPr>
        <w:pStyle w:val="Heading"/>
        <w:ind w:hanging="0"/>
        <w:jc w:val="right"/>
        <w:rPr/>
      </w:pPr>
      <w:r>
        <w:rPr/>
        <w:tab/>
        <w:tab/>
        <w:tab/>
        <w:tab/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 городском бюджете на 2012 год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Cs/>
          <w:sz w:val="28"/>
        </w:rPr>
        <w:t>Статья 1.</w:t>
      </w:r>
      <w:r>
        <w:rPr>
          <w:b/>
          <w:bCs/>
          <w:sz w:val="28"/>
        </w:rPr>
        <w:t xml:space="preserve"> Основные характеристики городского бюджета на 2012 год.</w:t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</w:rPr>
        <w:t>Утвердить основные характеристики городского бюджета на 2012 год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) прогнозируемый общий объем доходов городского бюджета в сумме 223396,6</w:t>
      </w:r>
      <w:r>
        <w:rPr>
          <w:b/>
          <w:sz w:val="24"/>
          <w:szCs w:val="24"/>
        </w:rPr>
        <w:t xml:space="preserve"> </w:t>
      </w:r>
      <w:r>
        <w:rPr>
          <w:sz w:val="28"/>
        </w:rPr>
        <w:t>тыс. рублей, в том числе безвозмездные поступления из краевого бюджета в сумме 44076,6 тыс. рублей; (Приложение №5)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2) общий объем расходов городского бюджета в сумме 241323,6 тыс. рублей; (Приложение №6)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3) верхний предел муниципального внутреннего долга на 1 января 2012 года в сумме 179320 тыс. рублей, в том числе предельный объем обязательств по муниципальным гарантиям бюджета в сумме 0 тыс. рублей; (Приложение №9)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4) дефицит городского бюджета в сумме 17927 тыс. рублей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5) утвердить источники финансирования дефицита городского бюджета согласно приложению №1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Cs/>
          <w:sz w:val="28"/>
        </w:rPr>
        <w:t>Статья 2.</w:t>
      </w:r>
      <w:r>
        <w:rPr>
          <w:b/>
          <w:bCs/>
          <w:sz w:val="28"/>
        </w:rPr>
        <w:t xml:space="preserve"> Нормативы распределения доходов между бюджетами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bCs/>
          <w:sz w:val="28"/>
        </w:rPr>
        <w:t>бюджетной системы на 2012 год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1. Утвердить нормативы отчислений доходов в городской бюджет на 2012 год согласно приложению 2 к настоящему Решению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Администраторы доходов и источников финансирования дефицита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твердить перечень главных администраторов доходов и источников финансирования дефицита городского бюджета органов местного самоуправления и иных организаций согласно приложению 3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случае изменения состава и (или) функций администраторов доходов или источников финансирования дефицита бюджета комитет администрации города Белокурихи по финансам, налоговой и кредитной политике вправе в течение 2012 года вносить изменения в перечень администраторов доходов и источников финансирования дефицита бюджета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Normal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средств, получаемых                 бюджетными учреждениям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Доходы от сдачи в аренду имущества, находящегося в муниципальной собственности и переданного в оперативное управление бюджетным учреждениям культуры и искусства, здравоохранения, науки, образования,                  а также архивным учреждениям, финансируемым за счет средств городского бюджета на основании смет доходов и расходов, в 2012 году в полном объеме зачисляются в до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родского бюджета и отражаются в сметах доходов                       и расходов указанных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редства, указанные в пункте первом настоящей статьи, поступившие        в городской бюдже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2012 году, перечисляются на лицевые счета указанных учреждений, открытые в органах Федерального казначейства, и используются       в качестве дополнительных бюджетных ассигнований на содержание учреждений сверх сумм, предусмотренных частью второй</w:t>
      </w:r>
      <w:r>
        <w:rPr>
          <w:sz w:val="28"/>
        </w:rPr>
        <w:t xml:space="preserve"> статьи 6 настоящего Решения</w:t>
      </w:r>
      <w:r>
        <w:rPr>
          <w:sz w:val="28"/>
          <w:szCs w:val="28"/>
        </w:rPr>
        <w:t>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от предпринимательской и иной приносящей доход деятельности, полученные муниципальными бюджетными учреждениями, не перешедшими на порядок зачисления, установленный абзацем первым настоящей части, в 2012 году учитываются на лицевых счетах, открытых в органах Федерального казначейства, и расходуются в соответствии с утвержденными сметами доходов и расходов по предпринимательской деятельности в пределах остатков средств на </w:t>
      </w:r>
      <w:r>
        <w:rPr>
          <w:rFonts w:cs="Times New Roman" w:ascii="Times New Roman" w:hAnsi="Times New Roman"/>
          <w:sz w:val="28"/>
        </w:rPr>
        <w:t>счетах на обеспечение деятельности этих учреждений сверх сумм, предусмотренных частью второй статьи 6 настоящего Закон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татья 6.</w:t>
      </w:r>
      <w:r>
        <w:rPr>
          <w:rFonts w:cs="Times New Roman" w:ascii="Times New Roman" w:hAnsi="Times New Roman"/>
          <w:b/>
          <w:bCs/>
          <w:sz w:val="28"/>
        </w:rPr>
        <w:t xml:space="preserve"> Бюджетные ассигнования местного бюджета на 2012 год</w:t>
      </w:r>
    </w:p>
    <w:p>
      <w:pPr>
        <w:pStyle w:val="Style6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6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распределение бюджетных ассигнований </w:t>
        <w:tab/>
        <w:t xml:space="preserve">по разделам и подразделам классификации расходов городского бюджета на 2012 год согласно приложению 6 к настоящему Решению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2.</w:t>
      </w:r>
      <w:r>
        <w:rPr>
          <w:sz w:val="28"/>
          <w:lang w:val="en-US"/>
        </w:rPr>
        <w:t> </w:t>
      </w:r>
      <w:r>
        <w:rPr>
          <w:sz w:val="28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согласно приложению 7 к настоящему Решению.</w:t>
      </w:r>
    </w:p>
    <w:p>
      <w:pPr>
        <w:pStyle w:val="Style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Утвердить распределение бюджетных ассигнований по разделам                   и подразделам, целевым статьям и видам расходов функциональной  классификации расходов бюджетов </w:t>
      </w:r>
      <w:r>
        <w:rPr>
          <w:rFonts w:cs="Times New Roman" w:ascii="Times New Roman" w:hAnsi="Times New Roman"/>
          <w:sz w:val="28"/>
        </w:rPr>
        <w:t>согласно приложению 8 к настоящему Решению.</w:t>
      </w:r>
    </w:p>
    <w:p>
      <w:pPr>
        <w:pStyle w:val="Style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В ходе исполнения городского бюджета, общий объем бюджетных ассигнований на исполнение публичных нормативных обязательств, уточняется на суммы средств краевого бюджета, поступившие сверх сумм, предусмотренных статьей 1 настоящего решения.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center"/>
        <w:rPr/>
      </w:pPr>
      <w:r>
        <w:rPr>
          <w:sz w:val="28"/>
        </w:rPr>
        <w:t>Статья 7.</w:t>
      </w:r>
      <w:r>
        <w:rPr>
          <w:b/>
          <w:sz w:val="28"/>
        </w:rPr>
        <w:t xml:space="preserve"> Особенности исполнения городского бюджета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</w:rPr>
        <w:t>1. Комитет по финансам, налоговой и кредитной политике администрации города Белокурихи вправе в ходе исполнения настоящего решения по представлению распорядителей средств городского бюджета без внесения изменений в настоящее Решение вносить изменения в сводную бюджетную роспись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 в случае недостаточности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настоящим решением на их исполнение в текущем финансовом год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в случае вступления в силу законов, предусматривающих осуществление полномочий органами местного самоуправления за счет субвенций из краевого бюджета, – в пределах объема бюджетных ассигнов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случае изменения состава или полномочий (функций) распорядителей бюджетных средств (подведомственных им бюджетных учреждений), в пределах объема бюджетных ассигнований;</w:t>
      </w:r>
    </w:p>
    <w:p>
      <w:pPr>
        <w:pStyle w:val="Style6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использ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ств резервного фонда и иным образом зарезервированных средств в составе утвержденных бюджетных ассигнований </w:t>
        <w:noBreakHyphen/>
        <w:t xml:space="preserve">   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случае исполнения распорядителями бюджетных средств судебных актов, предусматривающих обращение взыскания на средства городского бюджета в соответствии с Бюджетным кодексом Российской Федерации –            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6) в случае распределения бюджетных ассигнований между получателями средств городского бюджета на конкурсной основе и по иным основаниям, связанным с особенностями исполнения городского бюджета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случае перераспределения бюджетных ассигнований между  получателями бюджетных средств – в пределах объема бюджетных ассигнований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читать приоритетными расходы, предусмотренные на оплату труда, начисления на заработную плату, оплату за электроэнергию, коммунальные услуги.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9) в  случае проведения реструктуризации муниципального долга                       в соответствии с Бюджетным кодексом Российской Федерации – в пределах объема бюджетных ассигнова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</w:t>
        <w:noBreakHyphen/>
        <w:t xml:space="preserve"> в пределах общего объема бюджетных ассигнований, предусмотренных распорядителю бюджетных средств 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в случае изменения типа муниципальных учреждений и организационно-правовой формы муниципальных предприятий, преобразования некоммерческих организаций, имеющих право на получение субсидий из городского бюджета, в муниципальные учрежд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в случае перераспределения бюджетных ассигнований между видами источников финансирования дефицита бюджета при образовании экономии                     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) остатки неиспользованных средств на конец предыдущего года и сверхплановые доходы, полученные в предыдущем периоде направлять в текущем финансовом году на уменьшение размера дефицита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) дотация на выравнивание бюджетной обеспеченности и дотация на сбалансированность бюджета, поступившая сверх утверждённых в бюджете средств предыдущего финансового года, направляется в текущем финансовом году на уменьшение размера дефицита бюджета.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 xml:space="preserve">2. При изменении показателей сводной бюджетной росписи </w:t>
      </w:r>
      <w:r>
        <w:rPr>
          <w:sz w:val="28"/>
        </w:rPr>
        <w:t>распределения бюджетных ассигнований, предусмотренного</w:t>
      </w:r>
      <w:r>
        <w:rPr>
          <w:sz w:val="28"/>
          <w:szCs w:val="28"/>
        </w:rPr>
        <w:t xml:space="preserve"> приложениями 6, 7, 8, к настоящему решению, уменьшение бюджетных ассигнований на исполнение публичных нормативных обязательств и обслуживание государственного долга для увеличения иных бюджетных ассигнований без внесения изменений в настоящее решение не допускается.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Субсидии, субвенции и иные межбюджетные трансферты, имеющие целевое назначение, фактически полученные при исполнении бюджета сверх утвержденных статьей 1 настоящего Решения доходов, направляются на увеличение расходов соответственно целям предоставления с внесением изменений в сводную бюджетную роспись без внесения изменений в настоящее Решени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4. Субвенции, субсидии и иные средства финансовой помощи, носящие целевой характер, переданные в </w:t>
      </w:r>
      <w:r>
        <w:rPr>
          <w:sz w:val="28"/>
        </w:rPr>
        <w:t>бюджет муниципального образования</w:t>
      </w:r>
      <w:r>
        <w:rPr>
          <w:sz w:val="28"/>
          <w:szCs w:val="28"/>
        </w:rPr>
        <w:t xml:space="preserve"> из краевого бюджета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использованные в 2011 году,</w:t>
      </w:r>
      <w:r>
        <w:rPr>
          <w:sz w:val="28"/>
        </w:rPr>
        <w:t xml:space="preserve"> подлежат возврату в краевой бюджет в течение первых 5 рабочих дней 2012 год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с 1 января 2012 года заключение и оплата ранее заключенных получателями средств городского бюджета договоров, исполнение которых осуществляется за счет средств городского бюджета, производятся в пределах бюджетных ассигнований, утвержденных бюджетной росписью городского бюджета и с учетом принятых обязательст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бязательства, вытекающие из договоров, исполнение которых осуществляется за счет средств городского бюджета, и принятые к исполнению получателями средств городского бюджета сверх бюджетных ассигнований, утвержденных бюджетной росписью, не подлежат оплате за счет средств городского бюджета на 2012 год. 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, что главные распорядители средств городского бюджета в соответствии с федеральным законом от 23 ноября 2009 года №261-ФЗ «Об энергосбережении и повышении энергетической эффективности и о внесении изменений в отдельные законодательные акты Российской Федерации» осуществляют создание экономических и организационных основ стимулирования энергосбережения и повышения энергетической эффективности находящимися в их ведении муниципальными учреждениям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ставляются в случаях и в порядке, установленных настоящим Решением и принимаемыми в соответствии с ним нормативными правовыми актами администрации города Белокурихи Алтайского кра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, что Администрация города Белокурихи вправе в случае принятия решений федеральных органов государственной власти о направлении дополнительных средств на реализацию федеральных целевых программ перераспределять средства, предусмотренные в городском бюджете на софинансирование федеральных целевых программ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9. Администрация города Белокурихи Алтайского края вправе вносить изменения в распределение бюджетных ассигнований, предусмотренное приложениями 6,7,8,9, к настоящему Решению в части бюджетных ассигнований, предусмотренных на осуществление бюджетных инвестиций в объекты капитального строительства муниципальной собственности в форме капитальных вложений, в случаях не освоения выделенных ассигнований, невыполнения участниками строительства условий софинансирования и в других случаях, установленных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митет по финансам, налоговой и кредитной политике администрации города Белокурихи вправе в ходе исполнения бюджета уточнять утвержденные годовые назначения  получателям средств городского бюджета на сумму нецелевого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Установить, что распределение субсидий, предусмотренных городу Белокуриха – Фондом содействия реформированию жилищно-коммунального хозяйства на обеспечение мероприятий по капитальному ремонту многоквартирных домов, переселению граждан из аварийного жилищного фонда с учетом необходимости стимулирования рынка жилья, субсидий из краевого бюджета и городского бюджета на обеспечение мероприятий по капитальному ремонту многоквартирных домов, переселению граждан из аварийного жилищного фонда и переселению граждан из аварийного жилищного фонда с учетом необходимости стимулирования рынка жилья осуществляется администраций города Белокурих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Установить предельный объем субсидий из городского бюджета на обеспечение доли софинансирования инвестиционных проектов за счет субсидий из Инвестиционного фонда российской Федерации в сумме 1100 тыс. рублей. При поступлении субсидий из инвестиционного фонда Российской Федерации их распределение, а также распределение субсидий из городского бюджета на обеспечение доли софинансирования осуществляется администрацией города Белокурих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омитет по финансам администрации г. Белокурихи вправе в ходе исполнения бюджета применять меры принуждения, предусмотренные действующим законодательством Российской Федерации, к главным распорядителям и получателям средств городского бюджета за допущенное нецелевое использование бюджетных средств и другие финансовые нарушен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Статья 8. Особенности использования средств, получаемых муниципальными бюджетными учреждениями.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Лицевые счета получателей бюджетных средств, открытые муниц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альным бюджетным учреждениям, как участникам бюджетного процесса в органе федерального казначейства по Алтайскому краю, подлежат закрытию в первые 3 рабочих дня 2012 год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Неиспользованные на 01.01.2012 остатки средств, полученных муниципальными бюджетными учреждениями от иной приносящей доход деятельности, подлежат зачислению в доход городского бюдже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тья 9. </w:t>
      </w:r>
      <w:r>
        <w:rPr>
          <w:b/>
          <w:sz w:val="28"/>
          <w:szCs w:val="28"/>
        </w:rPr>
        <w:t>Особенности использования бюджетных ассигнований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деятельности органов местного самоуправлен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елокурих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Рекомендовать органам местного самоуправления не принимать решений, приводящих к увеличению численности муниципальных служащих и работников муниципальных учреждений и других организаций бюджетной сфер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митет по финансам, налоговой и кредитной политике админис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и города Белокурихи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бюджетом города Белокурихи по бюджетным средствам, выданным на возвратной основе. Урегулирование задолженности осуществляется следующими способами: путем предоставления отсрочки, рассрочки погашения задолженности или ее списания полностью (части) в случае выполнения должником условий, предусмотренных мировым соглашением, а также путем новации обязательства, уступки права требования и перевода долга. 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Статья 10</w:t>
      </w:r>
      <w:r>
        <w:rPr>
          <w:b/>
          <w:bCs/>
          <w:sz w:val="28"/>
        </w:rPr>
        <w:t>. Контроль за исполнением в 2012 году смет бюджетополучателей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При решении вопроса об оказании финансовой помощи муниципаль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ным учреждениям, финансируемым из городского бюджета, комитет по финансам администрации г. Белокуриха и контрольно-счетная палата г. Белокурихи вправе проводить проверки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  <w:sz w:val="28"/>
        </w:rPr>
        <w:t xml:space="preserve">1.1 Принятия мер по увеличению доходов от внебюджетной деятельности и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сокращению неэффективных расходов бюджетополучателем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  <w:sz w:val="28"/>
        </w:rPr>
        <w:t>1.2 Обоснованности предоставления финансовой помощи из городского бюджета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  <w:sz w:val="28"/>
        </w:rPr>
        <w:t>1.3 Целевого и эффективного использования средств, выделенных из городского бюджет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случае выявления нецелевого использования бюджетных средст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х финансовых нарушений комитет по финансам администрации г. Белокурихи вправе применять к нарушителям бюджетного законодательства меры принуждения, предусмотренные действующи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тья 11</w:t>
      </w:r>
      <w:r>
        <w:rPr>
          <w:b/>
          <w:bCs/>
          <w:sz w:val="28"/>
        </w:rPr>
        <w:t xml:space="preserve">.  Муниципальные внутренние заимств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муниципального образования город Белокуриха</w:t>
      </w:r>
      <w:r>
        <w:rPr>
          <w:b/>
          <w:bCs/>
        </w:rPr>
        <w:t xml:space="preserve"> </w:t>
      </w:r>
      <w:r>
        <w:rPr>
          <w:b/>
          <w:bCs/>
          <w:sz w:val="28"/>
        </w:rPr>
        <w:t>и предоставление муниципальных гарантий</w:t>
      </w:r>
    </w:p>
    <w:p>
      <w:pPr>
        <w:pStyle w:val="2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09"/>
        <w:rPr/>
      </w:pPr>
      <w:r>
        <w:rPr/>
        <w:t xml:space="preserve">1. Утвердить программу государственных внутренних заимствований города, предусмотренных на 2012 год, согласно приложению 10 к настоящему решению. </w:t>
      </w:r>
    </w:p>
    <w:p>
      <w:pPr>
        <w:pStyle w:val="2"/>
        <w:ind w:firstLine="709"/>
        <w:rPr/>
      </w:pPr>
      <w:r>
        <w:rPr/>
        <w:t>2.</w:t>
      </w:r>
      <w:r>
        <w:rPr>
          <w:lang w:val="en-US"/>
        </w:rPr>
        <w:t> </w:t>
      </w:r>
      <w:r>
        <w:rPr/>
        <w:t>Утвердить программу государственных гарантий на 2012 год согласно приложению 10 к настоящему решению.</w:t>
      </w:r>
    </w:p>
    <w:p>
      <w:pPr>
        <w:pStyle w:val="2"/>
        <w:ind w:firstLine="709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 12. </w:t>
      </w:r>
      <w:r>
        <w:rPr>
          <w:b/>
          <w:bCs/>
          <w:sz w:val="28"/>
          <w:szCs w:val="28"/>
        </w:rPr>
        <w:t>Приведение законов и иных нормативных правовых актов г. Белокурихи Алтайского края в соответствие с настоящим Законом</w:t>
      </w:r>
    </w:p>
    <w:p>
      <w:pPr>
        <w:pStyle w:val="Normal"/>
        <w:widowControl w:val="false"/>
        <w:ind w:left="1980" w:hanging="127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Решения и иные нормативные правовые акты муниципального образования город Белокуриха подлежат приведению в соответствие с настоящим решением в срок до 1 января 2012 года.</w:t>
      </w:r>
    </w:p>
    <w:p>
      <w:pPr>
        <w:pStyle w:val="2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709"/>
        <w:jc w:val="center"/>
        <w:rPr>
          <w:b/>
          <w:b/>
          <w:bCs/>
          <w:szCs w:val="28"/>
        </w:rPr>
      </w:pPr>
      <w:r>
        <w:rPr>
          <w:bCs/>
          <w:szCs w:val="28"/>
        </w:rPr>
        <w:t>Статья 13.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szCs w:val="28"/>
        </w:rPr>
        <w:t>Вступление в силу настоящего решения</w:t>
      </w:r>
    </w:p>
    <w:p>
      <w:pPr>
        <w:pStyle w:val="2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  <w:u w:val="single"/>
        </w:rPr>
      </w:pPr>
      <w:r>
        <w:rPr>
          <w:sz w:val="28"/>
          <w:szCs w:val="28"/>
        </w:rPr>
        <w:t>Настоящее решение вступает в силу с 1 января 2012 года, за исключением статьи 12 настоящего решения, которая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jc w:val="both"/>
        <w:rPr/>
      </w:pPr>
      <w:r>
        <w:rPr>
          <w:sz w:val="28"/>
        </w:rPr>
        <w:t>Глава города</w:t>
        <w:tab/>
        <w:tab/>
        <w:t xml:space="preserve">         </w:t>
        <w:tab/>
        <w:t>А.Ф. Камен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6"/>
        </w:tabs>
        <w:ind w:left="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7"/>
        </w:tabs>
        <w:ind w:left="1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Текст"/>
    <w:basedOn w:val="1"/>
    <w:qFormat/>
    <w:pPr/>
    <w:rPr>
      <w:rFonts w:ascii="Courier New" w:hAnsi="Courier New" w:cs="Courier New"/>
    </w:rPr>
  </w:style>
  <w:style w:type="paragraph" w:styleId="2">
    <w:name w:val="Основной текст 2"/>
    <w:basedOn w:val="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4:27:00Z</dcterms:created>
  <dc:creator>Масютина К.В.</dc:creator>
  <dc:description/>
  <cp:keywords/>
  <dc:language>en-US</dc:language>
  <cp:lastModifiedBy>NATA</cp:lastModifiedBy>
  <cp:lastPrinted>2011-10-14T14:37:00Z</cp:lastPrinted>
  <dcterms:modified xsi:type="dcterms:W3CDTF">2011-10-14T07:38:00Z</dcterms:modified>
  <cp:revision>56</cp:revision>
  <dc:subject/>
  <dc:title/>
</cp:coreProperties>
</file>