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решению Белокурихинского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Совета депутатов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9.12.2011 № 88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</w:t>
      </w:r>
      <w:r>
        <w:rPr>
          <w:rFonts w:cs="Times New Roman" w:ascii="Times New Roman" w:hAnsi="Times New Roman"/>
          <w:sz w:val="28"/>
        </w:rPr>
        <w:t>Доходы городского бюджета на 2011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2"/>
      </w:tblGrid>
      <w:tr>
        <w:trPr>
          <w:tblHeader w:val="true"/>
          <w:trHeight w:val="3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40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14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8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федеральный бюдж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 (на обеспечение жильем молодых семей) (федеральный бюдж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 (на обеспечение жильем молодых семей)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 на модернизацию региональных систем общего образования Алтайского края согласно Распоряжению Администрации Алтайского края от 26.07.2011 № 295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проведение мероприятий по благоустройству кладбищ согласно Постановлению Администрации Алтайского края от 18.04.2011 года № 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реализацию ведомственной целевой программы «Развитие системы отдыха и оздоровления детей в Алтайском крае согласно Распоряжениям Администрации Алтайского края от 29.04.2011 года № 148-р, от 26.07.2011 года № 296-р, от 26.09.2011 года № 407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профессиональные доплаты наиболее востребованным категориям специалистов в сфере здравоохранения согласно Распоряжению Администрации Алтайского края от 24.08.2011 №345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реализацию мер по обеспечению доступности услуг дошкольного образования для населения согласно Распоряжению Администрации края от 27.07.2011 №299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реализацию программы модернизации здравоохранения согласно постановлению Администрации Алтайского края от 24.06.2011 № 3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обеспечение условий для развития физической культуры и спорта на территории Алтайского края согласно Соглашению 3 от 05.12.2011,Приказ № 1248 от 05.12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выплату стимулирующих надбавок за счет средств краевого бюджета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по подготовке и проведению Всероссийской переписи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лицензирование розничной продажи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краевой бюдже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(федеральный бюдже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содержание финорган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городских округов на выплату премии Губернатора Алтайского края учащимся общеобразовательных  учреждений согласно Распоряжению Администрации Алтайского края от 11.07.2011 года 248-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анаторно-курортного лечения педагогических работников учреждений образования Алтай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городских округов на единовременные выплаты отличникам из многодетных семей согласно Распоряжению Администрации Алтайского края от 06.09.2011 года 367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части банковской процентной ставки по банковским кредитам населению края на газификацию ж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217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Е.Д. Зибз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hd w:fill="000080" w:val="clear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3:00Z</dcterms:created>
  <dc:creator>NATA</dc:creator>
  <dc:description/>
  <cp:keywords/>
  <dc:language>en-US</dc:language>
  <cp:lastModifiedBy>Admin</cp:lastModifiedBy>
  <cp:lastPrinted>2011-03-31T14:37:00Z</cp:lastPrinted>
  <dcterms:modified xsi:type="dcterms:W3CDTF">2011-12-30T06:49:00Z</dcterms:modified>
  <cp:revision>112</cp:revision>
  <dc:subject/>
  <dc:title/>
</cp:coreProperties>
</file>