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от 29.12.2011 № 89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на 2012 год</w:t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7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9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997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Admin</cp:lastModifiedBy>
  <cp:lastPrinted>2011-12-28T10:57:00Z</cp:lastPrinted>
  <dcterms:modified xsi:type="dcterms:W3CDTF">2011-12-30T06:43:00Z</dcterms:modified>
  <cp:revision>182</cp:revision>
  <dc:subject/>
  <dc:title>Код налога по БК</dc:title>
</cp:coreProperties>
</file>