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 xml:space="preserve">«29» декабря 2011 года №  89     </w:t>
        <w:tab/>
        <w:tab/>
        <w:t xml:space="preserve">          </w:t>
        <w:tab/>
        <w:t xml:space="preserve">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«О городском бюджете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на 2012 год»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pacing w:val="2"/>
          <w:sz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муниципальном образовании город Белокуриха, принятым решением городского Совета депутатов от 28.12.2007 № 123, р</w:t>
      </w:r>
      <w:r>
        <w:rPr>
          <w:spacing w:val="8"/>
          <w:sz w:val="28"/>
        </w:rPr>
        <w:t>ассмотрев</w:t>
      </w:r>
      <w:r>
        <w:rPr>
          <w:color w:val="000000"/>
          <w:spacing w:val="8"/>
          <w:sz w:val="28"/>
        </w:rPr>
        <w:t xml:space="preserve"> представленный Администрацией города Белокуриха проект решения «О городском бюджете на 2012 год», заключение Контрольно-счетной палаты года Белокурихи, итоговый документ публичных слушаний по проекту бюджета города Белокуриха на 2012 год, руководствуясь ст.ст. 27, 67 Устава муниципального образования город Белокуриха Алтайского края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6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основные характеристики городского бюджета на 2012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прогнозируемый общий объем доходов городского бюджета в сумме 222480,4 тыс. рублей, в том числе объем межбюджетных трансфертов, получаемых из других бюджетов, в сумме 43160,4 тыс. рублей, согласно приложению № 5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общий объем расходов городского бюджета в сумме 238257,4                                    тыс. рублей, согласно приложениям №№ 6, 7, 8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верхний предел муниципального внутреннего долга на 1 января 2013 года в сумме 157986 тыс. рублей, в том числе предельный объем обязательств по муниципальным гарантиям в сумме 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 дефицит городского бюджета в сумме  15777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внутреннего финансирования дефицита городского бюджета на 2012 год согласно приложению №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нормативы отчислений доходов в городской бюджет на 201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Утвердить перечень главных администраторов доходов городского бюджета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городского бюджета согласно приложению № 4                     к настоящему Решению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городского бюджета    на 2012 год согласно приложению № 6 к настоящему Решению;</w:t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 структуре расходов на 2012 год согласно приложению № 7 к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разделам, подразделам, целевым статьям и видам расходов классификации расходов на 2012 год согласно приложению № 8 к настоящему Решению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общий объем бюджетных ассигнований, направляемых                 на исполнение публичных нормативных обязательств на 2012 год в сумме 296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Утвердить распределение бюджетных ассигнований на исполнение муниципальных целевых программ города Белокурихи на 2012 год, согласно приложению № 9 к настоящему Реше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распределение бюджетных инвестиций, в том числе в объекты капитального строительства согласно приложению № 11 к настоящему Решению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0. Комитет по финансам, налоговой и кредитной политике администрации города Белокурихи вправе в ходе исполнения настоящего Решения                             по представлению главных распорядителей средств городского бюджета без внесения изменений в настоящее Решение вносить изменения в сводную бюджетную роспис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случае вступления в силу нормативных правовых актов, предусматривающих осуществление полномочий органов местного самоуправления за счет средств городского бюджета – в пределах объема бюджетных ассигн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исполь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 резервного фонда и иным образом зарезервированных средств в составе утвержденных бюджетных ассигнований </w:t>
        <w:noBreakHyphen/>
        <w:t xml:space="preserve">   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сполнения главными распорядителями бюджетных средств судебных актов, предусматривающих обращение взыскания на средства городского бюджета в соответствии с Бюджетным кодексом Российской Федерации – 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- в случае распределения бюджетных ассигнований между получателями средств городского бюджета на конкурсной основе и по иным основаниям, связанным с особенностями исполнения городского бюджета, –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- в случае проведения реструктуризации муниципального долга                      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                 по использованию в текущем финансовом году бюджетных ассигнований                     на оказание муниципальных услуг – в пределах общего объема бюджетных ассигнований, предусмотренных главному распорядителю бюджетных средств                в текущем финансовом году на оказание муниципальных услуг при условии,                 что увеличение бюджетных ассигнований по соответствующему виду расходов                не превышает 10 проц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случае изменения типа муниципальных учрежд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видами источников финансирования дефицита бюджета при образовании экономии                      в ходе исполнения бюджета в пределах общего объема бюджетных ассигнований по источникам финансирования дефицита бюджета, предусмотренных                          на 2012 год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1. 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 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бюджета сверх утвержденных </w:t>
      </w:r>
      <w:r>
        <w:rPr>
          <w:bCs/>
          <w:sz w:val="28"/>
          <w:szCs w:val="28"/>
        </w:rPr>
        <w:t xml:space="preserve">статьей 1 настоящего Решения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      с внесением изменений  в сводную бюджетную роспись без внесения изменений   в настоящее Решение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12 года заключение и оплата ранее заключенных получателями средств городского бюджета договоров, исполнение которых осуществляется за счет средств городского бюджета, производятся в пределах бюджетных ассигнований, утвержденных бюджетной росписью городского бюджета на 2012 год и с учетом принятых обязатель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 Обязательства, вытекающие из договоров, исполнение которых осуществляется за счет средств городского бюджета, и принятые к исполнению получателями средств городского бюджета сверх бюджетных ассигнований, утвержденных бюджетной росписью, не подлежат оплате за счет средств городского бюджета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5. Установить, что главные распорядители средств городского бюджета           в соответствии с Федеральным законом от 23 ноября 2009 года № 261-ФЗ              «Об энергосбережении и о повышении энергетической эффективности                        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муниципальными учреждениями.</w:t>
      </w:r>
    </w:p>
    <w:p>
      <w:pPr>
        <w:pStyle w:val="ConsPlusNormal"/>
        <w:widowControl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 настоящим Решением и принимаемыми в соответствии с ним нормативными правовыми актами Администрации города Белокуриха Алтайского края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Установить, что Администрация города Белокуриха Алтайского края вправе в случае принятия решений федеральных (и/либо краевых) органов государственной власти о направлении дополнительных средств на реализацию федеральных (и/либо краевых) целевых программ перераспределять средства, предусмотренные в городском бюджете на софинансирование федеральных(и/либо краевых) целевых программ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8. Администрация города Белокуриха Алтайского края вправе вносить изменения в распределение бюджетных ассигнований, предусмотренное приложениями №№ 6, 7, 8, 9, 11  к настоящему Решению, в части бюджетных ассигнований, предусмотренных на осуществление бюджетных инвестиций в объекты капитального строительства муниципальной собственности и муниципальной собственности в форме капитальных вложений, в случаях неосвоения выделенных ассигнований, невыполнения участниками строительства условий софинансирования и в других случаях, установленных действующим законодательств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Установить, что распределение субсидий, предусмотренных городу Белокуриха – Фондом содействия реформированию жилищно-коммунального хозяйства на обеспечение мероприятий по капитальному ремонту многоквартирных домов, переселению граждан из аварийного жилищного фонда с учетом необходимости стимулирования рынка жилья, субсидий из краевого бюджета и городского бюджета на обеспечение мероприятий по капитальному ремонту многоквартирных домов, переселению граждан из аварийного жилищного фонда с учетом необходимости стимулирования рынка жилья осуществляется Администрацией города Белокуриха Алтай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Рекомендовать органам местного самоуправления, муниципальным учреждениям и другим организациям, финансируемым из городск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Комитет по финансам, налоговой и кредитной политике администрации города Белокурихи вправе в ходе исполнения бюджета уточнять утвержденные годовые назначения на сумму нецелевого использования бюджетных средств и применять меры принуждения, предусмотренные действующим законодательством Российской Федерации, к главным распорядителям и получателям средств городского бюджета и муниципальным учреждениям за допущенное нецелевое использование бюджетных средств, невыполнение муниципальных заданий на оказание муниципальных услуг (выполнение работ) и другие финансовые нар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не использованные по состоянию на 1 января 2012 года остатки межбюджетных трансфертов, предоставленных из краевого бюджета местным бюджетам в форме субвенций (за исключением субвенций за счет средств федерального бюджета на обеспечение жильем ветеранов, инвалидов             и семей, имеющих детей-инвалидов, на обеспечение жильем граждан, уволенных с военной службы (службы), и приравненных к ним лиц, вставших на учет               до 1 января 2005 года в муниципальных образованиях), субсидий                              (за исключением субсидий за счет средств федерального бюджета                              на софинансирование капитального ремонта и ремонта автомобильных дорог общего пользования административных центров субъектов Российской Федерации, объектов капитального строительства муниципальной собственности и субсидий из краевого бюджета на софинансирование указанных объектов), иных межбюджетных трансфертов, имеющих целевое назначение, подлежат возврату в краевой бюджет в течение первых 5 рабочих дней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 приоритетными бюджетные ассигнования, предусмотренные на заработную плату, начисления на заработную плату, оплату за коммунальны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. Лицевые счета получателей бюджетных средств, открытые муниципальным бюджетным учреждениям, как участникам бюджетного процесса в органах Федерального казначейства по Алтайскому краю, подлежат закрытию в первые три рабочих дня 201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 Неиспользованные на 1 января 2012 года остатки средств, полученных муниципальными бюджетными учреждениями от иной приносящей доход деятельности, подлежат зачислению в доход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митету по финансам, налоговой и кредитной политике администрации города Белокурихи в процессе исполнения бюджета города осуществлять постоянный контроль поступления и расход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случае установления в ходе ревизий, проверок излишне утвержденных ассигнований в бюджетных сметах казенных учреждений и завышение финансового обеспечения муниципального задания бюджетных учреждений, комитет по финансам, налоговой и кредитной политике администрации города Белокурихи уменьшает бюджетные ассигнования в сводной бюджетной роспис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28. Утвердить программу муниципальных внутренних заимствований и муниципальных гарантий муниципального образования город Белокуриха на 2012 год согласно приложению № 10 к настоящему решению. </w:t>
      </w:r>
    </w:p>
    <w:p>
      <w:pPr>
        <w:pStyle w:val="2"/>
        <w:ind w:firstLine="709"/>
        <w:rPr/>
      </w:pPr>
      <w:r>
        <w:rPr/>
        <w:t xml:space="preserve">29. Решения и иные нормативные правовые акты </w:t>
      </w:r>
      <w:r>
        <w:rPr>
          <w:bCs/>
        </w:rPr>
        <w:t>города Белокуриха Алтайского края</w:t>
      </w:r>
      <w:r>
        <w:rPr/>
        <w:t xml:space="preserve"> подлежат приведению в соответствие с настоящим Решением в срок до 1 января 2012 года.</w:t>
      </w:r>
    </w:p>
    <w:p>
      <w:pPr>
        <w:pStyle w:val="2"/>
        <w:ind w:firstLine="709"/>
        <w:rPr/>
      </w:pPr>
      <w:r>
        <w:rPr>
          <w:bCs/>
        </w:rPr>
        <w:t xml:space="preserve">30. </w:t>
      </w:r>
      <w:r>
        <w:rPr/>
        <w:t>Настоящее Решение вступает в силу с 1 января 2012 года, за исключением статьи 9 настоящего Решения, которая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31. Аппарату Белокурихинского городского Совета депутатов            (Г.Н. 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«О городском бюджете на 2012 год» </w:t>
      </w:r>
      <w:r>
        <w:rPr>
          <w:rFonts w:cs="Times New Roman" w:ascii="Times New Roman" w:hAnsi="Times New Roman"/>
          <w:sz w:val="28"/>
          <w:szCs w:val="28"/>
        </w:rPr>
        <w:t>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2.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>
          <w:u w:val="single"/>
        </w:rPr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С.К. Криворучен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24D336CD6DF98F9C87681E1E3729A192C358391D6492D0729FAE314kDa5I" TargetMode="External"/><Relationship Id="rId3" Type="http://schemas.openxmlformats.org/officeDocument/2006/relationships/hyperlink" Target="consultantplus://offline/ref=B0124D336CD6DF98F9C87681E1E3729A192C358D95D2492D0729FAE314kDa5I" TargetMode="External"/><Relationship Id="rId4" Type="http://schemas.openxmlformats.org/officeDocument/2006/relationships/hyperlink" Target="consultantplus://offline/ref=B0124D336CD6DF98F9C8688CF78F2C961E25698992D9437D5B76A1BE43DC2FAB8DE04E16FA5D76F9D9C430kCa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Масютина К.В.</dc:creator>
  <dc:description/>
  <cp:keywords/>
  <dc:language>en-US</dc:language>
  <cp:lastModifiedBy>Admin</cp:lastModifiedBy>
  <cp:lastPrinted>2011-12-29T12:49:00Z</cp:lastPrinted>
  <dcterms:modified xsi:type="dcterms:W3CDTF">2011-12-30T06:43:00Z</dcterms:modified>
  <cp:revision>153</cp:revision>
  <dc:subject/>
  <dc:title>Проект</dc:title>
</cp:coreProperties>
</file>