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29.12.2011 № 89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главных администраторов доходов городск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60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города Белокурих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3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 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м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тежи, взимаемые органами управления (организациями) городских округов за выполнение определенных функц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 оказание услуг для нужд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4000 04 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1003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ственных гидротехнических соору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предоставление грантов в области науки, культуры, искусства и средств массовой информ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технопар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88 04 0002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 жилищно-коммунального хозяйств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9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опофизарным нанизмом, болезнью Гоше, рассеянным склерозом, а также после трансплантации органов и (или) тканей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0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1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5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храну и использование охотничьих ресур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мер социальной поддержки реабилитированных лиц, признанных пострадавшими от политических репресс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ощрение лучших учи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 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здоровление д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овце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литного семено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льна и коноп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закладку и уход за многолетними насаждени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и части затрат по страхованию урожая сельскохозяйственных культур, урожая  многолетних насаждений и посадок многолетних насажд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северного оленеводства и табунного коне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племенного животно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уплату процентов организациям,  независимо от их организационно-правовых форм по инвестиционным кредитам, полученным в российских кредитных организация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на срок до восьми лет, в 2007-2012 годах для осуществления промышленного рыболовства, в 2012 году для разведения одомашненных видов и пород ры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 полученным в сельскохозяйственных кредитных потребительских кооперативах в 2004-2012 годах на срок от 2 до 10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озмещение части затрат на закупку кормов для маточного поголовья крупного рогатого ск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затрат на приобретение средств хим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4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затрат на приобретение средств химической защиты раст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развитие консультационн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ой сестрам скорой медицинской помощ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5-ФЗ «О ветеранах», в соответствии с Указом Президента Российской Федерации от 07 мая 2008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беспечение жильем отдельных категорий граждан, установленных Федеральным Законом от 12 янва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5-ФЗ «О ветеранах» и от 24 ноября 1995 г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181-ФЗ «О социальной защите инвалидов в Российской Федерац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циальные выплаты безработным граждан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закупки оборудования и расходных материалов для неонатального и аудиологического скринин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8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е рынков сельскохозяйственной продукции, сырья и продовольствия на 2008-2012 год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1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7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существление отдельных полномочий в области обеспечения лекарственными препаратор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2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6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выплату региональной доплаты к пен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29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0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реализацию мероприятий по празднованию 50-летия полета в космос Ю.А. Гагар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3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емирование победителей Всероссийского конкурса на звание «Самое благоустроенное городское (сельское) поселение Росс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5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5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6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1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2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3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74 04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государственных организаций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3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9 04000 04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по управлению имуществом г.Белокурих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 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е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 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м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4 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закрепляемые за всеми главными администратор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3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, с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изациями городских округов за выполнение определенных функц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лицензий органами местного само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3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3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>Е.Д. Зибз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49:00Z</dcterms:created>
  <dc:creator>user</dc:creator>
  <dc:description/>
  <cp:keywords/>
  <dc:language>en-US</dc:language>
  <cp:lastModifiedBy>Admin</cp:lastModifiedBy>
  <cp:lastPrinted>2011-12-28T11:02:00Z</cp:lastPrinted>
  <dcterms:modified xsi:type="dcterms:W3CDTF">2011-12-30T06:44:00Z</dcterms:modified>
  <cp:revision>582</cp:revision>
  <dc:subject/>
  <dc:title>ПРИЛОЖЕНИЕ №1</dc:title>
</cp:coreProperties>
</file>