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ind w:left="5387" w:hanging="52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60"/>
        <w:ind w:left="5387" w:hanging="527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«</w:t>
      </w:r>
      <w:r>
        <w:rPr>
          <w:b w:val="false"/>
          <w:kern w:val="2"/>
          <w:sz w:val="28"/>
          <w:szCs w:val="28"/>
          <w:lang w:eastAsia="en-US"/>
        </w:rPr>
        <w:t>С</w:t>
      </w:r>
      <w:r>
        <w:rPr>
          <w:b w:val="false"/>
          <w:sz w:val="28"/>
          <w:szCs w:val="28"/>
        </w:rPr>
        <w:t xml:space="preserve">огласование переустройства и 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(или) перепланировки жилого </w:t>
      </w:r>
    </w:p>
    <w:p>
      <w:pPr>
        <w:pStyle w:val="ConsPlusTitle"/>
        <w:ind w:hanging="527"/>
        <w:jc w:val="center"/>
        <w:rPr/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помещения»</w:t>
      </w:r>
    </w:p>
    <w:p>
      <w:pPr>
        <w:pStyle w:val="ConsPlusNonformat"/>
        <w:widowControl/>
        <w:ind w:right="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79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г. Белокурихи</w:t>
      </w:r>
    </w:p>
    <w:p>
      <w:pPr>
        <w:pStyle w:val="ConsPlusNonformat"/>
        <w:widowControl/>
        <w:ind w:right="6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проживания: ____________</w:t>
      </w:r>
    </w:p>
    <w:p>
      <w:pPr>
        <w:pStyle w:val="ConsPlusNonformat"/>
        <w:widowControl/>
        <w:ind w:right="6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писка _____________________</w:t>
      </w:r>
    </w:p>
    <w:p>
      <w:pPr>
        <w:pStyle w:val="ConsPlusNonformat"/>
        <w:widowControl/>
        <w:ind w:right="6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раб. 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дом. 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товый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устройстве и (или) перепланировке жилого 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наниматель, либо арендатор, либо собственник жилого помещения, либо собственники жилого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</w:t>
        <w:br/>
        <w:t>представлять их интересы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помещения______________________________</w:t>
      </w:r>
    </w:p>
    <w:p>
      <w:pPr>
        <w:pStyle w:val="ConsPlusNonformat"/>
        <w:widowControl/>
        <w:ind w:left="4253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полный адрес: субъект Российской Федерации, муниципальное образование, поселение, улица, дом, корпус, строение, квартира (комната), подъезд, этаж)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(и) жилого помещения:________________________________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 перепланировку - нужное указать) жилого помещения, занимаемого на основании____________________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рава собственности, договора найма,договора аренды - нужное указа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"__" ________201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" __________ 201__ г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ежим производства  ремонтно-строительных работ с ________  по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_________________ дни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уюс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ремонтно-строительные работы в соответствии  с   проект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ной документацией)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бодный доступ к месту проведения  ремонтно-строи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 должностных  лиц  органа  местного   самоуправления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ибо уполномоченного им органа для проверки хода работ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 работы   в   установленные   сроки   и   с   соблюдени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го режима проведения работ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 жилого  помещения  по договору социального найма от "___" _________ 201__ г. N ___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5"/>
        <w:gridCol w:w="2160"/>
        <w:gridCol w:w="310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   </w:t>
              <w:br/>
              <w:t xml:space="preserve">удостоверяющий </w:t>
              <w:br/>
              <w:t>личность (серия,</w:t>
              <w:br/>
              <w:t xml:space="preserve">номер, кем и  </w:t>
              <w:br/>
              <w:t xml:space="preserve">когда выдан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нотариальном</w:t>
              <w:br/>
              <w:t xml:space="preserve">заверении подписей  </w:t>
              <w:br/>
              <w:t xml:space="preserve">ли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 на ______ листах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вид и реквизиты правоустанавливающего документа 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устраиваемое и (или) перепланируемое жилое поме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 отметкой: подлинник или нотариально заверенная копия)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ехнический паспорт переустраиваемого и  (или) перепланируемого жилого помещения на _____ листах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лючение органа по охране памятников архитектуры, истории и культуры о допустимости  проведения  переустройства и (или) перепланировки жилого помещения (представляется в случаях, если такое жилое помещение или дом, в котором оно находится, является  памятником архитектуры, истории или культуры) на _____ листах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документы:_____________________________________________ 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доверенности, выписки из уставов и др.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лиц, подавших заявление: "__" __________ 201__ г.   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/_______________________/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</w:rPr>
        <w:t>(дата)                              (подпись заявителя)                   (расшифровка подписи заявителя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"__" _______________ 201__ г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: № ___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 "___" ________ 201__ г. № 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                       "___" ____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130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одпись заяви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/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(должность, Ф.И.О. должностного лица,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sz w:val="22"/>
          <w:szCs w:val="22"/>
        </w:rPr>
        <w:t>принявшего заявление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60"/>
        <w:ind w:left="5387" w:firstLine="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60"/>
        <w:ind w:left="5387" w:firstLine="13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«</w:t>
      </w:r>
      <w:r>
        <w:rPr>
          <w:b w:val="false"/>
          <w:kern w:val="2"/>
          <w:sz w:val="28"/>
          <w:szCs w:val="28"/>
          <w:lang w:eastAsia="en-US"/>
        </w:rPr>
        <w:t>С</w:t>
      </w:r>
      <w:r>
        <w:rPr>
          <w:b w:val="false"/>
          <w:sz w:val="28"/>
          <w:szCs w:val="28"/>
        </w:rPr>
        <w:t xml:space="preserve">огласование переустройства и 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(или) перепланировки жилого </w:t>
      </w:r>
    </w:p>
    <w:p>
      <w:pPr>
        <w:pStyle w:val="ConsPlusTitle"/>
        <w:ind w:hanging="527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помещения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списка дана в том, что от гражданина(ки)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о заявление от _____________ 20___года № ________ с приложен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/_________________/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(Должность лица, принявшего заявление)                  (Подпись)                                (Ф.И.О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60"/>
        <w:ind w:left="5387" w:firstLine="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60"/>
        <w:ind w:left="5387" w:firstLine="13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«</w:t>
      </w:r>
      <w:r>
        <w:rPr>
          <w:b w:val="false"/>
          <w:kern w:val="2"/>
          <w:sz w:val="28"/>
          <w:szCs w:val="28"/>
          <w:lang w:eastAsia="en-US"/>
        </w:rPr>
        <w:t>С</w:t>
      </w:r>
      <w:r>
        <w:rPr>
          <w:b w:val="false"/>
          <w:sz w:val="28"/>
          <w:szCs w:val="28"/>
        </w:rPr>
        <w:t xml:space="preserve">огласование переустройства и 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(или) перепланировки жилого </w:t>
      </w:r>
    </w:p>
    <w:p>
      <w:pPr>
        <w:pStyle w:val="ConsPlusTitle"/>
        <w:ind w:hanging="527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помещения»</w:t>
      </w:r>
    </w:p>
    <w:p>
      <w:pPr>
        <w:pStyle w:val="Normal"/>
        <w:autoSpaceDE w:val="false"/>
        <w:spacing w:before="0" w:after="60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____________________________________________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2"/>
        </w:rPr>
        <w:t xml:space="preserve">                                                </w:t>
      </w:r>
      <w:r>
        <w:rPr>
          <w:i/>
          <w:sz w:val="22"/>
          <w:szCs w:val="22"/>
        </w:rPr>
        <w:t>(Ф.И.О. физического лица, наименование юридического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22"/>
          <w:szCs w:val="22"/>
        </w:rPr>
        <w:t>лица -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мерении провести: переустройство и (или) перепланировку жилых помещений по адресу: _____________________, занимаемых (принадлежащих) на  основании: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(вид и реквизиты правоустанавливающего документа на переустраиваемое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(или) перепланируемое жилое помещ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на 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>(переустройство, перепланировку, переустройство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перепланировку)</w:t>
      </w:r>
    </w:p>
    <w:p>
      <w:pPr>
        <w:pStyle w:val="Normal"/>
        <w:jc w:val="both"/>
        <w:rPr/>
      </w:pPr>
      <w:r>
        <w:rPr>
          <w:sz w:val="28"/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изводства ремонтно-строительных работ с "__" _____________201__ г. по "__" ____________ 201__ г.;</w:t>
      </w:r>
    </w:p>
    <w:p>
      <w:pPr>
        <w:pStyle w:val="Normal"/>
        <w:jc w:val="both"/>
        <w:rPr/>
      </w:pPr>
      <w:r>
        <w:rPr>
          <w:sz w:val="28"/>
          <w:szCs w:val="28"/>
        </w:rPr>
        <w:t>режим производства ремонтно-строительных работ с ________по ______часов  в ________________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ь заявителя осуществить переустройство и (или)  перепланировку жилого помещения в соответствии с проектом (проектной  документацией) и с соблюдением требований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отдел по архитектуре и градостроительству администрации г. Белокури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2"/>
          <w:szCs w:val="22"/>
        </w:rPr>
        <w:t>(подписи членов комиссии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:            "__" _________ 201__ г. 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аправлено в адрес заявителя(ей) "__" ____________ 201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подпись должностного лица, направившего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решение в адрес заявителя(ей)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60"/>
        <w:ind w:left="5387" w:hanging="52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60"/>
        <w:ind w:left="5387" w:hanging="527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«</w:t>
      </w:r>
      <w:r>
        <w:rPr>
          <w:b w:val="false"/>
          <w:kern w:val="2"/>
          <w:sz w:val="28"/>
          <w:szCs w:val="28"/>
          <w:lang w:eastAsia="en-US"/>
        </w:rPr>
        <w:t>С</w:t>
      </w:r>
      <w:r>
        <w:rPr>
          <w:b w:val="false"/>
          <w:sz w:val="28"/>
          <w:szCs w:val="28"/>
        </w:rPr>
        <w:t xml:space="preserve">огласование переустройства и 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(или) перепланировки жилого </w:t>
      </w:r>
    </w:p>
    <w:p>
      <w:pPr>
        <w:pStyle w:val="ConsPlusTitle"/>
        <w:ind w:hanging="527"/>
        <w:jc w:val="center"/>
        <w:rPr/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помещения»</w:t>
      </w:r>
    </w:p>
    <w:p>
      <w:pPr>
        <w:pStyle w:val="ConsPlusNonformat"/>
        <w:widowControl/>
        <w:ind w:right="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79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г. Белокурихи</w:t>
      </w:r>
    </w:p>
    <w:p>
      <w:pPr>
        <w:pStyle w:val="ConsPlusNonformat"/>
        <w:widowControl/>
        <w:ind w:right="6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widowControl/>
        <w:ind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веренность_________________</w:t>
      </w:r>
    </w:p>
    <w:p>
      <w:pPr>
        <w:pStyle w:val="ConsPlusNonformat"/>
        <w:widowControl/>
        <w:ind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квизиты____________________</w:t>
      </w:r>
    </w:p>
    <w:p>
      <w:pPr>
        <w:pStyle w:val="ConsPlusNonformat"/>
        <w:widowControl/>
        <w:ind w:right="6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писка _____________________</w:t>
      </w:r>
    </w:p>
    <w:p>
      <w:pPr>
        <w:pStyle w:val="ConsPlusNonformat"/>
        <w:widowControl/>
        <w:ind w:right="6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раб. 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дом. ______________________</w:t>
      </w:r>
    </w:p>
    <w:p>
      <w:pPr>
        <w:pStyle w:val="ConsPlusNonformat"/>
        <w:widowControl/>
        <w:ind w:right="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товый ______________________</w:t>
      </w:r>
    </w:p>
    <w:p>
      <w:pPr>
        <w:pStyle w:val="ConsPlusNonformat"/>
        <w:widowControl/>
        <w:ind w:right="6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КЕ В ЭКСПЛУАТАЦИЮ ПЕРЕУСТРОЕННОГО И (ИЛ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АННОГО ЖИЛОГО (НЕЖИЛОГО) 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в эксплуатацию объект переустройства и (или) перепланировки ________, расположенный по адресу: 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полнения работ по  переустройству и (или) перепланировке помещения:__________________________________________________________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номер, дата решения о согласовании переустройства и (или) перепланировки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копии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переустроенное и (или) перепланированное жилое помещение на _____ листах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(кадастровый) паспорт на _____ листах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согласовании переустройства и (или)  перепланировки жилого (нежилого) помещения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 на сохранение помещения в переустроенном и (или) перепланированном состоянии                на _____ листах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специализированной организации, имеющей лицензию, либо свидетельство о допуске к работам по обследованию технического состояния зданий, строений, сооружений о возможности сохранения жилого помещения в переустроенном и (или) перепланированном состоянии                на _____ листах;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(полномочия) заявителя, на _____ листа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_____________  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Ф.И.О.)                                                    (Подпись)                        (Да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60"/>
        <w:ind w:left="5387" w:firstLine="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60"/>
        <w:ind w:left="5387" w:firstLine="13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«</w:t>
      </w:r>
      <w:r>
        <w:rPr>
          <w:b w:val="false"/>
          <w:kern w:val="2"/>
          <w:sz w:val="28"/>
          <w:szCs w:val="28"/>
          <w:lang w:eastAsia="en-US"/>
        </w:rPr>
        <w:t>С</w:t>
      </w:r>
      <w:r>
        <w:rPr>
          <w:b w:val="false"/>
          <w:sz w:val="28"/>
          <w:szCs w:val="28"/>
        </w:rPr>
        <w:t xml:space="preserve">огласование переустройства и </w:t>
      </w:r>
    </w:p>
    <w:p>
      <w:pPr>
        <w:pStyle w:val="ConsPlusTitle"/>
        <w:ind w:hanging="52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(или) перепланировки жилого </w:t>
      </w:r>
    </w:p>
    <w:p>
      <w:pPr>
        <w:pStyle w:val="ConsPlusTitle"/>
        <w:ind w:hanging="527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помещения»</w:t>
      </w:r>
    </w:p>
    <w:p>
      <w:pPr>
        <w:pStyle w:val="Normal"/>
        <w:autoSpaceDE w:val="false"/>
        <w:spacing w:before="0" w:after="60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И В ЭКСПЛУАТАЦИЮ ПЕРЕУСТРО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ЕРЕПЛАНИРОВАННОГО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локуриха "___"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ъект переустройства (перепланировки)___________________________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бственник (пользователь)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представителей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ъявленное к приемке помещение имеет следующие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980"/>
        <w:gridCol w:w="1080"/>
        <w:gridCol w:w="198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  <w:br/>
              <w:t>перепланиров-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  <w:br/>
              <w:t>проек-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</w:t>
              <w:br/>
              <w:t>перепланиров-к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эта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ж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комна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</w:t>
              <w:br/>
              <w:t>(нежилых) пом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площад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истроенных,</w:t>
              <w:br/>
              <w:t>встроенно-пристроенных</w:t>
              <w:br/>
              <w:t>пом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ъявлены к приемке осуществленные мероприятия (работы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 указанием помещений, элементов, инженерных систе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монтно-строительные работы выполнен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 реквизиты производителя работ)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Проектная документация разработана: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остав документации, наименование и реквизиты автор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 _________________________________ "___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статус утвердившего лица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монтно-строительные работы произведен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т "___" ____________ 20__ г.; окончание "___" __________ 20__ г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основании осмотра в натуре предъявленных к приемке  перестроенных и  (или)  перепланированных  помещений  (элементов,  инженерных  систем)  и ознакомления с проектной и исполнительной документацией установлено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оответствует проекту / не соответствует - указать)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2.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замечания надзорных органов (указать): устранены / не устранены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предъявленные к приемке мероприятия (работ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ными в соответствии с проектом и требованиями нормативных документов, действующих для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  с   контроля    постановление    администрации     города   Белокурихи от _________ 2010 № 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Акт считать основанием для  проведения  инвентаризационных обмеров и внесения изменений в поэтажные планы и экспликацию органа технической инвентаризации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Акту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ьные чертеж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роектные материалы с внесенными в установленном порядке изменениями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ы на скрытые рабо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ать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ы приемки отдельных систе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ать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урнал ремонтно-строительных работ на ___ листах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(подписи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Arial" w:hAnsi="Arial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Arial" w:hAnsi="Arial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1:00Z</dcterms:created>
  <dc:creator>Сафронова</dc:creator>
  <dc:description/>
  <cp:keywords/>
  <dc:language>en-US</dc:language>
  <cp:lastModifiedBy>Сафронова</cp:lastModifiedBy>
  <cp:lastPrinted>2011-12-01T10:15:00Z</cp:lastPrinted>
  <dcterms:modified xsi:type="dcterms:W3CDTF">2011-12-01T04:19:00Z</dcterms:modified>
  <cp:revision>8</cp:revision>
  <dc:subject/>
  <dc:title>АДМИНИСТРАЦИЯ ГОРОДА НОВОАЛТАЙСКА</dc:title>
</cp:coreProperties>
</file>