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от 01.12.2011 № 1473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 xml:space="preserve">предоставления муниципальной услуги </w:t>
        <w:br/>
        <w:t>«</w:t>
      </w:r>
      <w:r>
        <w:rPr>
          <w:b w:val="false"/>
          <w:kern w:val="2"/>
          <w:sz w:val="28"/>
          <w:szCs w:val="28"/>
          <w:lang w:eastAsia="en-US"/>
        </w:rPr>
        <w:t>С</w:t>
      </w:r>
      <w:r>
        <w:rPr>
          <w:b w:val="false"/>
          <w:sz w:val="28"/>
          <w:szCs w:val="28"/>
        </w:rPr>
        <w:t>огласование переустройства и (или) перепланировки жилого помещени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 согласование переустройства и (или) перепланировки жилого помещения, определения сроков и последовательности действий (административных процедур) при осуществлении полномочий по предоставлению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 – </w:t>
      </w:r>
      <w:r>
        <w:rPr>
          <w:kern w:val="2"/>
          <w:sz w:val="28"/>
          <w:szCs w:val="28"/>
          <w:lang w:eastAsia="en-US"/>
        </w:rPr>
        <w:t>с</w:t>
      </w:r>
      <w:r>
        <w:rPr>
          <w:sz w:val="28"/>
          <w:szCs w:val="28"/>
        </w:rPr>
        <w:t xml:space="preserve">огласование </w:t>
      </w:r>
      <w:r>
        <w:rPr>
          <w:bCs/>
          <w:sz w:val="28"/>
          <w:szCs w:val="28"/>
        </w:rPr>
        <w:t>переустройства и (или) перепланировки жилого помещения (далее – муниципальная услуг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 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Жилищным кодексом Российской Федерации от 29.12.2004 N 188-Ф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28.04.2005 г.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Администрации города Белокурихи от 02.06.2010        № 686 «Об утверждении Положения о комиссии администрации г. Белокурихи Алтайского края по согласованию переустройства и (или) перепланировки жилого (нежилого) помещения и по принятию в эксплуатацию переустроенного и (или) перепланированного жилого (нежилого) помещения», опубликовано в «Сборнике муниципальных правовых актов города Белокурихи», спецвыпуск, 04.06.201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Иными нормативными правовыми актам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Результатом предоставления муниципальной услуги является получение заявителем: </w:t>
      </w:r>
    </w:p>
    <w:p>
      <w:pPr>
        <w:pStyle w:val="Normal"/>
        <w:numPr>
          <w:ilvl w:val="1"/>
          <w:numId w:val="2"/>
        </w:numPr>
        <w:autoSpaceDE w:val="false"/>
        <w:ind w:left="371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шения о перепланировке и (или) переустройстве жилых помещений;</w:t>
      </w:r>
    </w:p>
    <w:p>
      <w:pPr>
        <w:pStyle w:val="Normal"/>
        <w:numPr>
          <w:ilvl w:val="1"/>
          <w:numId w:val="2"/>
        </w:numPr>
        <w:autoSpaceDE w:val="false"/>
        <w:ind w:left="371" w:firstLine="349"/>
        <w:jc w:val="both"/>
        <w:rPr>
          <w:sz w:val="28"/>
          <w:szCs w:val="28"/>
        </w:rPr>
      </w:pPr>
      <w:r>
        <w:rPr>
          <w:sz w:val="28"/>
          <w:szCs w:val="28"/>
        </w:rPr>
        <w:t>решения об отказе в перепланировке и (или) переустройстве жилых помещений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Документы, необходимые для предоставления муниципальной услуги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заявление о переустройстве и (или) перепланировке по форме, утвержденной постановлением Правительства Российской Федерации от 28.04.2005 г. № 266 (приложение № 1)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sz w:val="28"/>
          <w:szCs w:val="28"/>
        </w:rPr>
        <w:t>правоустанавливающие документы на переустраиваемое и (или) перепланируемое жилое помещение (подлинники с копиями или засвидетельствованные в нотариальном порядке копии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переустраиваемого и (или) перепланируемого жилого помещения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делу посредством получения документов и информации по межведомственному запросу при наличии действующих соглашений между ведомствам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Предоставление муниципальной услуги осуществляется бесплатно.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  <w:br/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>http://belokuriha-gorod.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  <w:lang w:val="en-US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Требования к местам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rStyle w:val="FontStyle47"/>
          <w:sz w:val="28"/>
          <w:szCs w:val="28"/>
        </w:rPr>
        <w:t>Непосредственно в здании администрации на первом этаже размещена схема расположения структурных подразделений и номеров кабине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Места приема заявителей должны быть оборудованы информационными вывесками с указанием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ремени прие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3.2. Информационные стенды по предоставлению муниципальной услуги должны содержать следующее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месте нахождения и графике работы исполнител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ец заполнения заявления для получения муниципальной услуги;</w:t>
      </w:r>
    </w:p>
    <w:p>
      <w:pPr>
        <w:pStyle w:val="Normal"/>
        <w:numPr>
          <w:ilvl w:val="0"/>
          <w:numId w:val="6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проса заявителя о предоставлении муниципальной услуги – день поступления зая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рок предоставления муниципальной услуги не должен превышать</w:t>
        <w:br/>
        <w:t>45 календарных дней со дня подачи заявления о предоставлении муниципальной услуги и иных документов в администрацию города, указанных в пункте 2.5. настоящего Регламента.</w:t>
      </w:r>
    </w:p>
    <w:p>
      <w:pPr>
        <w:pStyle w:val="Normal"/>
        <w:autoSpaceDE w:val="false"/>
        <w:spacing w:before="120" w:after="60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3.7. Административные процедуры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Arial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а) прием и регистрация заявления с пакетом документов на оказание муниципальной услуги от заявителя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 для начала предоставления (оказания) муниципальной услуги является обращение собственника данного жилого помещения или уполномоченного им лица (далее по тексту – заявитель) в администрацию        г. Белокуриха с заявлением на имя главы города (приложение № 1) о переустройстве и (или) перепланировке жилого помещения и представлением документов, указанных в пункте 2.5. настоящего Регламента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рассмотрение документов и принятие решения</w:t>
      </w:r>
      <w:r>
        <w:rPr>
          <w:sz w:val="28"/>
          <w:szCs w:val="28"/>
        </w:rPr>
        <w:t xml:space="preserve"> о согласовании или об отказе в согласовании переустройства и (или) перепланировки жилого помещени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тдел архитектуры и градостроительства администрации города Белокуриха проводит проверку представленных заявителем документов на предмет соответствия их установленным требованиям, возможности проведения работ по переустройству и (или) перепланировке в течение 5 дней и передает их на рассмотрение комиссии администрации г. Белокуриха по согласованию переустройства и (или) перепланировки жилого (нежилого) помещения и по принятию в эксплуатацию переустроенного и (или) перепланированного жилого (нежилого) помещения (далее по тексту -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(приложение № 3) о согласовании или об отказе в согласовании переустройства и (или) перепланировки жилого помещения принимается комиссией по результатам рассмотрения представленных документов не позднее, чем через 12 дней со дня поступления документов в комиссию администрации г. Белокурих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предусмотренных частью 1 статьи 27 Жилищного кодекса Российской Федерации, принимается решение об отказе в согласовании переустройства и (или) перепланировки жилого помещения, а именно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непредставление хотя бы одного из определенных п. 2.5 Регламента документов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Данное решение должно содержать основание отказа и может быть обжаловано заявителем в судебном порядке;</w:t>
      </w:r>
    </w:p>
    <w:p>
      <w:pPr>
        <w:pStyle w:val="Normal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Решение о согласовании или об отказе в согласовании переустройства и (или) перепланировки жилого помещения в течение 5 рабочих дней со дня его принятия комиссией выдается или направляется секретарем комиссии заявителю по адресу, указанному в заявлении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в) выдача или направление заявителю по адресу, указанному в заявлении, </w:t>
      </w:r>
      <w:r>
        <w:rPr>
          <w:rFonts w:eastAsia="Arial"/>
          <w:bCs/>
          <w:sz w:val="28"/>
          <w:szCs w:val="28"/>
        </w:rPr>
        <w:t>решения</w:t>
      </w:r>
      <w:r>
        <w:rPr>
          <w:sz w:val="28"/>
          <w:szCs w:val="28"/>
        </w:rPr>
        <w:t xml:space="preserve"> о согласовании или об отказе в согласовании переустройства и (или) перепланировки жилого помещения.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/>
        <w:ind w:firstLine="720"/>
        <w:rPr/>
      </w:pPr>
      <w:r>
        <w:rPr>
          <w:rFonts w:cs="Times New Roman" w:ascii="Times New Roman" w:hAnsi="Times New Roman"/>
          <w:iCs/>
          <w:sz w:val="28"/>
          <w:szCs w:val="28"/>
        </w:rPr>
        <w:t>г) подтверждение завершения переустройства и (или) перепланировки жилого помещ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 завершении переустройства и (или) перепланировки жилого помещения заявитель обязан обратиться в администрацию города с заявлением о вводе в эксплуатацию переустроенного и (или) перепланированного жилого помещения (приложение № 4) для предъявления данного помещения комиссии</w:t>
      </w:r>
      <w:r>
        <w:rPr>
          <w:bCs/>
          <w:sz w:val="28"/>
          <w:szCs w:val="28"/>
        </w:rPr>
        <w:t xml:space="preserve"> администрации г. Белокурих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ка в эксплуатацию переустроенного и (или) перепланированного жилого (нежилого) помещения производится актом приемки в эксплуатацию переустроенного и (или) перепланированного жилого (нежилого) помещения (приложение № 5), в котором комиссией удостоверяется факт выполнения переустройства и (или) перепланировки жилого (нежилого) помещения в соответствии с проектной и исполнительной документаци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 приемки в эксплуатацию переустроенного и (или) перепланированного жилого (нежилого) помещения в течение 5 рабочих дней направляется секретарем комиссии в организацию (орган) по государственному учету объектов недвижимого имущества в соответствии с Федеральным законом от 24.07.2007 № 221-ФЗ «О государственном кадастре недвижимост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положений настоящего регламента осуществляется первым заместителем администрации города, начальником отдела архитектуры и градо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проведения проверок может носить плановый характер (осуществ</w:t>
        <w:softHyphen/>
        <w:t>ляться 1 раз в год) и внеплановый характер (по конкретному обращению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его должностной инструкцией в соот</w:t>
        <w:softHyphen/>
        <w:t>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 администрации города при предоставлении муниципальной услуги могут быть обжалованы заявителем во внесудебном порядке и (или)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на обжалование действий или бездействия должностных лиц администрации города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обратиться с жалобой лично или направить письменную жалобу в администрацию города. Жалоба рассматривается в течение 30 дней со дня её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жалобе требуется провести экспертизу, проверку или обследование, срок рассмотрения жалобы может быть продлен, но не более чем на 30 дней. О продлении срока рассмотрения жалобы физическое или юридическое лицо уведомляе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В письменном обращении заявители в обязательном порядке указываю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обращ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заявител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 результатам рассмотрения обращения (жалобы) должностным лицом при</w:t>
        <w:softHyphen/>
        <w:t>нимается решение об удовлетворении требований заявителя или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Если в результате рассмотрения обращение признано обоснованным, то при</w:t>
        <w:softHyphen/>
        <w:t>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, Алтайского края, настоящего Регламента и повлекшие за собой обращ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рядок судебного обжалования действий (бездействия) и решений, осуществляемых и принимаемых в ходе предоставления муниципальной услуги, определяется  действующим законодательством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ункова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371" w:firstLine="709"/>
      </w:pPr>
      <w:rPr>
        <w:rFonts w:ascii="Arial" w:hAnsi="Arial" w:cs="Arial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Arial" w:hAnsi="Arial" w:cs="Arial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Arial" w:hAnsi="Arial" w:cs="Arial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Arial" w:hAnsi="Arial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09:00Z</dcterms:created>
  <dc:creator>Сафронова</dc:creator>
  <dc:description/>
  <cp:keywords/>
  <dc:language>en-US</dc:language>
  <cp:lastModifiedBy>Слава</cp:lastModifiedBy>
  <cp:lastPrinted>2011-12-05T09:28:00Z</cp:lastPrinted>
  <dcterms:modified xsi:type="dcterms:W3CDTF">2012-02-20T05:58:00Z</dcterms:modified>
  <cp:revision>9</cp:revision>
  <dc:subject/>
  <dc:title/>
</cp:coreProperties>
</file>