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</w:rPr>
        <w:t>01.12.2011 № 147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</w:t>
      </w:r>
      <w:r>
        <w:rPr>
          <w:rStyle w:val="StrongEmphasis"/>
          <w:b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- Регламент)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Выдач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й на строительство, реконструкцию объектов капитального строительств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также на ввод указанных объектов в эксплуатацию</w:t>
      </w:r>
      <w:r>
        <w:rPr>
          <w:bCs/>
          <w:sz w:val="28"/>
          <w:szCs w:val="28"/>
        </w:rPr>
        <w:t xml:space="preserve"> на территории г. Белокуриха</w:t>
      </w:r>
      <w:r>
        <w:rPr>
          <w:sz w:val="28"/>
          <w:szCs w:val="28"/>
        </w:rPr>
        <w:t>» (далее - муниципальная услуга) разработан в целях повышения качества предоставления и доступности муниципальной услуги.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 – </w:t>
      </w:r>
      <w:r>
        <w:rPr>
          <w:bCs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.12.2004    № 190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4 ноября 2005 г. № 698 «О форме разрешения на строительство и форме разрешения на ввод объекта в эксплуатац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 регламентов исполнения государственных функций (предоставления государственных услуг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ыдача застройщику разрешения на строительство,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sz w:val="28"/>
          <w:szCs w:val="28"/>
        </w:rPr>
        <w:t xml:space="preserve"> и ввод объекта в эксплуат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каз в выдаче застройщику разрешения на строительство</w:t>
      </w:r>
      <w:r>
        <w:rPr>
          <w:rStyle w:val="StrongEmphasis"/>
          <w:b w:val="false"/>
          <w:sz w:val="28"/>
          <w:szCs w:val="28"/>
        </w:rPr>
        <w:t>, реконструкцию объектов капитального строительства</w:t>
      </w:r>
      <w:r>
        <w:rPr>
          <w:sz w:val="28"/>
          <w:szCs w:val="28"/>
        </w:rPr>
        <w:t xml:space="preserve"> и ввод объекта в эксплуатац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5. Получателями муниципальной услуги являются физические и юридические лица – застройщики, осуществляющие строительство, </w:t>
      </w:r>
      <w:r>
        <w:rPr>
          <w:rStyle w:val="StrongEmphasis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sz w:val="28"/>
          <w:szCs w:val="28"/>
        </w:rPr>
        <w:t xml:space="preserve"> на земельных участках, расположенных на территории муниципального образования город Белокуриха Алтайского кра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 Документы, необходимые для предоставления муниципальной услуг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1. Заявление о выдаче разрешения на строительство</w:t>
      </w:r>
      <w:r>
        <w:rPr>
          <w:rStyle w:val="StrongEmphasis"/>
          <w:b w:val="false"/>
          <w:sz w:val="28"/>
          <w:szCs w:val="28"/>
        </w:rPr>
        <w:t>, реконструкцию объектов капитального строительств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К заявлению прилаг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ы, содержащиеся в проектной документ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ы, отображающие архитектурные реш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ительное заключение государственной экспертизы проектной документации, применительно к проектной документации объектов, подлежащих государственной экспертизе, за исключением проектной документации следующих объектов капитального строительств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дельно стоящие жилые дома с количеством этажей не более чем три, предназначенные для проживания одной семьи (объекты индивидуального жилищного строительств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илые дома с количеством этажей не более чем три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ногоквартирные дома с количеством этажей не более чем три, состоящие из одной или нескольких блок - 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, за исключением объектов, которые являются особо опасными, технически сложными или уникальными объе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, за исключением объектов, которые являются особо опасными, технически сложными или уникальными объек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ологической экспертизы проектной документации объектов, строительство, реконструкцию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, а также проектной документации объектов, связанных с размещением и обезвреживанием отходов I - V класса опасности, искусственных земельных участков на водных объек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2. Заявление о выдаче разрешения на строительство объекта индивидуального жилищного строительства. К заявлению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авоустанавливающие документы (их копии или сведения, содержащиеся в них), запрашиваются отделом архитектуры и градостроительства администрации г. Белокуриха, в государственных органа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если застройщик не представил указанные документы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правляются заявителем в администрацию города Белокуриха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6.4. Состав и содержание проектной документации предоставляемой для получения разрешения на строительство должна соответствовать требованиям, установленным постановлением Правительства РФ от 16 февраля 2008 № 87 «О составе разделов проектной документации и требованиях к их содержанию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6.5. Все документы для получения разрешения на строительство предоставляются в одном экземпляре в подлинниках с копиями или нотариально заверенных копиях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6. Заявление о выдаче разрешения на ввод в эксплуатацию. 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при строительстве, реконструкции объектов, кроме государственного строительного надзора, предусмотренного настоящим Кодексом, а также федерального государственного экологического надзора в отношении объектов, строительство, реконструкция которых осуществляются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, на искусственных земельных участках на водных объектах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2.6.7. Указанный в подпункте 6 документ и заключение, указанное в  подпункте 9 пункта 2.6.6.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2.8. Показателем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1. Показателем доступности является информационная открытость порядка и правил предоставления муниципальных услуг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информации об оказании муниципальных услуг в средствах массовой информации, общедоступных местах, на стендах в администрации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2. Показателями качества предоставления муниципальной услуги является: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ответствие предоставления услуг требованиям настоящего административного регламента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услуг согласно регламенту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бесплатно в администрации города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ю города Белокурих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hanging="0"/>
        <w:rPr/>
      </w:pPr>
      <w:r>
        <w:rPr>
          <w:rStyle w:val="FontStyle47"/>
          <w:sz w:val="28"/>
          <w:szCs w:val="28"/>
        </w:rPr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                                     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</w:t>
        <w:softHyphen/>
        <w:t>лений и номера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</w:t>
        <w:softHyphen/>
        <w:t>онным базам данных, печатающим устрой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ульями и сто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10 дней со дня подачи заявления о предоставлении муниципальной услуги и иных документов в администрацию города, указанных в пункте 2.6. настоящего Регламента.</w:t>
      </w:r>
    </w:p>
    <w:p>
      <w:pPr>
        <w:pStyle w:val="Normal"/>
        <w:autoSpaceDE w:val="false"/>
        <w:spacing w:before="12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5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илагаемых к нему документов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зарегистрированных документов в соответствии с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6. настоящего Регламента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5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разрешения либо решения об отказе в выдаче разрешения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555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и выдача разрешения заявителю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ем и регистрация заявления и прилагаемых к нему документов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6. настоящего Регламента, лично от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ступившее от заявителя или его представителя заявление о выдаче разрешения и прилагаемые к нему документы регистрируются в журнале регистрации заявлений администрации города в день поступления заявления. 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направления заявления по почте обязанность подтверждения факта ее отправки лежит на Заявителе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ация документов является основанием для начала действ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Начальник отдела архитектуры и градостроительства </w:t>
      </w:r>
      <w:r>
        <w:rPr>
          <w:rFonts w:eastAsia="Arial"/>
          <w:vanish/>
          <w:sz w:val="28"/>
          <w:szCs w:val="28"/>
        </w:rPr>
        <w:t xml:space="preserve">в течение одного рабочего дня с даты поступления заявления о выдаче разрешения и прилагаемых к нему документов </w:t>
      </w:r>
      <w:r>
        <w:rPr>
          <w:rFonts w:eastAsia="Arial"/>
          <w:sz w:val="28"/>
          <w:szCs w:val="28"/>
        </w:rPr>
        <w:t>определяет ответственного исполнителя и передает ему полученны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Ответственный исполнитель в течение 3-х рабочих дней с даты поступления к нему заявления о выдаче разрешения и прилагаемых к нему документов проверяет их соответствие требованиям, установленным в п. 2.6. Регламента. В случае несоответствия материалов требованиям, установленным в п. 2.6. Регламента ответственный исполнитель подготавливает уведомление об отказе в предоставлении (оказании) муниципальной услуги с указанием причины отказа, обеспечивает его подписание, регистрацию и направление уведомления Заявителю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 зарегистрированных докум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ация, предоставленная для получения </w:t>
      </w:r>
      <w:r>
        <w:rPr>
          <w:sz w:val="28"/>
          <w:szCs w:val="28"/>
          <w:u w:val="single"/>
        </w:rPr>
        <w:t>разрешения на строительство</w:t>
      </w:r>
      <w:r>
        <w:rPr>
          <w:sz w:val="28"/>
          <w:szCs w:val="28"/>
        </w:rPr>
        <w:t xml:space="preserve"> в течении 5 дней проверяется на соответствие: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раметрам, установленным градостроительным планом земельного участка, определяющи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ого участ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действия публичных сервиту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решенном использовании земельного участ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) красным линиям, утвержденным в составе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дачи </w:t>
      </w:r>
      <w:r>
        <w:rPr>
          <w:sz w:val="28"/>
          <w:szCs w:val="28"/>
          <w:u w:val="single"/>
        </w:rPr>
        <w:t>разрешения на ввод объекта в эксплуатацию</w:t>
      </w:r>
      <w:r>
        <w:rPr>
          <w:sz w:val="28"/>
          <w:szCs w:val="28"/>
        </w:rPr>
        <w:t xml:space="preserve"> отдел архитектуры и градостроительства в течении 5 дней обеспечивает проверку наличия и правильности оформления документов, указанных в пункте 2.6 настоящего регламента, осмотр объекта капитального строительства. В ходе осмотра построенного, реконструированного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проекта разрешения либо решения об отказе в выдаче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оверки поданных документов ответственный исполнитель в течение 5-ти рабочих дней подготавливает проект разрешения, либо отказ в выдаче разрешения. Разрешение подготавливается в 3-х экземплярах (приложение № 1, приложение № 2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u w:val="single"/>
        </w:rPr>
        <w:t>Выдача разрешения заявител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а экземпляра разрешения вручаются заявителю (уполномоченному представителю) под роспись либо направляется ему почтовым отправлением в течение 3-х календарных дней со дня принятия решения. Одновременно с выдачей разрешения на строительство застройщику (уполномоченному представителю) возвращаются подлинники документов (в случае приложения их к заявлению), представленные ими для получения разрешения на строитель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разрешения остается в отделе архитектуры и градо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разрешения ответственный исполнитель в пределах 10 - дневного срока с даты регистрации документов обеспечивает подготовку письма заявителю с обоснованием причин отказа, его подписание и вручение заявителю (его представителю по доверенности) под роспись либо направление ему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3.7.2. Застройщик в течение десяти дней со дня получения разрешения на строительство обязан безвозмездно передать в администрацию города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</w:t>
      </w:r>
      <w:hyperlink r:id="rId2">
        <w:r>
          <w:rPr>
            <w:rStyle w:val="InternetLink"/>
            <w:sz w:val="28"/>
            <w:szCs w:val="28"/>
          </w:rPr>
          <w:t>пунктами 2,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Разрешение на ввод объекта в эксплуатацию (за исключением линейного объекта) выдается застройщику в случае, если в орган местного самоуправления передана безвозмездно копия схемы, отображающей расположение построенного, реконструированного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3.7.4. Основания для отказа в выдаче разрешения</w:t>
      </w:r>
      <w:r>
        <w:rPr>
          <w:bCs/>
          <w:sz w:val="28"/>
          <w:szCs w:val="28"/>
        </w:rPr>
        <w:t xml:space="preserve"> на строительство, реконструкцию объектов капитального строительств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также на ввод указанных объектов в эксплуат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Администрация города </w:t>
      </w:r>
      <w:r>
        <w:rPr>
          <w:sz w:val="28"/>
          <w:szCs w:val="28"/>
          <w:u w:val="single"/>
        </w:rPr>
        <w:t>отказывает в выдаче разрешения на строительство</w:t>
      </w:r>
      <w:r>
        <w:rPr>
          <w:sz w:val="28"/>
          <w:szCs w:val="28"/>
        </w:rPr>
        <w:t xml:space="preserve"> при отсутствии хотя бы одного из документов, предусмотренных пунктом 2.6. настоящего регламента,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строительство может быть оспорен застройщиком в судебном порядке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  <w:u w:val="single"/>
        </w:rPr>
        <w:t>Основанием для отказа в выдаче разрешения на ввод объекта в эксплуатацию</w:t>
      </w:r>
      <w:r>
        <w:rPr>
          <w:sz w:val="28"/>
          <w:szCs w:val="28"/>
        </w:rPr>
        <w:t xml:space="preserve">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хотя бы одного из документов, указанных в пункте 2.6.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разрешения на ввод объекта в эксплуатацию, также является невыполнение застройщиком требований, предусмотренных пунктом 3.7.2. настоящего Регламента. В таком случае разрешение на ввод объекта в эксплуатацию выдается только после передачи безвозмездно в администрацию города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объекта в эксплуатацию может быть оспорен в судебном порядке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3.7.5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3.7.6. Срок действия разрешения на строительство может быть продлен администрацией города по </w:t>
      </w:r>
      <w:hyperlink r:id="rId6">
        <w:r>
          <w:rPr>
            <w:rStyle w:val="InternetLink"/>
            <w:sz w:val="28"/>
            <w:szCs w:val="28"/>
          </w:rPr>
          <w:t>заявлению</w:t>
        </w:r>
      </w:hyperlink>
      <w:r>
        <w:rPr>
          <w:sz w:val="28"/>
          <w:szCs w:val="28"/>
        </w:rPr>
        <w:t xml:space="preserve">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 объекта капитального строительства не начаты до истечения срока подачи такого заявле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7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 администрации города при предоставлении муниципальной услуги могут быть обжалованы заявителем во внесудебном порядке и (или)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на обжалование действий или бездействия должностных лиц администрации города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обратиться с жалобой лично или направить письменную жалобу в администрацию города. Жалоба рассматривается в течение 30 дней со дня её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жалобе требуется провести экспертизу, проверку или обследование, срок рассмотрения жалобы может быть продлен, но не более чем на 30 дней. О продлении срока рассмотрения жалобы физическое или юридическое лицо уведомляе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 В письменном обращении заявители в обязательном порядке указываю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обращ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, по которому должен быть направлен отве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Если в результате рассмотрения обращение признано обоснованным, то при</w:t>
        <w:softHyphen/>
        <w:t>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, Алтайского края, настоящего Регламента и повлекшие за собой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рядок судебного обжалования действий (бездействия) и решений, осуществляемых и принимаемых в ходе предоставления муниципальной услуги, определяется  действующим законодательством 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ун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 CYR" w:hAnsi="Arial CYR" w:cs="Arial CYR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CYR" w:hAnsi="Arial CYR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53;fld=134;dst=100765" TargetMode="External"/><Relationship Id="rId3" Type="http://schemas.openxmlformats.org/officeDocument/2006/relationships/hyperlink" Target="consultantplus://offline/main?base=LAW;n=116653;fld=134;dst=100771" TargetMode="External"/><Relationship Id="rId4" Type="http://schemas.openxmlformats.org/officeDocument/2006/relationships/hyperlink" Target="consultantplus://offline/main?base=LAW;n=116653;fld=134;dst=100773" TargetMode="External"/><Relationship Id="rId5" Type="http://schemas.openxmlformats.org/officeDocument/2006/relationships/hyperlink" Target="consultantplus://offline/main?base=LAW;n=116653;fld=134;dst=101403" TargetMode="External"/><Relationship Id="rId6" Type="http://schemas.openxmlformats.org/officeDocument/2006/relationships/hyperlink" Target="consultantplus://offline/main?base=LAW;n=90213;fld=134;dst=10002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46:00Z</dcterms:created>
  <dc:creator>Сафронова</dc:creator>
  <dc:description/>
  <cp:keywords/>
  <dc:language>en-US</dc:language>
  <cp:lastModifiedBy>Слава</cp:lastModifiedBy>
  <cp:lastPrinted>2011-12-02T09:11:00Z</cp:lastPrinted>
  <dcterms:modified xsi:type="dcterms:W3CDTF">2012-02-20T06:19:00Z</dcterms:modified>
  <cp:revision>6</cp:revision>
  <dc:subject/>
  <dc:title/>
</cp:coreProperties>
</file>