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6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left="4320" w:hanging="0"/>
        <w:rPr/>
      </w:pPr>
      <w:r>
        <w:rPr>
          <w:rStyle w:val="FontStyle47"/>
          <w:sz w:val="28"/>
          <w:szCs w:val="28"/>
        </w:rPr>
        <w:t>«Выдача разрешений на установку рекламных конструкций на соответствующей территории, аннулирование таких разрешений»</w:t>
      </w:r>
    </w:p>
    <w:p>
      <w:pPr>
        <w:pStyle w:val="Normal"/>
        <w:autoSpaceDE w:val="false"/>
        <w:jc w:val="center"/>
        <w:rPr>
          <w:rStyle w:val="FontStyle4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8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86" w:firstLine="634"/>
        <w:jc w:val="both"/>
        <w:outlineLvl w:val="1"/>
        <w:rPr/>
      </w:pPr>
      <w:r>
        <w:rPr>
          <w:sz w:val="28"/>
          <w:szCs w:val="28"/>
        </w:rPr>
        <w:t>Главе города Белокуриха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6" w:leader="none"/>
        </w:tabs>
        <w:autoSpaceDE w:val="false"/>
        <w:spacing w:before="120" w:after="0"/>
        <w:ind w:left="3686" w:firstLine="63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: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60" w:after="0"/>
        <w:ind w:left="3686" w:firstLine="634"/>
        <w:jc w:val="both"/>
        <w:outlineLvl w:val="1"/>
        <w:rPr/>
      </w:pPr>
      <w:r>
        <w:rPr>
          <w:sz w:val="28"/>
          <w:szCs w:val="28"/>
        </w:rPr>
        <w:t>Ф.И.О. руководителя: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3686" w:firstLine="63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Юридический адрес: ___________________</w:t>
        <w:br/>
        <w:t xml:space="preserve">         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3686" w:firstLine="63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чтовый адрес: _______________________</w:t>
        <w:br/>
        <w:t xml:space="preserve">         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3686" w:firstLine="63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лефон/факс/e-mail: ___________________</w:t>
        <w:br/>
        <w:t xml:space="preserve">          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3686" w:firstLine="63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анковские реквизиты: _________________</w:t>
        <w:br/>
        <w:t xml:space="preserve">         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3686" w:firstLine="63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3686" w:firstLine="63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шу выдать разрешение на установку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902"/>
        <w:gridCol w:w="2591"/>
        <w:gridCol w:w="1581"/>
        <w:gridCol w:w="519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0" w:after="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установки рекламной конструкции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0" w:after="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еста установки рекламной конструкции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0" w:after="40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тротуар, газон; стена или крыша здания или сооружения; ограждение и т.п.)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80" w:after="18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рекламной конструкции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щит, настенное панно, крышная установка и т.п.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 подсветки</w:t>
            </w:r>
          </w:p>
        </w:tc>
      </w:tr>
      <w:tr>
        <w:trPr/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рекламной плоскости, 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оскос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рекламного изображения, кв.м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0" w:after="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 недвижимого имущества места присоединения рекламной конструкци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гласование территориального размещения рекламной конструкции будет выполнено отделом архитектуры и градостроительства администрации города/самостоятельно </w:t>
      </w:r>
      <w:r>
        <w:rPr>
          <w:i/>
          <w:sz w:val="28"/>
          <w:szCs w:val="28"/>
        </w:rPr>
        <w:t>(нужное подчеркну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485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 201_ г.</w:t>
            </w:r>
          </w:p>
        </w:tc>
        <w:tc>
          <w:tcPr>
            <w:tcW w:w="5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ись заявителя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.П. </w:t>
            </w:r>
            <w:r>
              <w:rPr>
                <w:i/>
                <w:sz w:val="22"/>
                <w:szCs w:val="22"/>
              </w:rPr>
              <w:t>(для юридических лиц и индивидуальных предпринимателей)</w:t>
            </w:r>
          </w:p>
        </w:tc>
      </w:tr>
    </w:tbl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left="5760" w:firstLine="709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6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административному регламенту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left="4500" w:hanging="0"/>
        <w:rPr/>
      </w:pPr>
      <w:r>
        <w:rPr>
          <w:rStyle w:val="FontStyle47"/>
          <w:sz w:val="28"/>
          <w:szCs w:val="28"/>
        </w:rPr>
        <w:t>«Выдача разрешений на установку рекламных конструкций на соответствующей территории, аннулирование таких разрешений»</w:t>
      </w:r>
    </w:p>
    <w:p>
      <w:pPr>
        <w:pStyle w:val="Normal"/>
        <w:autoSpaceDE w:val="false"/>
        <w:jc w:val="center"/>
        <w:rPr>
          <w:rStyle w:val="FontStyle47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Получатель платежа: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УФК по Алтайскому краю (Комитет по финансам, налоговой и кредитной политике администрации г. Белокурихи)</w:t>
      </w:r>
    </w:p>
    <w:p>
      <w:pPr>
        <w:pStyle w:val="Normal"/>
        <w:spacing w:before="6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ИНН 2203004082, КПП 220301001,</w:t>
      </w:r>
    </w:p>
    <w:p>
      <w:pPr>
        <w:pStyle w:val="Normal"/>
        <w:spacing w:before="6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р/сч. 40101810100000010001</w:t>
      </w:r>
    </w:p>
    <w:p>
      <w:pPr>
        <w:pStyle w:val="Normal"/>
        <w:spacing w:before="60" w:after="0"/>
        <w:ind w:firstLine="720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ГРКЦ ГУ Банка России по Алтайскому краю г. Барнаул</w:t>
      </w:r>
    </w:p>
    <w:p>
      <w:pPr>
        <w:pStyle w:val="Normal"/>
        <w:spacing w:before="6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ИК 040173001</w:t>
      </w:r>
    </w:p>
    <w:p>
      <w:pPr>
        <w:pStyle w:val="Normal"/>
        <w:spacing w:before="60" w:after="0"/>
        <w:ind w:firstLine="720"/>
        <w:rPr>
          <w:sz w:val="28"/>
          <w:szCs w:val="28"/>
        </w:rPr>
      </w:pPr>
      <w:r>
        <w:rPr>
          <w:sz w:val="28"/>
          <w:szCs w:val="28"/>
        </w:rPr>
        <w:t>Код бюджетной классификации  09210807150011000110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 w:before="60" w:after="0"/>
        <w:ind w:firstLine="720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ОКАТО  01404000000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hanging="0"/>
        <w:rPr>
          <w:rStyle w:val="FontStyle47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hanging="0"/>
        <w:rPr>
          <w:rStyle w:val="FontStyle47"/>
        </w:rPr>
      </w:pPr>
      <w:r>
        <w:rPr/>
      </w:r>
    </w:p>
    <w:p>
      <w:pPr>
        <w:pStyle w:val="Normal"/>
        <w:jc w:val="both"/>
        <w:rPr>
          <w:rStyle w:val="FontStyle47"/>
        </w:rPr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left="5954" w:hanging="1454"/>
        <w:rPr/>
      </w:pPr>
      <w:r>
        <w:rPr>
          <w:rStyle w:val="FontStyle47"/>
          <w:sz w:val="28"/>
          <w:szCs w:val="28"/>
        </w:rPr>
        <w:t>Приложение № 3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left="5954" w:hanging="1454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к административному регламенту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left="4500" w:hanging="0"/>
        <w:rPr/>
      </w:pPr>
      <w:r>
        <w:rPr>
          <w:rStyle w:val="FontStyle47"/>
          <w:sz w:val="28"/>
          <w:szCs w:val="28"/>
        </w:rPr>
        <w:t>«Выдача разрешений на установку рекламных конструкций на соответствующей территории, аннулирование таких разрешений»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left="4500" w:hanging="0"/>
        <w:rPr>
          <w:rStyle w:val="FontStyle47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 по выдаче разрешений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hanging="0"/>
        <w:jc w:val="center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ановку рекламных конструкции.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hanging="0"/>
        <w:rPr>
          <w:rStyle w:val="FontStyle47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71565" cy="72974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7297560"/>
                          <a:chOff x="0" y="0"/>
                          <a:chExt cx="6171480" cy="729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72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080" y="571680"/>
                            <a:ext cx="14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28880"/>
                            <a:ext cx="25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85800"/>
                            <a:ext cx="5963400" cy="391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специалистом отдела архитектуры и градостроительства, проверка комплектности документов, предоставленных заявител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4480"/>
                            <a:ext cx="5963400" cy="419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в отдел архитектуры и градостроительства администрации города (далее – отдел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заявлением о выдаче разрешения на установку рекламной констру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257480"/>
                            <a:ext cx="5010120" cy="694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необходимые документы имеются, заявление оформлено правильно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16002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1600200"/>
                            <a:ext cx="5760" cy="491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60" y="1599480"/>
                            <a:ext cx="35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600200"/>
                            <a:ext cx="1152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570348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отдела архитектуры и градостроительства проводит проверку указанных в заявлении сведений, проверяет соответствие оформления документов установленным требованиям, обследует рекламное мес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0360" y="2514600"/>
                            <a:ext cx="72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857680"/>
                            <a:ext cx="4936320" cy="722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ные документы соответствую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72280" y="3200400"/>
                            <a:ext cx="354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200400"/>
                            <a:ext cx="8280" cy="325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5649120" cy="40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рхитектуры и градостроительства или заявитель осуществляют согласование территориального размещения рекламной конструкции с уполномоченными орган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3760" y="3199680"/>
                            <a:ext cx="30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3200400"/>
                            <a:ext cx="7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000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371560"/>
                            <a:ext cx="5095800" cy="731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разрешения или об отказе в выдаче разре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760" y="5751360"/>
                            <a:ext cx="3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5751360"/>
                            <a:ext cx="828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71600"/>
                            <a:ext cx="370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1257480"/>
                            <a:ext cx="42732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743200"/>
                            <a:ext cx="3700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857680"/>
                            <a:ext cx="42552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43400"/>
                            <a:ext cx="5649480" cy="402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градостроительным Советом при администрации города поступивших материалов, принятие им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686480"/>
                            <a:ext cx="144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4360"/>
                            <a:ext cx="5649480" cy="26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в письменной форме заявителя о принятом на градостроительном Совете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171480"/>
                            <a:ext cx="2845440" cy="1047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1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иостановлении предоставления муниципальной услуги с указанием причин, послуживших основанием для приостановления предоставления муниципальной услуги, и направление его заявителю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5450040"/>
                            <a:ext cx="3700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178600"/>
                            <a:ext cx="144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6223680"/>
                            <a:ext cx="2770560" cy="97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отделом архитектуры и градостроительства разрешения на установку рекламной конструкции или решения об отказе в выдаче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74.6pt" coordorigin="0,0" coordsize="9719,11492">
                <v:rect id="shape_0" stroked="f" o:allowincell="f" style="position:absolute;left:0;top:0;width:9718;height:114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9,900" to="4680,10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620" to="4682,19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79;top:1080;width:9390;height:61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специалистом отдела архитектуры и градостроительства, проверка комплектности документов, предоставленных заяв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79;top:180;width:9390;height:66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в отдел архитектуры и градостроительства администрации города (далее – отдел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заявлением о выдаче разрешения на установку рекламной ко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19;top:1980;width:7889;height:109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необходимые документы имеются, заявление оформлено правильно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39,2520" to="9357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2520" to="9367,102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2519" to="734,25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520" to="196,32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240;width:8981;height:8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отдела архитектуры и градостроительства проводит проверку указанных в заявлении сведений, проверяет соответствие оформления документов установленным требованиям, обследует рекламное мес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8,3960" to="4678,43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4500;width:7773;height:113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ные документы соответствую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5040" to="9017,50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5040" to="9012,101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760;width:8895;height:6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рхитектуры и градостроительства или заявитель осуществляют согласование территориального размещения рекламной конструкции с уполномоченными орган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5039" to="654,50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5040" to="178,5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6300" to="4679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8459;width:8024;height:115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разрешения или об отказе в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9057" to="728,9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9057" to="190,98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;top:2160;width:583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9;top:1980;width:672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4320;width:582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4500;width:66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6840;width:8896;height:63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градостроительным Советом при администрации города поступивших материалов, принятие им реш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7380" to="4680,77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739;width:8896;height:4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в письменной форме заявителя о принятом на градостроительном Совете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9719;width:4480;height:1649;mso-wrap-style:square;v-text-anchor:top;mso-position-horizontal-relative:char" type="_x0000_t176">
                  <v:textbox>
                    <w:txbxContent>
                      <w:p>
                        <w:pPr>
                          <w:tabs>
                            <w:tab w:val="left" w:pos="141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иостановлении предоставления муниципальной услуги с указанием причин, послуживших основанием для приостановления предоставления муниципальной услуги, и направление его заявител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71;top:8583;width:582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79,8155" to="4680,85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1;top:9801;width:4362;height:152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отделом архитектуры и градостроительства разрешения на установку рекламной конструкции или решения об отказе в выдаче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left="5954" w:hanging="1454"/>
        <w:rPr>
          <w:rStyle w:val="FontStyle47"/>
          <w:sz w:val="28"/>
          <w:szCs w:val="28"/>
        </w:rPr>
      </w:pPr>
      <w:r>
        <w:rPr>
          <w:rStyle w:val="FontStyle47"/>
          <w:rFonts w:eastAsia="Microsoft Sans Serif"/>
        </w:rPr>
        <w:t xml:space="preserve">      </w:t>
      </w:r>
      <w:r>
        <w:rPr>
          <w:rStyle w:val="FontStyle47"/>
          <w:sz w:val="28"/>
          <w:szCs w:val="28"/>
        </w:rPr>
        <w:t>Приложение № 4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left="5954" w:hanging="1454"/>
        <w:rPr>
          <w:rStyle w:val="FontStyle47"/>
          <w:sz w:val="28"/>
          <w:szCs w:val="28"/>
        </w:rPr>
      </w:pPr>
      <w:r>
        <w:rPr>
          <w:rStyle w:val="FontStyle47"/>
          <w:rFonts w:eastAsia="Microsoft Sans Serif"/>
          <w:sz w:val="28"/>
          <w:szCs w:val="28"/>
        </w:rPr>
        <w:t xml:space="preserve">     </w:t>
      </w:r>
      <w:r>
        <w:rPr>
          <w:rStyle w:val="FontStyle47"/>
          <w:sz w:val="28"/>
          <w:szCs w:val="28"/>
        </w:rPr>
        <w:t>к административному регламенту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left="4860" w:hanging="0"/>
        <w:rPr>
          <w:rStyle w:val="FontStyle47"/>
        </w:rPr>
      </w:pPr>
      <w:r>
        <w:rPr>
          <w:rStyle w:val="FontStyle47"/>
          <w:sz w:val="28"/>
          <w:szCs w:val="28"/>
        </w:rPr>
        <w:t>«Выдача разрешений на установку рекламных конструкций на соответствующей территории, аннулирование таких разрешений»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hanging="0"/>
        <w:rPr>
          <w:rStyle w:val="FontStyle47"/>
          <w:sz w:val="28"/>
          <w:szCs w:val="28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№ 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ановку рекламной конструк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 _____________ 20__ г.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курих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. Белокурихи в лице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наружной рекламы и информации в городе Белокурихе, принятых решением Белокурихинского городского Совета депутатов  от _________№ ____, рассмотрев представленные заявителем документы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установить рекламную конструкцию: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рекламной конструкции: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Ф.И.О., номер и дата свидетельства о государственной регистрации юридического лица</w:t>
        <w:br/>
        <w:t>или физического лица в качестве индивидуального предпринимателя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 (пользователь земельного участка)______________________ 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 недвижимого имущества, к которому присоединена рекламная конструкция ________________________________________________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информационного поля: __________________________________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: _____________________________________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и дата регистрации заявления: _______________________________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разрешения: _______________________________________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должностного лица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получил(а), с условиями установки и  эксплуатации  рекламной конструкции ознакомлен(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Ф.И.О. подпись заявител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left="5954" w:hanging="1274"/>
        <w:rPr>
          <w:rStyle w:val="FontStyle47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left="5954" w:hanging="1274"/>
        <w:rPr>
          <w:rStyle w:val="FontStyle47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left="5954" w:hanging="1274"/>
        <w:rPr>
          <w:rStyle w:val="FontStyle47"/>
          <w:sz w:val="28"/>
          <w:szCs w:val="28"/>
        </w:rPr>
      </w:pPr>
      <w:r>
        <w:rPr>
          <w:rStyle w:val="FontStyle47"/>
          <w:rFonts w:eastAsia="Microsoft Sans Serif"/>
          <w:sz w:val="28"/>
          <w:szCs w:val="28"/>
        </w:rPr>
        <w:t xml:space="preserve">   </w:t>
      </w:r>
      <w:r>
        <w:rPr>
          <w:rStyle w:val="FontStyle47"/>
          <w:sz w:val="28"/>
          <w:szCs w:val="28"/>
        </w:rPr>
        <w:t>Приложение № 5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left="5954" w:hanging="1454"/>
        <w:rPr>
          <w:rStyle w:val="FontStyle47"/>
          <w:sz w:val="28"/>
          <w:szCs w:val="28"/>
        </w:rPr>
      </w:pPr>
      <w:r>
        <w:rPr>
          <w:rStyle w:val="FontStyle47"/>
          <w:rFonts w:eastAsia="Microsoft Sans Serif"/>
          <w:sz w:val="28"/>
          <w:szCs w:val="28"/>
        </w:rPr>
        <w:t xml:space="preserve">     </w:t>
      </w:r>
      <w:r>
        <w:rPr>
          <w:rStyle w:val="FontStyle47"/>
          <w:sz w:val="28"/>
          <w:szCs w:val="28"/>
        </w:rPr>
        <w:t>к административному регламенту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                                                              </w:t>
      </w:r>
      <w:r>
        <w:rPr>
          <w:rStyle w:val="FontStyle47"/>
          <w:sz w:val="28"/>
          <w:szCs w:val="28"/>
        </w:rPr>
        <w:t>«Выдача разрешений на установку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                                                              </w:t>
      </w:r>
      <w:r>
        <w:rPr>
          <w:rStyle w:val="FontStyle47"/>
          <w:sz w:val="28"/>
          <w:szCs w:val="28"/>
        </w:rPr>
        <w:t xml:space="preserve">рекламных конструкций на 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                                                              </w:t>
      </w:r>
      <w:r>
        <w:rPr>
          <w:rStyle w:val="FontStyle47"/>
          <w:sz w:val="28"/>
          <w:szCs w:val="28"/>
        </w:rPr>
        <w:t xml:space="preserve">соответствующей территории, 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hanging="0"/>
        <w:rPr>
          <w:rStyle w:val="FontStyle47"/>
        </w:rPr>
      </w:pPr>
      <w:r>
        <w:rPr>
          <w:rStyle w:val="FontStyle47"/>
          <w:rFonts w:eastAsia="Microsoft Sans Serif"/>
          <w:sz w:val="28"/>
          <w:szCs w:val="28"/>
        </w:rPr>
        <w:t xml:space="preserve">                                                                     </w:t>
      </w:r>
      <w:r>
        <w:rPr>
          <w:rStyle w:val="FontStyle47"/>
          <w:sz w:val="28"/>
          <w:szCs w:val="28"/>
        </w:rPr>
        <w:t>аннулирование таких разрешений»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hanging="0"/>
        <w:rPr>
          <w:rStyle w:val="FontStyle47"/>
        </w:rPr>
      </w:pPr>
      <w:r>
        <w:rPr/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 по аннулированию разрешений</w:t>
        <w:br/>
        <w:t>на установку рекламных конструкций</w:t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hanging="0"/>
        <w:rPr>
          <w:rStyle w:val="FontStyle4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hanging="0"/>
        <w:rPr>
          <w:rStyle w:val="FontStyle47"/>
        </w:rPr>
      </w:pPr>
      <w:r>
        <w:rPr/>
      </w:r>
    </w:p>
    <w:p>
      <w:pPr>
        <w:pStyle w:val="Style31"/>
        <w:widowControl/>
        <w:tabs>
          <w:tab w:val="clear" w:pos="708"/>
          <w:tab w:val="left" w:pos="7910" w:leader="underscore"/>
        </w:tabs>
        <w:spacing w:lineRule="auto" w:line="240"/>
        <w:ind w:hanging="0"/>
        <w:rPr/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343015" cy="69145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840" cy="6914520"/>
                          <a:chOff x="0" y="0"/>
                          <a:chExt cx="6342840" cy="6914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342840" cy="69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4080" y="43740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1104840"/>
                            <a:ext cx="252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440"/>
                            <a:ext cx="5962680" cy="391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специалистом отдела и проверка комплектности документов, предоставленных заявител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00"/>
                            <a:ext cx="5962680" cy="419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в ходе осуществления проверок фактов, являющихся основаниями для аннулирования разрешения, или получение от заявителей документов, являющихся основанием для аннулирования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960" y="1334880"/>
                            <a:ext cx="5010120" cy="694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необходимые документы имеются, заявление оформлено правильно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0040" y="1687320"/>
                            <a:ext cx="51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96680"/>
                            <a:ext cx="6480" cy="39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680" y="1676520"/>
                            <a:ext cx="35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1676880"/>
                            <a:ext cx="1152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33720"/>
                            <a:ext cx="570348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отдела проверяет соответствие оформления документов установлен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87880" y="2544480"/>
                            <a:ext cx="82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2791440"/>
                            <a:ext cx="4933800" cy="722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ные документы соответствую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50040" y="3145320"/>
                            <a:ext cx="32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0880" y="3135600"/>
                            <a:ext cx="10080" cy="25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9360"/>
                            <a:ext cx="5649120" cy="40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или заявитель осуществляют согласование территориального размещения рекламной констр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2960" y="3143880"/>
                            <a:ext cx="40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480" y="3144600"/>
                            <a:ext cx="756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399168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296960"/>
                            <a:ext cx="5095800" cy="1208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разрешения или об отказе в выдаче разре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320" y="4906800"/>
                            <a:ext cx="31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" y="4906800"/>
                            <a:ext cx="828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0880"/>
                            <a:ext cx="2771640" cy="97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омитетом разрешения на установку рекламной конструкции или решения об отказе в выдаче разрешения в течение семи дней с момента принятия соответствующего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2120" y="5659200"/>
                            <a:ext cx="2845440" cy="1046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1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иостановлении предоставления муниципальной услуги с указанием причин, послуживших основанием для приостановления предоставления муниципальной услуги, и направление его заявителю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1424880"/>
                            <a:ext cx="370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4880" y="1424880"/>
                            <a:ext cx="427320" cy="238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2901960"/>
                            <a:ext cx="369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80" y="4662720"/>
                            <a:ext cx="3700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8880" y="2901960"/>
                            <a:ext cx="427320" cy="238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9.45pt;height:544.45pt" coordorigin="0,0" coordsize="9989,10889">
                <v:rect id="shape_0" stroked="f" o:allowincell="f" style="position:absolute;left:0;top:0;width:9988;height:10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03,689" to="5204,10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9,1740" to="5142,21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22;width:9389;height:61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специалистом отдела и проверка комплектности документов, предоставленных заяв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;width:9389;height:66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в ходе осуществления проверок фактов, являющихся основаниями для аннулирования разрешения, или получение от заявителей документов, являющихся основанием для аннулирования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;top:2102;width:7889;height:109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необходимые документы имеются, заявление оформлено правильно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83,2657" to="9387,2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93,2672" to="9402,8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,2640" to="718,264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,2641" to="164,33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360;width:8981;height:6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отдела проверяет соответствие оформления документов установлен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78,4007" to="5190,4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9;top:4396;width:7769;height:113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ные документы соответствую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83,4953" to="9092,49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04,4938" to="9119,8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684;width:8895;height:6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или заявитель осуществляют согласование территориального размещения рекламной конструк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,4951" to="806,495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,4952" to="163,5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3,6286" to="5103,67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;top:6767;width:8024;height:190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разрешения или об отказе в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,7727" to="599,77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,7727" to="101,89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962;width:4364;height:152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омитетом разрешения на установку рекламной конструкции или решения об отказе в выдаче разрешения в течение семи дней с момента принятия соответствующего реш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7;top:8912;width:4480;height:1647;mso-wrap-style:square;v-text-anchor:top;mso-position-horizontal-relative:char" type="_x0000_t176">
                  <v:textbox>
                    <w:txbxContent>
                      <w:p>
                        <w:pPr>
                          <w:tabs>
                            <w:tab w:val="left" w:pos="141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иостановлении предоставления муниципальной услуги с указанием причин, послуживших основанием для приостановления предоставления муниципальной услуги, и направление его заявител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6;top:2244;width:583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22;top:2244;width:672;height:37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;top:4570;width:580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;top:7343;width:582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65;top:4570;width:672;height:37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9551;fld=134;dst=100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53:00Z</dcterms:created>
  <dc:creator>Сафронова</dc:creator>
  <dc:description/>
  <cp:keywords/>
  <dc:language>en-US</dc:language>
  <cp:lastModifiedBy>Сафронова</cp:lastModifiedBy>
  <cp:lastPrinted>2011-12-01T09:50:00Z</cp:lastPrinted>
  <dcterms:modified xsi:type="dcterms:W3CDTF">2011-12-01T03:50:00Z</dcterms:modified>
  <cp:revision>5</cp:revision>
  <dc:subject/>
  <dc:title/>
</cp:coreProperties>
</file>