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2.2011 №147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пальной услуги  «</w:t>
            </w:r>
            <w:r>
              <w:rPr>
                <w:bCs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 от 27.07.2010 № 210-ФЗ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разрешений на установку рекламных конструкций на соответствующей территории, аннулирование таких разрешений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начальника отдела архитектуры и градостроительства администрации города (О.А. Бунк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54:00Z</dcterms:created>
  <dc:creator>Сафронова</dc:creator>
  <dc:description/>
  <cp:keywords/>
  <dc:language>en-US</dc:language>
  <cp:lastModifiedBy>Слава</cp:lastModifiedBy>
  <dcterms:modified xsi:type="dcterms:W3CDTF">2012-02-20T06:21:00Z</dcterms:modified>
  <cp:revision>3</cp:revision>
  <dc:subject/>
  <dc:title/>
</cp:coreProperties>
</file>