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бюджетного учреж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диная дежурная диспетчерская служб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оставления  муниципальной  услуги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рганизация и осуществление мероприятий по гражданской обороне, защите населения и территории г. Белокурихи от ЧС природного и техногенного характера, включая поддержку в состоянии постоянной     готовности к использованию систем оповещения  населения об опасности, объектов гражданской обороны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 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72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 Наименование муниципальной услуги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ый регламент предоставления муниципальной услуги «Организация и осуществление мероприятий по гражданской обороне, защите населения и территории  г. Белокурихи от ЧС природного и техногенного характера, включая поддержку в состоянии постоянной     готовности к использованию систем оповещения  населения об опасности, объектов гражданской обороны» (далее – административный регламент) разработан в целях повышения качества исполнения и доступности результатов предоставления муниципальной услуги по обеспечению круглосуточного приёма от населения и организаций сообщений о любых чрезвычайных происшествиях, несущих информацию об угрозе или факте возникновения чрезвычайной ситуации (далее – муниципальная услуга), создания комфортных условий для получателей муниципальной услуги (далее - заявители), и определяет порядок, сроки и последовательность действий (административных процедур) Муниципального бюджетного учреждения «Единая дежурная диспетчерская служба» г. Белокурихи при предоставлении муниципальной услуг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Наименование органа, предоставляющего муниципальную услуг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 муниципальное бюджетное учреждение «Единая дежурная  диспетчерская служба» (далее – МБУ «ЕДДС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предоставления муниципальной услуги диспетчер МБУ «ЕДДС» г. Белокурихи взаимодействует с  органами местного самоуправления, органами повседневного управление краевой территориальной подсистемы, объектовых звеньев РСЧ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 Нормативные правовые акты, регулирующие исполнение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21.12.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едеральный Закон от 02.05.06 г. № 59-ФЗ «О порядке рассмотрения обращения граждан Российской Федерации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каз Президента РФ от 28.12.2010г. № 1632 «О совершенствовании системы обеспечения вызова экстренных оперативных служб на территории РФ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поряжение Правительства РФ от 25.08.2008г. № 1240-р «О создании системы обеспечения вызова экстренных оперативных служб через единый номер «112» на базе единых дежурно-диспетчерских служб муниципальных образ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30.10.03 г. № 794 «О единой государственной системе предупреждения и ликвидации чрезвычайных ситуаций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24.03.97 г. № 334 «О порядке сбора и обмена в Российской Федерации информацией в области защиты населения и территорий от чрезвычайных ситуаций природного и техногенного характера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Правительства Российской Федерации от 21.05.07 г. № 304 «О классификации чрезвычайных ситуаций природного и техногенного характер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й стандарт ГОСТ Р 22.7.01 – 99 Безопасность в чрезвычайных ситуациях. «Единая дежурная диспетчерская служба».</w:t>
      </w:r>
    </w:p>
    <w:p>
      <w:pPr>
        <w:pStyle w:val="Normal"/>
        <w:ind w:firstLine="709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- Распоряжение Администрации Алтайского края от 22.04.2011г. № 136-р об  организации и осуществлении мероприятий, направленных на  завершение работы по созданию дежурно-диспетчерских служб органов исполнительной власти и единых дежурно-диспетчерских служб муниципальных образований, а также для разработки и принятия нормативных правовых актов, необходимых для создания, развития и организации эксплуатации системы обеспечения вызова экстренных оперативных служб по единому номеру  «112» (далее – «система 112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ановление Администрации г. Белокурихи от 24.11.10г. № 1641 «О создании муниципального учреждения «Единая дежурная диспетчерская служб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в МБУ «ЕДДС», утвержден постановлением администрации города Белокурихи от 24.11.2010г. № 1642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остановление администрации города Белокурихи от 13.12.2010г. № 1773 «О порядке взаимодействия между дежурными диспетчерскими службами город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ыми федеральными и краевыми законами, а также иными нормативными правовыми актами Российской Федерации,  Администрации г. Белокурих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 Результат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ечными результатами предоставления муниципальной услуги я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оведение до органов управления, организаций, ДДС, в компетенцию которых входит реагирование на принятое сообщени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ние населения об угрозе или факте возникновения ЧС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  <w:szCs w:val="28"/>
        </w:rPr>
        <w:t>своевременное реагирование вышестоящих органов управления территориальной подсистемы единой государственной системы предупреждения и ликвидации чрезвычайных ситуаций (ТП РСЧС) на предотвращение чрезвычайной ситу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роков локализации и ликвидации   ЧС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Требования к порядку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Порядок информирования о правилах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муниципальной услуге является  открытой и общедоступной. Для получения информации о процедуре предоставления муниципальной услуги (далее – информация о процедуре) заинтересованные лица вправе обратить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устной форме по телефону:8(385-77) 2-00-74 или 8(385 -77)2-08-51;  </w:t>
      </w:r>
      <w:r>
        <w:rPr>
          <w:color w:val="3366FF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письменном виде в МБУ «ЕДДС» по г. Белокурих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формирование заявителей производи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1. Место нахождения МБУ «ЕДД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БУ «ЕДДС» находится в здании МУ «Администрация г. Белокурихи»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59900, Алтайский край, г. Белокуриха, ул. Братьев Ждановых, 9а 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>
          <w:rFonts w:ascii="Times New Roman" w:hAnsi="Times New Roman" w:cs="Times New Roman"/>
          <w:b/>
          <w:b/>
          <w:sz w:val="28"/>
          <w:szCs w:val="28"/>
          <w:lang w:val="de-DE"/>
        </w:rPr>
      </w:pPr>
      <w:r>
        <w:rPr>
          <w:rFonts w:cs="Times New Roman"/>
          <w:b/>
          <w:sz w:val="28"/>
          <w:szCs w:val="28"/>
          <w:lang w:val="de-DE"/>
        </w:rPr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>
          <w:sz w:val="28"/>
          <w:szCs w:val="28"/>
        </w:rPr>
        <w:t>2.1.2. График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журство  диспетчеров в МБУ «ЕДДС» г. Белокурихи осуществляется круглосуточно.</w:t>
      </w:r>
    </w:p>
    <w:p>
      <w:pPr>
        <w:pStyle w:val="Normal"/>
        <w:shd w:fill="FFFFFF" w:val="clear"/>
        <w:tabs>
          <w:tab w:val="clear" w:pos="708"/>
          <w:tab w:val="left" w:pos="1229" w:leader="none"/>
        </w:tabs>
        <w:ind w:left="14" w:right="10" w:firstLine="720"/>
        <w:jc w:val="both"/>
        <w:rPr/>
      </w:pPr>
      <w:r>
        <w:rPr/>
        <w:t xml:space="preserve">Работа   администрации МБУ осуществляется: </w:t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>
          <w:trHeight w:val="679" w:hRule="atLeast"/>
        </w:trPr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 - пятница</w:t>
            </w:r>
          </w:p>
        </w:tc>
        <w:tc>
          <w:tcPr>
            <w:tcW w:w="444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rPr/>
            </w:pPr>
            <w:r>
              <w:rPr>
                <w:sz w:val="28"/>
                <w:szCs w:val="28"/>
              </w:rPr>
              <w:t>с 9.00 до 18.00</w:t>
            </w:r>
          </w:p>
          <w:p>
            <w:pPr>
              <w:pStyle w:val="Normal"/>
              <w:ind w:left="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рыв с 13.00 до 14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391" w:type="dxa"/>
        <w:jc w:val="left"/>
        <w:tblInd w:w="81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7"/>
        <w:gridCol w:w="4444"/>
      </w:tblGrid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</w:t>
            </w:r>
          </w:p>
        </w:tc>
        <w:tc>
          <w:tcPr>
            <w:tcW w:w="444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left="2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  <w:tr>
        <w:trPr/>
        <w:tc>
          <w:tcPr>
            <w:tcW w:w="194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кресенье</w:t>
            </w:r>
          </w:p>
        </w:tc>
        <w:tc>
          <w:tcPr>
            <w:tcW w:w="444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3. Основные требования к информированию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требованиями к информированию заявителей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че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перативность предо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роки исполн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сполнение муниципальной услуги осуществляется 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 xml:space="preserve"> круглосуточно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сообщений физических и юридических лиц, в которых содержится информация о чрезвычайных происшествиях, угрозе или факте возникновения чрезвычайной ситу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 поступлении из правоохранительных органов, других государственных органов, органов местного самоуправления, от общественных объединений информации, содержащей данные о чрезвычайном происшествии, угрозе или факте возникновения чрезвычайной ситу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Требования к месту исполн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ещение МБУ ЕДДС должно соответствовать требованиям Государственного стандарта ГОСТ Р 22.7.01 – 99 «Безопасность в чрезвычайных ситуациях ЕДДС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бочее место оперативного дежурного должно быть оборудовано  системой оповещения, персональным компьютером с возможностью доступа к необходимым информационным базам данных, возможностью выхода в Интернет,  печатающим и сканирующим устройством, телефонами городской АТС и междугородней связи, факсимильной связью, радиосвязь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 Другие положения, характеризующие требования к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испетчер МБУ «ЕДДС» при поступлении  обращения </w:t>
      </w:r>
      <w:r>
        <w:rPr>
          <w:color w:val="33CCCC"/>
          <w:sz w:val="28"/>
          <w:szCs w:val="28"/>
        </w:rPr>
        <w:t xml:space="preserve">  </w:t>
      </w:r>
      <w:r>
        <w:rPr>
          <w:sz w:val="28"/>
          <w:szCs w:val="28"/>
        </w:rPr>
        <w:t>должен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ься, назвав свою фамилию и должно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дробно и корректно принять сообщение, зафиксировать его в журнале учета обращ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рректно проинформировать заинтересованное лицо о порядке получ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бегать конфликтных ситуаций, способных нанести ущерб их репутации или авторитету МБУ «ЕДДС» по г. Белокурих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блюдать права и законные интересы заяви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Административные процедуры.</w:t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ind w:firstLine="72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 Последовательность административных действий (процедур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1.1. Основанием для предоставления услуги является письменное или устное обращение в МБУ «ЕДДС» (личное или по телефону) граждан или должностных лиц организаций. Должностным лицом, ответственным за выполнение процедуры, является диспетчер МБУ «ЕДДС», принимающий обраще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процедуры – немедленно по поступлению обращени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3.1.2. Решение, принимаемое диспетчером, получившим то или иное сообщение, зависит от содержания полученного сообщения и может быть принято: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сведению;                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использования в рабо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 исполн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одержание работ в рамках процедуры может быть: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регистрация принятого сообщ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проверка достоверности  и анализ сообщения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доведение сообщения до органов управления, организаций и ДДС, в компетенцию которых входит реагирование на данное сообщение (исполнителю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информирование оперативного дежурного исполнителем о принятых мерах;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>- информирование заявителя о принятых по его обращению мерах;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- информирование населения об угрозе или факте возникновения ЧС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ледовательность административных действий (процедур) по предоставлению муниципальной услуги отражена в блок – схеме, представленной в приложении к настоящему Административному регламенту.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3.2. Права и обязанности должностных лиц по приёму сообщений от населения и организаций сообщений о любых чрезвычайных происшествиях, несущих информацию об угрозе или факте возникновения чрезвычайной ситуации, устанавливаются должностными инструкциями и должностными регламентами, утверждаемыми в установленном порядке соответствующими руководителями, исходя из прав и обязанностей структурного подразделения по решению данной задач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ДДС обязана</w:t>
      </w:r>
      <w:r>
        <w:rPr>
          <w:b/>
          <w:i/>
          <w:sz w:val="28"/>
          <w:szCs w:val="28"/>
        </w:rPr>
        <w:t>: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ть от населения и организаций сообщений о любых чрезвычайных   происшествиях, несущих информацию об угрозе или факте возникновения ЧС природного, техногенного или биолого-социального характера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верять достоверности и анализ поступившей информации, доводить ее до органов управления, организаций и ДДС,  в компетенцию которых входит реагирование на принятое сообщение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мениваться  установленным порядком информацией с вышестоящими, взаимодействующими и подчиненными органами управления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сбор от взаимодействующих ДДС, систем мониторинга окружающей среды и доведение до них информации об угрозе или факте возникновения ЧС, сложившейся обстановке и действиях сил и средств по ликвидации ЧС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батывать данные о ЧС, определять ее масштаба и уточнять состав  ДДС, привлекаемых для реагирования на ЧС, осуществлять их оповещение о переводе в повышенные режимы функционирования  городского звена ТП  РСЧС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 оперативное управление силами и средствами постоянной готовности, постановку и доведение до них задач и решений органов управления городского звена ТП РСЧС по локализации и ликвидации последствий пожаров, аварий, стихийных бедствий и других ЧС, контроль их исполнения и принятие необходимых экстренных мер и решений в пределах установленных вышестоящими органами полномочий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информировать ДДС, привлекаемые к ликвидации ЧС, подчиненные силы постоянной готовности, об обстановке, принятых и рекомендуемых мерах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лять доклады (донесения) соответствующим органам управления об угрозе или возникновении  ЧС, сложившейся обстановке, возможных вариантах решений и действий по ликвидации  ЧС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/>
      </w:pPr>
      <w:r>
        <w:rPr>
          <w:sz w:val="28"/>
          <w:szCs w:val="28"/>
        </w:rPr>
        <w:t xml:space="preserve">принимать и доводить  до должностных лиц города распоряжения, решения вышестоящих органов единой государственной системы предупреждения и ликвидации ЧС; 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бобщать информацию о произошедших ЧС, авариях и происшествиях (за сутки дежурства), ходе работ по их ликвидации и представлять соответствующие доклады по подчиненности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/>
      </w:pPr>
      <w:r>
        <w:rPr>
          <w:sz w:val="28"/>
          <w:szCs w:val="28"/>
        </w:rPr>
        <w:t>выполнять иные задачи в соответствии с распоряжениями главы  администрации города, его заместителя, курирующего вопросы ГОЧС и начальника управления ГОЧС;</w:t>
      </w:r>
    </w:p>
    <w:p>
      <w:pPr>
        <w:pStyle w:val="Style13"/>
        <w:numPr>
          <w:ilvl w:val="0"/>
          <w:numId w:val="4"/>
        </w:numPr>
        <w:shd w:fill="FFFFFF" w:val="clear"/>
        <w:tabs>
          <w:tab w:val="clear" w:pos="708"/>
        </w:tabs>
        <w:ind w:left="720" w:hanging="0"/>
        <w:jc w:val="both"/>
        <w:rPr/>
      </w:pPr>
      <w:r>
        <w:rPr>
          <w:sz w:val="28"/>
          <w:szCs w:val="28"/>
        </w:rPr>
        <w:t>доводить сигналы оповещения и управления до должностных лиц КЧС и ПБ, управления ГОЧС,  администрации  города, руководителей объектовых звеньев РСЧС.</w:t>
      </w:r>
    </w:p>
    <w:p>
      <w:pPr>
        <w:pStyle w:val="Style13"/>
        <w:shd w:fill="FFFFFF" w:val="clear"/>
        <w:ind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ДДС имеет право: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ить задачи соответствующим учреждениям мониторинга, лабораторного контроля и прогнозирования чрезвычайных ситуаций на отработку и представление в дежурную смену прогноза развития чрезвычайных ситуаций и на перепроверку достоверности данных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</w:tabs>
        <w:ind w:left="720" w:hanging="0"/>
        <w:jc w:val="both"/>
        <w:rPr/>
      </w:pPr>
      <w:r>
        <w:rPr>
          <w:sz w:val="28"/>
          <w:szCs w:val="28"/>
        </w:rPr>
        <w:t>осуществлять взаимодействие с заинтересованными федеральными органами исполнительной власти, органами местного самоуправления и организациями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</w:tabs>
        <w:ind w:left="720" w:hanging="0"/>
        <w:jc w:val="both"/>
        <w:rPr/>
      </w:pPr>
      <w:r>
        <w:rPr>
          <w:sz w:val="28"/>
          <w:szCs w:val="28"/>
        </w:rPr>
        <w:t>ставить задачи подчиненным органам повседневного управления городского звена ТП РСЧС на подготовку и представление необходимых информационных сведений, в том числе и фотоматериалов;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</w:tabs>
        <w:ind w:left="720" w:hanging="0"/>
        <w:jc w:val="both"/>
        <w:rPr/>
      </w:pPr>
      <w:r>
        <w:rPr>
          <w:sz w:val="28"/>
          <w:szCs w:val="28"/>
        </w:rPr>
        <w:t>в пределах своей компетенции в установленном порядке запрашивать и получать необходимую информацию в структурных подразделениях администрации города, а также у организаций независимо от их организационно-правовой формы.</w:t>
      </w:r>
    </w:p>
    <w:p>
      <w:pPr>
        <w:pStyle w:val="Style13"/>
        <w:numPr>
          <w:ilvl w:val="0"/>
          <w:numId w:val="3"/>
        </w:numPr>
        <w:shd w:fill="FFFFFF" w:val="clear"/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задействовать установленным порядком  средства связи и оповещения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дежурно-диспетчерский персонал ЕДДС имеет право самостоятельно принимать решения по защите населения и территории (в рамках своих полномочий) и отдавать соответствующие распоряжения (указания) взаимодействующим дежурно-диспетчерским служб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V. Порядок обжалования действий (бездействий) и  решений, осуществляемых (принятых) в ходе предоставления </w:t>
      </w:r>
      <w:bookmarkStart w:id="0" w:name="ц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муниципальной услуг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Действия (бездействие) и решения специалистов МБУ «Единая дежурная диспетчерская служба», осуществляемые в ходе предоставления муниципальной услуги, могут быть обжалованы заинтересованными лицами и заявителями в досудебном и судебном порядке в соответствии с законодательством Российской Федераци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Контроль деятельности МБУ «Единая дежурная диспетчерская служба» осуществляет Глава администрации  г. Белокурихи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БУ «ЕДДС»                                                                                           В.П.Каранов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риложение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«Обеспечение  круглосуточног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ёма  от  населения и  организаций  сообщений  о  любых  чрезвычайных происшествиях,  несущих информацию об угрозе или факте возникновения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color w:val="1F497D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11605</wp:posOffset>
                </wp:positionH>
                <wp:positionV relativeFrom="paragraph">
                  <wp:posOffset>37465</wp:posOffset>
                </wp:positionV>
                <wp:extent cx="2843530" cy="58483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364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11.15pt;margin-top:2.95pt;width:223.8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6"/>
          <w:szCs w:val="26"/>
        </w:rPr>
        <w:t>чрезвычайно</w:t>
      </w:r>
    </w:p>
    <w:p>
      <w:pPr>
        <w:pStyle w:val="Normal"/>
        <w:rPr>
          <w:color w:val="1F497D"/>
          <w:sz w:val="26"/>
          <w:szCs w:val="26"/>
        </w:rPr>
      </w:pPr>
      <w:r>
        <w:rPr>
          <w:color w:val="1F497D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82370</wp:posOffset>
                </wp:positionH>
                <wp:positionV relativeFrom="paragraph">
                  <wp:posOffset>2724150</wp:posOffset>
                </wp:positionV>
                <wp:extent cx="52514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2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pt,214.5pt" to="134.4pt,21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820670</wp:posOffset>
                </wp:positionH>
                <wp:positionV relativeFrom="paragraph">
                  <wp:posOffset>1000125</wp:posOffset>
                </wp:positionV>
                <wp:extent cx="0" cy="2203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78.75pt" to="222.1pt,96.0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83005</wp:posOffset>
                </wp:positionH>
                <wp:positionV relativeFrom="paragraph">
                  <wp:posOffset>2724150</wp:posOffset>
                </wp:positionV>
                <wp:extent cx="0" cy="691515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9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15pt,214.5pt" to="93.15pt,268.9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83205</wp:posOffset>
                </wp:positionH>
                <wp:positionV relativeFrom="paragraph">
                  <wp:posOffset>103505</wp:posOffset>
                </wp:positionV>
                <wp:extent cx="0" cy="22034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8.15pt" to="219.15pt,25.4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3995</wp:posOffset>
                </wp:positionH>
                <wp:positionV relativeFrom="paragraph">
                  <wp:posOffset>4649470</wp:posOffset>
                </wp:positionV>
                <wp:extent cx="417830" cy="25019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830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9pt;height:19.7pt;mso-wrap-distance-left:9.05pt;mso-wrap-distance-right:9.05pt;mso-wrap-distance-top:0pt;mso-wrap-distance-bottom:0pt;margin-top:366.1pt;mso-position-vertical-relative:text;margin-left:16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34845</wp:posOffset>
                </wp:positionH>
                <wp:positionV relativeFrom="paragraph">
                  <wp:posOffset>3573780</wp:posOffset>
                </wp:positionV>
                <wp:extent cx="631825" cy="25019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" cy="2501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75pt;height:19.7pt;mso-wrap-distance-left:9.05pt;mso-wrap-distance-right:9.05pt;mso-wrap-distance-top:0pt;mso-wrap-distance-bottom:0pt;margin-top:281.4pt;mso-position-vertical-relative:text;margin-left:15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widowControl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20670</wp:posOffset>
                </wp:positionH>
                <wp:positionV relativeFrom="paragraph">
                  <wp:posOffset>1810385</wp:posOffset>
                </wp:positionV>
                <wp:extent cx="0" cy="234315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.1pt,142.55pt" to="222.1pt,160.9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15870</wp:posOffset>
                </wp:positionH>
                <wp:positionV relativeFrom="paragraph">
                  <wp:posOffset>3867785</wp:posOffset>
                </wp:positionV>
                <wp:extent cx="677545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1pt,304.55pt" to="251.4pt,304.55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12215</wp:posOffset>
                </wp:positionH>
                <wp:positionV relativeFrom="paragraph">
                  <wp:posOffset>4439285</wp:posOffset>
                </wp:positionV>
                <wp:extent cx="0" cy="57467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45pt,349.55pt" to="95.45pt,394.7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075</wp:posOffset>
                </wp:positionH>
                <wp:positionV relativeFrom="paragraph">
                  <wp:posOffset>3296285</wp:posOffset>
                </wp:positionV>
                <wp:extent cx="2263140" cy="1075690"/>
                <wp:effectExtent l="11430" t="5715" r="1206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3320" cy="1075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оответствие критериям ЧС?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7.25pt;margin-top:259.55pt;width:178.15pt;height:84.6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оответствие критериям ЧС?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4324985</wp:posOffset>
                </wp:positionV>
                <wp:extent cx="0" cy="46863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340.55pt" to="360pt,37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5467985</wp:posOffset>
                </wp:positionV>
                <wp:extent cx="0" cy="2794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9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30.55pt" to="360pt,4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496685</wp:posOffset>
                </wp:positionV>
                <wp:extent cx="2969260" cy="584835"/>
                <wp:effectExtent l="5080" t="5715" r="571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69280" cy="5850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ие предоставления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511.55pt;width:233.75pt;height:46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ие предоставления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28700</wp:posOffset>
                </wp:positionH>
                <wp:positionV relativeFrom="paragraph">
                  <wp:posOffset>5696585</wp:posOffset>
                </wp:positionV>
                <wp:extent cx="228600" cy="1028700"/>
                <wp:effectExtent l="5080" t="0" r="0" b="3238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" cy="1028880"/>
                          <a:chOff x="0" y="0"/>
                          <a:chExt cx="228600" cy="10288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0" cy="1019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019880"/>
                            <a:ext cx="228600" cy="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1pt;margin-top:448.55pt;width:17.95pt;height:80.95pt" coordorigin="1620,8971" coordsize="359,1619">
                <v:line id="shape_0" from="1620,8971" to="1620,1057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620,10577" to="1979,10590" stroked="t" o:allowincell="f" style="position:absolute;flip:x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69105</wp:posOffset>
                </wp:positionH>
                <wp:positionV relativeFrom="paragraph">
                  <wp:posOffset>6496685</wp:posOffset>
                </wp:positionV>
                <wp:extent cx="302260" cy="342900"/>
                <wp:effectExtent l="635" t="0" r="5080" b="3683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2400" cy="343080"/>
                          <a:chOff x="0" y="0"/>
                          <a:chExt cx="302400" cy="343080"/>
                        </a:xfrm>
                      </wpg:grpSpPr>
                      <wps:wsp>
                        <wps:cNvSpPr/>
                        <wps:spPr>
                          <a:xfrm flipV="1">
                            <a:off x="302400" y="0"/>
                            <a:ext cx="0" cy="33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0200"/>
                            <a:ext cx="30240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6.15pt;margin-top:511.55pt;width:23.8pt;height:26.95pt" coordorigin="6723,10231" coordsize="476,539">
                <v:line id="shape_0" from="7199,10231" to="7199,1076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23,10767" to="7198,1077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3240</wp:posOffset>
                </wp:positionH>
                <wp:positionV relativeFrom="paragraph">
                  <wp:posOffset>1120140</wp:posOffset>
                </wp:positionV>
                <wp:extent cx="2115820" cy="65214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егистрация сообщения в журнале учета обраще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51.35pt;mso-wrap-distance-left:9.05pt;mso-wrap-distance-right:9.05pt;mso-wrap-distance-top:0pt;mso-wrap-distance-bottom:0pt;margin-top:88.2pt;mso-position-vertical-relative:text;margin-left:14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егистрация сообщения в журнале учета обраще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38855</wp:posOffset>
                </wp:positionH>
                <wp:positionV relativeFrom="paragraph">
                  <wp:posOffset>3177540</wp:posOffset>
                </wp:positionV>
                <wp:extent cx="2185670" cy="110934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5670" cy="1109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jc w:val="center"/>
                              <w:rPr/>
                            </w:pPr>
                            <w:r>
                              <w:rPr/>
                              <w:t>доведение сообщения до организаций,  ДДС, в компетенцию которых входит реагирование на принятое сообщ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1pt;height:87.35pt;mso-wrap-distance-left:9.05pt;mso-wrap-distance-right:9.05pt;mso-wrap-distance-top:0pt;mso-wrap-distance-bottom:0pt;margin-top:250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before="120" w:after="0"/>
                        <w:jc w:val="center"/>
                        <w:rPr/>
                      </w:pPr>
                      <w:r>
                        <w:rPr/>
                        <w:t>доведение сообщения до организаций,  ДДС, в компетенцию которых входит реагирование на принятое сообщение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3240</wp:posOffset>
                </wp:positionH>
                <wp:positionV relativeFrom="paragraph">
                  <wp:posOffset>2148840</wp:posOffset>
                </wp:positionV>
                <wp:extent cx="2115820" cy="58420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820" cy="584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достоверности полученного сообщен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6pt;height:46pt;mso-wrap-distance-left:9.05pt;mso-wrap-distance-right:9.05pt;mso-wrap-distance-top:0pt;mso-wrap-distance-bottom:0pt;margin-top:169.2pt;mso-position-vertical-relative:text;margin-left:14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достоверности полученного сообщен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4555</wp:posOffset>
                </wp:positionH>
                <wp:positionV relativeFrom="paragraph">
                  <wp:posOffset>4833620</wp:posOffset>
                </wp:positionV>
                <wp:extent cx="2217420" cy="59436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594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ение ответа о принятых мера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46.8pt;mso-wrap-distance-left:9.05pt;mso-wrap-distance-right:9.05pt;mso-wrap-distance-top:0pt;mso-wrap-distance-bottom:0pt;margin-top:380.6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ение ответа о принятых мера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93240</wp:posOffset>
                </wp:positionH>
                <wp:positionV relativeFrom="paragraph">
                  <wp:posOffset>186690</wp:posOffset>
                </wp:positionV>
                <wp:extent cx="2063115" cy="652145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652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ервичная обработка сооб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45pt;height:51.35pt;mso-wrap-distance-left:9.05pt;mso-wrap-distance-right:9.05pt;mso-wrap-distance-top:0pt;mso-wrap-distance-bottom:0pt;margin-top:14.7pt;mso-position-vertical-relative:text;margin-left:141.2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ервичная обработка сооб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4555</wp:posOffset>
                </wp:positionH>
                <wp:positionV relativeFrom="paragraph">
                  <wp:posOffset>5779135</wp:posOffset>
                </wp:positionV>
                <wp:extent cx="2217420" cy="60769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1742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твет заявителю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4.6pt;height:47.85pt;mso-wrap-distance-left:9.05pt;mso-wrap-distance-right:9.05pt;mso-wrap-distance-top:0pt;mso-wrap-distance-bottom:0pt;margin-top:455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твет заявителю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18745</wp:posOffset>
                </wp:positionH>
                <wp:positionV relativeFrom="paragraph">
                  <wp:posOffset>5120640</wp:posOffset>
                </wp:positionV>
                <wp:extent cx="2732405" cy="55054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2405" cy="550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Действия Д согласно Инструкции по действиям в условиях  Ч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15pt;height:43.35pt;mso-wrap-distance-left:9.05pt;mso-wrap-distance-right:9.05pt;mso-wrap-distance-top:0pt;mso-wrap-distance-bottom:0pt;margin-top:403.2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Действия Д согласно Инструкции по действиям в условиях  Ч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25"/>
        </w:tabs>
        <w:ind w:left="232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/>
    <w:rPr/>
  </w:style>
  <w:style w:type="paragraph" w:styleId="2TimesNewRoman">
    <w:name w:val="Стиль Заголовок 2 + Times New Roman По ширине"/>
    <w:basedOn w:val="Heading2"/>
    <w:qFormat/>
    <w:pPr>
      <w:numPr>
        <w:ilvl w:val="0"/>
        <w:numId w:val="0"/>
      </w:numPr>
      <w:spacing w:before="240" w:after="240"/>
      <w:jc w:val="both"/>
      <w:outlineLvl w:val="9"/>
    </w:pPr>
    <w:rPr>
      <w:rFonts w:ascii="Times New Roman" w:hAnsi="Times New Roman" w:cs="Times New Roman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2T07:20:00Z</dcterms:created>
  <dc:creator>USER</dc:creator>
  <dc:description/>
  <cp:keywords/>
  <dc:language>en-US</dc:language>
  <cp:lastModifiedBy>МЧС</cp:lastModifiedBy>
  <cp:lastPrinted>2012-02-28T15:50:00Z</cp:lastPrinted>
  <dcterms:modified xsi:type="dcterms:W3CDTF">2012-02-28T08:53:00Z</dcterms:modified>
  <cp:revision>97</cp:revision>
  <dc:subject/>
  <dc:title>АДМИНИСТРАТИВНЫЙ РЕГЛАМЕНТ</dc:title>
</cp:coreProperties>
</file>