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2.03.2012 № 2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 назначении публичных слушаний по вопросам изменения вида разрешенного использования земе-льных участков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о исполнение требований ст. 28 Федерального закона от 06.10.2003</w:t>
        <w:br/>
        <w:t>№ 131-ФЗ «Об общих принципах организации местного самоуправления в Российской Федерации», рассмотрев поступившие заявления граждан об изменении вида разрешенного использования земельных участков, в соответствии с решением Белокурихинского городского Совета депутатов от 06.04.2006 № 13 «О принятии Положения «О порядке проведения публичных слушаний в городе Белокурихе», руководствуясь ст.ст. 48.1, 54 Устава муниципального образования город Белокуриха Алтайского края,</w:t>
      </w:r>
    </w:p>
    <w:p>
      <w:pPr>
        <w:pStyle w:val="Normal"/>
        <w:spacing w:before="60" w:after="0"/>
        <w:ind w:firstLine="709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sz w:val="28"/>
        </w:rPr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и расположенного на нем зданию площадью 26 (двадцать шесть) кв.м. с вида разрешенного использования – «в целях эксплуатации металлического гаража», на вид разрешенного использования – «для строительства гаража». Кадастровый номер земельного участка: 22:64:010701:97; адрес (местоположение): Алтайский край, г. Белокуриха, ул. Партизанская, 4а.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sz w:val="28"/>
        </w:rPr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1513 (одна тысяча пятьсот тринадцать) кв.м. с вида разрешенного использования – «для ведения садоводства», на вид разрешенного использования – «для индивидуального жилищного строительства». Кадастровый номер земельного участка: 22:64:013701:33; адрес (местоположение): Алтайский край, г. Белокуриха,       ул. Сливовая, садовый участок 23.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sz w:val="28"/>
        </w:rPr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1049 (одна тысяча сорок девять) кв.м. с вида разрешенного использования – «для ведения садоводства», на вид разрешенного использования – «для индивидуального жилищного строительства». Кадастровый номер земельного участка: 22:64:012209:84; адрес (местоположение): Алтайский край, г. Белокуриха, участок находится примерно в 261 м по направлению на северо - восток от ориентира ул. Чернявского, 66.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170 (сто семь-десят) кв.м. с вида разрешенного использования – «в целях эксплуатации производственной базы», на вид разрешенного использования – «для размещения гаража». Кадастровый номер земельного участка: 22:64:011301:247; адрес (местоположение): Алтайский край, г. Белокуриха,       62 м по направлению на юго – запад от ул. Коммунальная, 21.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sz w:val="28"/>
        </w:rPr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83 (восемьдесят три) кв.м. с вида разрешенного использования – «в целях эксплуатации производственной базы», на вид разрешенного использования – «для размещения гаража». Кадастровый номер земельного участка: 22:64:011301:238; адрес (местоположение): Алтайский край, г. Белокуриха,       61 м по направлению на юго – запад от ул. Коммунальная, 21.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67 (шестьдесят семь) кв.м. с вида разрешенного использования – «в целях эксплуатации производственной базы», на вид разрешенного использования – «для размещения гаража». Кадастровый номер земельного участка: 22:64:011301:242; адрес (местоположение): Алтайский край, г. Белокуриха,       74 м по направлению на юго – запад от ул. Коммунальная, 21.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174 (сто семьдесят четыре) кв.м. с вида разрешенного использования – «в целях эксплуатации производственной базы», на вид разрешенного использования – «для размещения гаража». Кадастровый номер земельного участка: 22:64:011301:248; адрес (местоположение): Алтайский край, г. Белокуриха,       57 м по направлению на юго – запад от ул. Коммунальная, 21.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599 (пятьсот девяносто девять) кв.м. с вида разрешенного использования – «для сельскохозяйственного производства», на вид разрешенного использования – «для индивидуального жилищного строительства». Кадастровый номер земельного участка: 22:64:020203:81; адрес (местоположение): Алтайский край, г. Белокуриха, 1530 м по направлению на юго – запад от ул. Центральная, 52.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sz w:val="28"/>
        </w:rPr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2938 (две тысячи девятьсот тридцать восемь) кв.м. с вида разрешенного использования – «под общественную застройку», на вид разрешенного использования – «для индивидуального жилищного строительства». Кадастровый номер земельного участка: 22:64:013901:525; адрес (местоположение): Алтайский край,                  г. Белокуриха, ул. Обская, дом 52.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sz w:val="28"/>
        </w:rPr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900 (девятьсот) кв.м. с вида разрешенного использования – «под объекты общественного пользования», на вид разрешенного использования – «для индивидуального жилищного строительства». Кадастровый номер земельного участка: 22:64:010802:56; адрес (местоположение): Алтайский край, г. Белокуриха,       ул. Объездная, дом 1/1.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sz w:val="28"/>
        </w:rPr>
        <w:t>Создать комиссию, ответственную за организацию и проведение публичных слушаний, в следующем состав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.Ф. Сёмкин – председатель комиссии, исполняющий обязанности главы администрации горо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.В. Захарова – заместитель председателя комиссии, председатель комитета по управлению имуществом г. Белокурих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.В. Бочарникова – секретарь комиссии, главный специалист отдела архитектуры и градостроитель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Т.А. Сафронова – исполняющий обязанности начальника отдела архитектуры и градостроительства; </w:t>
      </w:r>
    </w:p>
    <w:p>
      <w:pPr>
        <w:pStyle w:val="Normal"/>
        <w:ind w:firstLine="709"/>
        <w:jc w:val="both"/>
        <w:rPr/>
      </w:pPr>
      <w:r>
        <w:rPr>
          <w:sz w:val="28"/>
        </w:rPr>
        <w:t>Н.С. Фролкова – заведующий юридическим отдело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.К. Криворученко – председатель Белокурихинского городского Совета депутатов</w:t>
        <w:br/>
        <w:t>(по согласованию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Ю.А. Лапкин – депутат Белокурихинского городского Совета депутатов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.Л. Поваров – исполняющий обязанности начальника Белокурихинского отдела Управления Росреестра по Алтайскому краю</w:t>
      </w:r>
      <w:r>
        <w:rPr>
          <w:sz w:val="26"/>
        </w:rPr>
        <w:t xml:space="preserve"> </w:t>
      </w:r>
      <w:r>
        <w:rPr>
          <w:sz w:val="28"/>
        </w:rPr>
        <w:t>(по согласованию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Место нахождения комиссии – г. Белокуриха, ул. Братьев Ждановых, 9а.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sz w:val="28"/>
        </w:rPr>
      </w:pPr>
      <w:r>
        <w:rPr>
          <w:sz w:val="28"/>
        </w:rPr>
        <w:t>Определить, что публичные слушания проводятся 03 апреля 2012 года в 15 часов 00 минут по адресу: г. Белокуриха, ул. Братьев Ждановых, 9а, конференцзал администрации города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полагаемый состав участников публичных слушаний: представители органов государственной власти, представители администрации города, депутаты Белокурихинского городского Совета депутатов, представители организаций и учреждений, расположенных на территории города Белокуриха, представители общественных объединений, общественности, средств массовой информации, а также граждане, проживающие на территории города Белокуриха.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sz w:val="28"/>
        </w:rPr>
      </w:pPr>
      <w:r>
        <w:rPr>
          <w:sz w:val="28"/>
        </w:rPr>
        <w:t>Установить, что заявления, предложения, вопросы и рекомендации по рассматриваемому вопросу подаются в письменном виде в отдел архитектуры и градостроительства администрации города Белокуриха по адресу: г. Белокуриха, ул. Братьев Ждановых, 9а, кабинет № 103, в срок до 18 часов 00 минут 02 апреля 2012 года.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sz w:val="28"/>
        </w:rPr>
      </w:pPr>
      <w:r>
        <w:rPr>
          <w:sz w:val="28"/>
        </w:rPr>
        <w:t>Опубликовать настоящее постановление в «Сборнике муници-пальных правовых актов города Белокурих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before="60" w:after="0"/>
        <w:jc w:val="both"/>
        <w:rPr/>
      </w:pPr>
      <w:r>
        <w:rPr>
          <w:color w:val="000000"/>
          <w:spacing w:val="7"/>
          <w:sz w:val="28"/>
          <w:szCs w:val="28"/>
        </w:rPr>
        <w:t>Контроль исполнения настоящего постановления возложить на исполняющего обязанности начальника отдела архитектуры и градостроительства администрации города (Т.А. Сафронова).</w:t>
      </w:r>
    </w:p>
    <w:p>
      <w:pPr>
        <w:pStyle w:val="Normal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ы администрации города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Ф. Семкин</w:t>
            </w:r>
          </w:p>
        </w:tc>
      </w:tr>
    </w:tbl>
    <w:p>
      <w:pPr>
        <w:pStyle w:val="Normal"/>
        <w:spacing w:lineRule="exact" w:line="10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6"/>
        </w:rPr>
      </w:pPr>
      <w:r>
        <w:rPr>
          <w:sz w:val="28"/>
          <w:szCs w:val="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3:59:00Z</dcterms:created>
  <dc:creator>User</dc:creator>
  <dc:description/>
  <cp:keywords/>
  <dc:language>en-US</dc:language>
  <cp:lastModifiedBy>Сафронова</cp:lastModifiedBy>
  <cp:lastPrinted>2012-02-29T17:20:00Z</cp:lastPrinted>
  <dcterms:modified xsi:type="dcterms:W3CDTF">2012-03-02T04:25:00Z</dcterms:modified>
  <cp:revision>26</cp:revision>
  <dc:subject/>
  <dc:title>РОССИЙСКАЯ ФЕДЕРАЦИЯ</dc:title>
</cp:coreProperties>
</file>