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.03.2012  № 25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публичных слушаний по вопросам изменения вида разрешенного использования земе-льных участко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о исполнение требований ст. 28 Федерального закона от 06.10.2003</w:t>
        <w:br/>
        <w:t>№ 131-ФЗ «Об общих принципах организации местного самоуправления в Российской Федерации», рассмотрев поступившие заявления граждан об изменении вида разрешенного использования земельных участков, в соответствии с решением Белокурихинского городского Совета депутатов от 06.04.2006 № 13 «О принятии Положения «О порядке проведения публичных слушаний в городе Белокурихе», руководствуясь ст.ст. 48.1, 54 Устава муниципального образования город Белокуриха Алтайского края,</w:t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 xml:space="preserve">Назначить публичные слушания по вопросу изменения вида разрешенного использования земельного участка площадью 1381 (одна тысяча триста восемьдесят один) кв.м. с вида разрешенного использования – «для ведения садоводства», на вид разрешенного использования – «для индивидуального жилищного строительства». Кадастровый номер земельного участка: 22:64:010807:56; адрес (местоположение): Алтайский край,                    г. Белокуриха, ул. Объездная, садовый участок 7/1. 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Назначить публичные слушания по вопросу изменения вида разрешенного использования земельного участка площадью 1073 (одна тысяча семьдесят три) кв.м. с вида разрешенного использования – «для ведения садоводства», на вид разрешенного использования – «для индивидуального жилищного строительства». Кадастровый номер земельного участка: 22:64:010203:41; адрес (местоположение): Алтайский край, г. Белокуриха, ул. Бр.Ждановых, садовый участок 47/1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/>
      </w:pPr>
      <w:r>
        <w:rPr>
          <w:sz w:val="28"/>
        </w:rPr>
        <w:t>Создать комиссию, ответственную за организацию и проведение публичных слушаний, в следующем состав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.Ф. Сёмкин – председатель комиссии, исполняющий обязанности главы администрации гор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.В. Захарова – заместитель председателя комиссии, председатель комитета по управлению имуществом г. Белокурих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.В. Бочарникова – секретарь комиссии, главный специалист отдела архитектуры и градостроитель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.А. Сафронова – исполняющий обязанности начальника отдела архитектуры и градостроительства; </w:t>
      </w:r>
    </w:p>
    <w:p>
      <w:pPr>
        <w:pStyle w:val="Normal"/>
        <w:ind w:firstLine="720"/>
        <w:jc w:val="both"/>
        <w:rPr/>
      </w:pPr>
      <w:r>
        <w:rPr>
          <w:sz w:val="28"/>
        </w:rPr>
        <w:t>Е.Р. Мусина  – исполняющий обязанности заведующего юридическим отдел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Л. Поваров – исполняющий обязанности начальника Белокурихинского отдела Управления Росреестра по Алтайскому краю</w:t>
      </w:r>
      <w:r>
        <w:rPr>
          <w:sz w:val="26"/>
        </w:rPr>
        <w:t xml:space="preserve"> </w:t>
      </w:r>
      <w:r>
        <w:rPr>
          <w:sz w:val="28"/>
        </w:rPr>
        <w:t>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Место нахождения комиссии – г. Белокуриха, ул. Братьев Ждановых, 9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пределить, что публичные слушания проводятся 09 апреля 2012 года в 15 часов 00 минут по адресу: г. Белокуриха, ул. Братьев Ждановых, 9а, конференцзал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</w:rPr>
        <w:t>Предполагаемый состав участников публичных слушаний: представители органов государственной власти, представители администрации города, депутаты Белокурихинского городского Совета депутатов, представители организаций и учреждений, расположенных на территории города Белокуриха, представители общественных объединений, общественности, средств массовой информации, а также граждане, проживающие на территории города Белокурих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Установить, что заявления, предложения, вопросы и рекомендации по рассматриваемому вопросу подаются в письменном виде в отдел архитектуры и градостроительства администрации города Белокуриха по адресу: г. Белокуриха, ул. Братьев Ждановых, 9а, кабинет № 103, в срок до 18 часов 00 минут 02 апреля 2012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color w:val="000000"/>
          <w:spacing w:val="7"/>
          <w:sz w:val="28"/>
          <w:szCs w:val="28"/>
        </w:rPr>
        <w:t>Контроль исполнения настоящего постановления возложить на исполняющего обязанности начальника отдела архитектуры и градостроительства администрации города (Т.А. Сафронова)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ы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Ф. Семкин</w:t>
            </w:r>
          </w:p>
        </w:tc>
      </w:tr>
    </w:tbl>
    <w:p>
      <w:pPr>
        <w:pStyle w:val="Normal"/>
        <w:spacing w:lineRule="exact" w:line="10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6"/>
        </w:rPr>
      </w:pPr>
      <w:r>
        <w:rPr>
          <w:sz w:val="28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1"/>
        </w:tabs>
        <w:ind w:left="18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54:00Z</dcterms:created>
  <dc:creator>User</dc:creator>
  <dc:description/>
  <cp:keywords/>
  <dc:language>en-US</dc:language>
  <cp:lastModifiedBy>Admin</cp:lastModifiedBy>
  <cp:lastPrinted>2012-03-06T09:42:00Z</cp:lastPrinted>
  <dcterms:modified xsi:type="dcterms:W3CDTF">2012-03-14T03:50:00Z</dcterms:modified>
  <cp:revision>7</cp:revision>
  <dc:subject/>
  <dc:title>РОССИЙСКАЯ ФЕДЕРАЦИЯ</dc:title>
</cp:coreProperties>
</file>