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03.2012 № 36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-тельства от 20.12.2011 № 2 и пред-варительном согласовании места размещения городской библиотеки по ул. Партизанская, 15/1 в г. Бело-куриха Алтайского кра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служебную записку председателя комитета по управлению имуществом города Белокурихи Захаровой Светланы Володиевны от 11.03.2012 № 286, акт о выборе земельного участка для строительства 20.12.2011 № 2, постановление администрации города Белокуриха Алтайского края от 10.02.2012 № 148 «Об утверждении схемы расположения земельного участка, в границах кадастрового квартала 22:64:010102, местоположение земельного участка: г. Белокуриха, 6 м на юго – восток от ул. Партизанская, 13/2», в соответствии со ст. 31 Земельного кодекса РФ, руководствуясь ст.ст. 48.1, 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городской библиотеки по ул. Партизанская, 15/1 в г. Белокуриха Алтайского края от 20.12.2011 № 2 (приложение № 1)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городской библиотеки по ул. Партизанская, 15/1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3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Настоящее постановление вступает в силу со дня опубликования в «Сборнике муниципальных правовых актов города Белокурихи», является основанием для последующего принятия решения о предоставлении земельного участка для строительства городской библиотеки по ул. Партизанская, 15/1 в    г. Белокуриха Алтайского края. Местоположение земельного участка: г. Бело-куриха, ул. Партизанская, 15/1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ы администрации гор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Ф. Семкин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29:00Z</dcterms:created>
  <dc:creator>Admin</dc:creator>
  <dc:description/>
  <cp:keywords/>
  <dc:language>en-US</dc:language>
  <cp:lastModifiedBy>Admin</cp:lastModifiedBy>
  <cp:lastPrinted>2012-03-11T12:42:00Z</cp:lastPrinted>
  <dcterms:modified xsi:type="dcterms:W3CDTF">2012-03-19T12:37:00Z</dcterms:modified>
  <cp:revision>10</cp:revision>
  <dc:subject/>
  <dc:title>АДМИНИСТРАЦИЯ ГОРОДА БЕЛОКУРИХА</dc:title>
</cp:coreProperties>
</file>