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ГОРОДА БЕЛОКУРИХ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  <w:lang w:val="ru-RU"/>
        </w:rPr>
        <w:t>22.03.</w:t>
      </w:r>
      <w:r>
        <w:rPr>
          <w:sz w:val="28"/>
          <w:szCs w:val="28"/>
        </w:rPr>
        <w:t>2012  №</w:t>
      </w:r>
      <w:r>
        <w:rPr>
          <w:sz w:val="28"/>
          <w:szCs w:val="28"/>
          <w:lang w:val="ru-RU"/>
        </w:rPr>
        <w:t xml:space="preserve"> 375           </w:t>
      </w:r>
      <w:r>
        <w:rPr>
          <w:sz w:val="28"/>
          <w:szCs w:val="28"/>
        </w:rPr>
        <w:t xml:space="preserve">                                                                        г.</w:t>
      </w:r>
      <w:r>
        <w:rPr>
          <w:sz w:val="28"/>
          <w:szCs w:val="28"/>
          <w:lang w:val="ru-RU"/>
        </w:rPr>
        <w:t xml:space="preserve"> Белокурих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51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Административного регламента по оказанию муници-пальной услуги «Обучение насе-ления по вопросам гражданской обороны, обеспечения пожарной безопасности, безопасности на вод-ных объектах, способам защиты и действиям в чрезвычайных ситуа-циях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от 27.07.20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0-ФЗ «Об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ации предоставления государственных и муниципальных услуг», Распоряжения Правительства РФ от 17.12.2009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993-р, руководствуясь </w:t>
      </w:r>
      <w:r>
        <w:rPr>
          <w:sz w:val="28"/>
          <w:lang w:val="ru-RU"/>
        </w:rPr>
        <w:t>постановлением администрации города Белокуриха Алтайского края от 06.05.2011 № 441 «Об</w:t>
      </w:r>
      <w:r>
        <w:rPr>
          <w:sz w:val="28"/>
        </w:rPr>
        <w:t> </w:t>
      </w:r>
      <w:r>
        <w:rPr>
          <w:sz w:val="28"/>
          <w:lang w:val="ru-RU"/>
        </w:rPr>
        <w:t>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  <w:lang w:val="ru-RU"/>
        </w:rPr>
        <w:t xml:space="preserve"> ст.ст. 48.1, 58 Устава муниципального образования город Белокуриха Алтайского края,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о оказанию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(Приложение).</w:t>
      </w:r>
    </w:p>
    <w:p>
      <w:pPr>
        <w:pStyle w:val="Normal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постановления возложить на начальника управления по делам ГОЧС администрации города Белокуриха (С.А. Зубаре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города                                                                  Г.Ф. Семк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курих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.03.2012 № 375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каза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учение населения по вопросам гражданской оборон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пожарной безопасности, безопасности на водных объект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собам защиты и действиям в чрезвычайных ситуац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тивный регламент по оказанию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предусматривает обучение и консультации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 Муниципальная услуга предоставляется населению муниципального образования город Белокуриха Алтайского края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1.3. Административный регламент разработан в целях повышения качества и доступности муниципальной функции и определяет порядок обучения: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занятых в сфере производства и обслуживания, не включенных  в состав органов управления Единой государственной системы предупреждения и ликвидации чрезвычайных ситуаций (далее - РСЧС);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не занятых в сфере производства и обслуживания;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обучающихся в общеобразовательных учреждениях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1.4. В настоящем  административном регламенте используются следующие понят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работающее население – лица, занятые в сфере производства и обслуживания, не включенные в состав РСЧС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неработающее население -  лица, не занятые в сфере производства и обслуживан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обучающиеся – лица, обучающиеся в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уполномоченные работники – работники муниципального образования и организаций, специально уполномоченные  решать задачи по гражданской обороне, предупреждению и ликвидации чрезвычайных ситуаций и включенные в состав РСЧС (спасательные службы и формирования)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председатель КЧС – председатель комиссии по чрезвычайным ситуациям (КЧС)  администрац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УМЦ – государственное образовательное учреждение «Учебно-методический центр МЧС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ОБЖ – программа курса  общеобразовательных учреждений «Основы безопасности жизнедеятельности»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ГО – гражданская оборона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ЧС – чрезвычайная ситуац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АСНДР - аварийно-спасательные и другие неотложные работы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КП – учебно-консультационный пунк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Единая государственная система предупреждения и ликвидации чрезвычайных ситуаций – это система, объединяющая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средства индивидуальной защиты – противогазы и комплекты специального обмундирования для защиты глаз, органов дыхания и кожи от химически опасных и отравляющих веществ.  </w:t>
        <w:tab/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1.5. Основным результатом подготовки в области защиты населения и территории муниципального образования город Белокуриха Алтайского края от чрезвычайных ситуаций явля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в условиях чрезвычайной ситуации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актических навыков руководителей учреждений и организаций, а также председателей комиссий по предупреждению и ликвидации чрезвычайных ситуаций и обеспечению пожарной безопасности в муниципальном образовании,  в организациях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администрации муниципального образования и организаций независимо от их организационно-правовой формы (далее - организаций) навыков по подготовке и управлению силами и средствами, входящими в территориальную подсистему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- практическое усвоение в ходе учений и тренировок работниками, и населением своих обязанностей при действии в чрезвычайных ситуациях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муниципальной услуги:</w:t>
      </w:r>
    </w:p>
    <w:p>
      <w:pPr>
        <w:pStyle w:val="ConsPlusTitle"/>
        <w:widowControl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(далее – Муниципальная услуга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 Муниципальную услугу предоставляют  муниципальные образовательные учреждения: МБОУ «БСОШ № 1» и МБОУ «БСОШ № 2» (далее – учебно – консультационные пункты - УКП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3. Почтовый адрес МБОУ «БСОШ № 1»: 659900, Алтайский край, г.Белокуриха, ул. Шукшина,1, телефон (38577) 22-2-56, 20-2-68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чтовый адрес МБОУ «БСОШ № 2»: 659900, Алтайский край, г.Белокуриха, ул. Ак.Мясникова,24а, телефон (38577) 22-0-51, 20-1-50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рафик работы: с понедельника по пятницу с 14.00 до 17.00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4. Результатом предоставления муниципальной услуги является усвоение населением программы обучения по вопросам ГОЧС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 Срок предоставления муниципальной услуги заявителю не должен превышать 10 дней с момента регистрации письменного заяв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Правовые основания для предоставления муниципальной услуг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Конституцией Российской Федерации;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- Федеральным законом от 06.10.2003  № 131-ФЗ «Об общих принципах    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- Федеральным законом от 12.02.1998  № 28-ФЗ «О гражданской обороне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- Федеральным законом от 21.12.1994 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 - Федеральным законом от 02.05.2006 № 59-ФЗ «О порядке рассмотрения обращения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Постановлением Правительства Российской Федерации от 02.11.2000   № 841 «Об утверждении положения об организации обучения населения в области гражданской обороны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Постановлением Правительства Российской Федерации от 04.09.2003       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риказом МЧС Российской Федерации от 19.01.2004 № 19                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 xml:space="preserve">- Приказом МЧС Российской Федерации от 13.11.2006 № 646               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ЧС Российской Федерации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и письменном обращении заявителя за предоставлением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, а также при поступлении обращения в электронном виде, форма обращения может быть произвольно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нованиями для </w:t>
      </w:r>
      <w:r>
        <w:rPr>
          <w:bCs/>
          <w:sz w:val="28"/>
          <w:szCs w:val="28"/>
          <w:lang w:val="ru-RU"/>
        </w:rPr>
        <w:t>отказа в</w:t>
      </w:r>
      <w:r>
        <w:rPr>
          <w:sz w:val="28"/>
          <w:szCs w:val="28"/>
          <w:lang w:val="ru-RU"/>
        </w:rPr>
        <w:t xml:space="preserve">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8.1.</w:t>
      </w:r>
      <w:r>
        <w:rPr>
          <w:color w:val="FFFFFF"/>
          <w:sz w:val="28"/>
          <w:szCs w:val="28"/>
          <w:lang w:val="ru-RU"/>
        </w:rPr>
        <w:t>..</w:t>
      </w:r>
      <w:r>
        <w:rPr>
          <w:sz w:val="28"/>
          <w:szCs w:val="28"/>
          <w:lang w:val="ru-RU"/>
        </w:rPr>
        <w:t>Отсутствие в письменном обращении фамилии заявителя, почтового адр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8.2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6"/>
          <w:lang w:val="ru-RU"/>
        </w:rPr>
        <w:t xml:space="preserve">2.9. </w:t>
      </w:r>
      <w:r>
        <w:rPr>
          <w:sz w:val="28"/>
          <w:szCs w:val="28"/>
          <w:lang w:val="ru-RU"/>
        </w:rPr>
        <w:t>Муниципальная услуга оказыва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10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нахождении заявителя в учебно – консультационном пункте максимальный срок ожидания в очереди при подаче запроса не должен превышать 20 мин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.11.</w:t>
      </w:r>
      <w:r>
        <w:rPr>
          <w:b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Доступность для заявителей обеспечивается удобным местоположением учебно – консультационных пунктов – в центре гор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 Кабинеты приема заявителей оборудованы информационными табличками (вывесками) с указанием фамилии, имени, отчества и должности лица, осуществляющего предоставление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13. 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В кабинете обеспеч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лефонная связ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уп к основным нормативным правовым актам, регламентирующим полномочия и сферу компетенции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- доступ к нормативным правовым актам, регулирующим предоставление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- наличие письменных принадлежностей и бумаги формат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4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Визуальная, текстовая информация размещается на информационных стендах, в СМИ, и в сети интернет на официальном сайте администрации города Белокурих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center"/>
        <w:rPr/>
      </w:pPr>
      <w:r>
        <w:rPr>
          <w:sz w:val="28"/>
          <w:szCs w:val="26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. 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В рамках обучения населения муниципального образования  по гражданской обороне и защите от чрезвычайных ситуаций осуществляется планирование  проведения обучения населения муниципального образования  способам защиты от чрезвычайных ситуац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Планирование обучения населения,  а также контроль над выполнением запланированных мероприятий проводятся  под руководством специалистов учебно - консультационных пунктов ГОЧ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Обучение  населения муниципального образования  осуществляется по категориям:</w:t>
      </w:r>
    </w:p>
    <w:p>
      <w:pPr>
        <w:pStyle w:val="Normal"/>
        <w:ind w:left="-360" w:firstLine="10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работающее население, </w:t>
      </w:r>
    </w:p>
    <w:p>
      <w:pPr>
        <w:pStyle w:val="Normal"/>
        <w:ind w:left="-360" w:firstLine="10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работающее население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2. Обращение заявителя  в учебно – консультационные пункты с заявлением  является основанием для начала действия в рамках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3. Заявления от физических лиц рассматриваются в учебно - консультационных пунктах ГОЧС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4. При поступлении заявления специалист УКП, ответственный за приём и регистрацию документов, вносит информацию в базу данных о поступившем заявлении, делает отметку с входящим номером и датой поступления заявления на одном экземпляре заявления и возвращает данный экземпляр заявителю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5. По результатам рассмотрения заявления специалист УКП, ответственный за рассмотрение и оформление документов для предоставления муниципальной услуги, готовит решение о предоставлении муниципальной услуги (комплектовании группы по обучению действиям в условиях чрезвычайных ситуаций)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6. Обучение работников организаций осуществляется в соответствии с требованиями руководящих документов по месту работ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мерная программа определяет базовое содержание подготовки работающего населения и рассчитана на 14 час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учение работников организаций проводится по решению руководителя, как правило, в рабочее врем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7. Для проведения занятий в организациях на основании приказа руководителя создаются учебные группы. Состав группы не должен превышать 20-25 человек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8. По результатам обучения работников, являющихся слушателями курса  обучения действиям в условиях чрезвычайных ситуаций, издается постановление (распоряжение) об итогах обучения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9. По окончании обучения слушатели должны знать  виды ЧС, причины их возникновения, основные характеристики,  характерные особенности экологической и техногенной обстановки на территории муниципального образования, организацию, формы и методы пропаганды в области защиты населения от ЧС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0. По окончании обучения слушатели должны уме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ьзова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редства индивидуальной защиты,  приборы дозиметрического контрол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1. По окончании обучения слушатели должны быть ознакомлены с 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2. Обучение всех групп населения проводить в период с 15 января по 30 ноября текущего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3. Обучение неработающего населения проводить в УКП, путем привлечения на учения и тренировки, через средства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4. Для проведения занятий и консультаций привлекать специалистов, прошедших обучение в УМЦ УГОЧС.  По медицинским темам и по вопросам психологической подготовки на занятия привлекать работников здравоохране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5. Основным принципом обучения является самостоятельная подготовка методом изучения  памяток, брошюр, просмотра телепрограмм и прослушивания радиопередач по тематике ГОЧС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6. Для отработки наиболее  сложных тем, проведения практических занятий и тренировок привлекаются штатные работники администрации города Белокуриха Алтайского края, отряда противопожарной службы, отдела надзорной деятельности МЧС РФ по г.Белокурихе.</w:t>
      </w:r>
    </w:p>
    <w:p>
      <w:pPr>
        <w:pStyle w:val="Normal"/>
        <w:autoSpaceDE w:val="false"/>
        <w:jc w:val="both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4.1. Текущий контроль над соблюдением последовательности действий, определенных административными процедурами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ходе исполнения муниципальной услуги и принятием решений осуществляет руководитель, ответственный за организацию работы п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нению муниципальной услуг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УК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4.3.</w:t>
        <w:tab/>
        <w:t>Персональная ответственность специалистов УКП закрепляется в их должностных инструкциях в соответствии с требованиями законодательства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</w:r>
    </w:p>
    <w:p>
      <w:pPr>
        <w:pStyle w:val="Normal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5. Досудебный (внесудебный) порядок обжалования решений и действий (бездействия) специалистов УКП</w:t>
      </w:r>
    </w:p>
    <w:p>
      <w:pPr>
        <w:pStyle w:val="Normal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специалистов УКП  ГОЧС в вышестоящий орган или в судебном порядке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 xml:space="preserve">5.2. При  получении заявления об обжаловании решения необходимо уведомить заявителя о принятии заявления, сообщить координаты специалиста администрации (фамилия, имя, отчество, телефон), ответственного за рассмотрение данного заявления, а также дату принятия решения о рассмотрении заявления.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5.3. При  поступлении заявления об обжаловании решений, принятых в ходе предоставления муниципальной услуги, действий (бездействия) специалиста  ГОЧС  может быть принято одно из следующих решений:</w:t>
      </w:r>
    </w:p>
    <w:p>
      <w:pPr>
        <w:pStyle w:val="Style15"/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- признание действия (бездействие) сотрудника (специалиста)  необоснованными;</w:t>
      </w:r>
    </w:p>
    <w:p>
      <w:pPr>
        <w:pStyle w:val="Style15"/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- отказ в удовлетворении заявления об обжаловании, обосновав заявителю причины отказа при личном обращении либо по почте посредством письма.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/>
          <w:szCs w:val="28"/>
          <w:lang w:val="ru-RU"/>
        </w:rPr>
        <w:t>Заявление об обжаловании рассматривается главой администрации города  в течение 30 дней со дня его регистрации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5.4. В случае несогласия с результатами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widowControl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Начальник управления по делам ГОЧС                                                С.А. Зубарев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Wikip">
    <w:name w:val="wikip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17:00Z</dcterms:created>
  <dc:creator>отдел ПО</dc:creator>
  <dc:description/>
  <cp:keywords/>
  <dc:language>en-US</dc:language>
  <cp:lastModifiedBy>Admin</cp:lastModifiedBy>
  <cp:lastPrinted>2012-03-21T16:21:00Z</cp:lastPrinted>
  <dcterms:modified xsi:type="dcterms:W3CDTF">2012-03-30T09:17:00Z</dcterms:modified>
  <cp:revision>29</cp:revision>
  <dc:subject/>
  <dc:title/>
</cp:coreProperties>
</file>