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4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3540" w:leader="none"/>
          <w:tab w:val="left" w:pos="4500" w:leader="none"/>
        </w:tabs>
        <w:rPr/>
      </w:pPr>
      <w:r>
        <w:rPr>
          <w:sz w:val="28"/>
          <w:szCs w:val="28"/>
        </w:rPr>
        <w:t xml:space="preserve">30.03.2012 № 452     </w:t>
      </w:r>
      <w:r>
        <w:rPr/>
        <w:t xml:space="preserve">                                                                            г.  Белокурих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4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земельных </w:t>
            </w:r>
            <w:r>
              <w:rPr>
                <w:spacing w:val="-6"/>
                <w:sz w:val="28"/>
                <w:szCs w:val="28"/>
              </w:rPr>
              <w:t>участков, подлежащих предоставлению</w:t>
            </w:r>
            <w:r>
              <w:rPr>
                <w:sz w:val="28"/>
                <w:szCs w:val="28"/>
              </w:rPr>
              <w:t xml:space="preserve"> гражданам для индивидуального жилищного строительства в соответствии с законом Алтайского края от 16.12.2002 № 88-ЗС </w:t>
              <w:br/>
              <w:t>«О бесплатном предоставлении в собственность земельных участков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Алтайского края «О бесплатном предоставлении в собственность земельных участков» от 16.12.2002 № 88-ЗС, постановлениями Администрации Алтайского края от 02.03.2010 № 68 </w:t>
        <w:br/>
        <w:t xml:space="preserve">«Об утверждении Порядка предоставления гражданам земельных участков для индивидуального жилищного строительства в соответствии с законом Алтайского края «О бесплатном предоставлении в собственность земельных участков», от 11.11.2011 № 649 «Об утверждении Порядка предоставления гражданам, имеющим трех и более детей, земельных участков в соответствии с законом алтайского края «О бесплатном предоставлении в собственность земельных участков», п. 10 ст. 3 Федерального закона «О введении в действие Земельного кодекса РФ», руководствуясь ст. 48.1 Устава муниципального образования город Белокуриха Алтайского кра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одлежащих предоставлению гражданам для индивидуального жилищного строительства в соответствии с законом Алтайского края от 16.12.2002 № 88-ЗС «О бесплатном предоставлении в собственность земельных участков» (Приложение №№ 1,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управлению имуществом города Белокуриха       (С.В. Захар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Ф. Сёмк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  <w:br/>
        <w:t>к постановлению администрации</w:t>
        <w:br/>
        <w:t>города Белокуриха</w:t>
        <w:br/>
        <w:t>от 30.03.2012 № 4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  <w:br/>
        <w:t xml:space="preserve">земельных участков, подлежащих предоставлению гражданам </w:t>
        <w:br/>
        <w:t>для индивидуального жилищного строительства в соответствии со ст. 2.1 закона Алтайского края «О бесплатном предоставлении в собственность земельных участ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614"/>
        <w:gridCol w:w="235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иентировочная площадь, кв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2-я Восточная, 3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1-я Восточная, 2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Яблочная, 6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ab/>
        <w:tab/>
        <w:tab/>
        <w:t xml:space="preserve">            С.В. Захар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  <w:br/>
        <w:t>к постановлению администрации</w:t>
        <w:br/>
        <w:t>города Белокуриха</w:t>
        <w:br/>
        <w:t>от 30.03.2012 № 4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  <w:br/>
        <w:t xml:space="preserve">земельных участков, подлежащих предоставлению гражданам </w:t>
        <w:br/>
        <w:t>для индивидуального жилищного строительства в соответствии со ст. 2.3 закона Алтайского края «О бесплатном предоставлении в собственность земельных участ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125"/>
        <w:gridCol w:w="176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ольцевая, 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, ул. Камчатская,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ab/>
        <w:tab/>
        <w:tab/>
        <w:t xml:space="preserve">            С.В. Зах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42:00Z</dcterms:created>
  <dc:creator>Тоноян</dc:creator>
  <dc:description/>
  <cp:keywords/>
  <dc:language>en-US</dc:language>
  <cp:lastModifiedBy>Admin</cp:lastModifiedBy>
  <cp:lastPrinted>2012-04-02T10:01:00Z</cp:lastPrinted>
  <dcterms:modified xsi:type="dcterms:W3CDTF">2012-04-09T09:53:00Z</dcterms:modified>
  <cp:revision>8</cp:revision>
  <dc:subject/>
  <dc:title>АДМИНИСТРАЦИЯ ГОРОДА БЕЛОКУРИХА</dc:title>
</cp:coreProperties>
</file>