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firstLine="709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 xml:space="preserve">______ 2012  № _____     </w:t>
        <w:tab/>
        <w:tab/>
        <w:t xml:space="preserve">          </w:t>
        <w:tab/>
        <w:t xml:space="preserve">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  <w:tab w:val="left" w:pos="4253" w:leader="none"/>
          <w:tab w:val="left" w:pos="4536" w:leader="none"/>
        </w:tabs>
        <w:spacing w:lineRule="exact" w:line="240"/>
        <w:ind w:right="5103" w:hanging="0"/>
        <w:jc w:val="both"/>
        <w:rPr/>
      </w:pPr>
      <w:r>
        <w:rPr>
          <w:color w:val="000000"/>
          <w:spacing w:val="8"/>
          <w:sz w:val="28"/>
        </w:rPr>
        <w:t xml:space="preserve">«Об утверждении отчета об исполнении городского бюджета за </w:t>
      </w:r>
      <w:r>
        <w:rPr>
          <w:color w:val="000000"/>
          <w:spacing w:val="8"/>
          <w:sz w:val="28"/>
          <w:szCs w:val="28"/>
        </w:rPr>
        <w:t>2011 год</w:t>
      </w:r>
      <w:r>
        <w:rPr>
          <w:color w:val="000000"/>
          <w:spacing w:val="8"/>
          <w:sz w:val="28"/>
        </w:rPr>
        <w:t xml:space="preserve">»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pacing w:val="2"/>
          <w:sz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муниципальном образовании город Белокуриха, принятым решением городского Совета депутатов от 28.12.2007 № 123, р</w:t>
      </w:r>
      <w:r>
        <w:rPr>
          <w:spacing w:val="8"/>
          <w:sz w:val="28"/>
        </w:rPr>
        <w:t>ассмотрев</w:t>
      </w:r>
      <w:r>
        <w:rPr>
          <w:color w:val="000000"/>
          <w:spacing w:val="8"/>
          <w:sz w:val="28"/>
        </w:rPr>
        <w:t xml:space="preserve"> представленный администрацией города Белокуриха отчет </w:t>
      </w:r>
      <w:r>
        <w:rPr>
          <w:sz w:val="28"/>
          <w:szCs w:val="28"/>
        </w:rPr>
        <w:t>об исполнении бюджета города Белокуриха за 2011 год</w:t>
      </w:r>
      <w:r>
        <w:rPr>
          <w:color w:val="000000"/>
          <w:spacing w:val="8"/>
          <w:sz w:val="28"/>
        </w:rPr>
        <w:t xml:space="preserve">, заключение Контрольно-счетной палаты города Белокурихи, руководствуясь ст.ст. 27, 67 Устава муниципального образования город Белокуриха Алтайского края,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left="709" w:right="-1" w:hanging="0"/>
        <w:jc w:val="both"/>
        <w:rPr>
          <w:color w:val="000000"/>
          <w:spacing w:val="7"/>
          <w:sz w:val="28"/>
          <w:szCs w:val="24"/>
        </w:rPr>
      </w:pPr>
      <w:r>
        <w:rPr>
          <w:sz w:val="28"/>
          <w:szCs w:val="28"/>
        </w:rPr>
        <w:t xml:space="preserve">1.    Утвердить  </w:t>
      </w:r>
      <w:r>
        <w:rPr>
          <w:color w:val="000000"/>
          <w:spacing w:val="7"/>
          <w:sz w:val="28"/>
        </w:rPr>
        <w:t>отчет  об  исполнении бюджета города Белокуриха за 2011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общий объем доходов городского бюджета в сумме 283758,5 тыс. рублей,</w:t>
      </w:r>
      <w:r>
        <w:rPr>
          <w:sz w:val="28"/>
        </w:rPr>
        <w:t xml:space="preserve"> в том числе безвозмездные поступления из краевого бюджета, в сумме 77206,5 тыс. рублей</w:t>
      </w:r>
      <w:r>
        <w:rPr>
          <w:sz w:val="28"/>
          <w:szCs w:val="28"/>
        </w:rPr>
        <w:t xml:space="preserve">  согласно приложению № 5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общий объем расходов городского бюджета в сумме 286572,6                                    тыс. рублей, согласно приложениям №№ 6, 7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 дефицит городского бюджета в сумме  2814,1 тыс. рубле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точники внутреннего финансирования дефицита городского бюджета за 2011 год отражены в приложении №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 Нормативы отчислений доходов в городской бюджет за 2011 год </w:t>
      </w:r>
      <w:r>
        <w:rPr>
          <w:sz w:val="28"/>
          <w:szCs w:val="28"/>
        </w:rPr>
        <w:t xml:space="preserve">отражены в приложении </w:t>
      </w:r>
      <w:r>
        <w:rPr>
          <w:bCs/>
          <w:sz w:val="28"/>
          <w:szCs w:val="28"/>
        </w:rPr>
        <w:t>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 Перечень главных администраторов доходов городского бюджета отражен в приложении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Перечень главных администраторов источников финансирования дефицита городского бюджета отражен в приложении № 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  Д</w:t>
      </w:r>
      <w:r>
        <w:rPr>
          <w:sz w:val="28"/>
        </w:rPr>
        <w:t>оходы от сдачи в аренду имущества, находящегося в муниципаль-ной собственности и переданного в оперативное управление бюджетным учреждениям культуры и искусства, здравоохранения, образования, спорта, а также архивным учреждениям, финансируемым за счет средств бюджета города на основании смет доходов и расходов  в 2011 году в полном объеме зачислялись в доходы городского бюджета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6.   </w:t>
      </w:r>
      <w:r>
        <w:rPr>
          <w:sz w:val="28"/>
        </w:rPr>
        <w:t>Средства, полученные муниципальными бюджетными учреждениями от иной приносящей доход деятельности в 2011 году, учитывались на лицевых счетах, открытых в органах Федерального казначейства, и расходовались в соответствии с утвержденными сметами доходов и расходов по приносящей доход деятельности в пределах остатков средств на счетах на обеспечение деятельности этих учреждений.</w:t>
      </w:r>
    </w:p>
    <w:p>
      <w:pPr>
        <w:pStyle w:val="Style7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  Распределение бюджетных ассигнований:</w:t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 структуре расходов за 2011 год отражены в прилож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 к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разделам, подразделам, целевым статьям и видам расходов классификации расходов за 2011 год отражены в приложении  № 7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Распределение бюджетных ассигнований на исполнение муници-пальных целевых программ города Белокурихи за 2011 год, отражены в приложении № 8 к настоящему Решению.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  Программа муниципальных внутренних заимствований и муници-пальных гарантий муниципального образования город Белокуриха за 2011 год отражена в приложении № 9 к настоящему Решению.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Распределение бюджетных инвестиций, в том числе в объекты капитального строительства отражены в приложении № 10 к настоящему Решению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>Комитет  по финансам, налоговой и кредитной политике админи-страции города Белокурихи в ходе исполнения решения о городском бюджете на 2011 год по представлению распорядителей средств городского бюджета без внесения изменений в настоящее Решение вносил изменения в распределение бюджетных ассигнований, предусмотренные приложениями 6, 7 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в случае вступления в силу законов, предусматривающих осуществление полномочий органами местного самоуправления за счет субвенций из краевого бюджета, – в пределах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зменения состава или полномочий (функций) распорядителей бюджетных средств (подведомственных им бюджетных учреждений), –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сполнения распорядителями бюджетных средств судебных актов, предусматривающих обращение взыскания на средства городского бюджет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- в случае перераспределения бюджетных ассигнований между  распо-рядителями бюджетных средств – в пределах объема бюджетных ассигнов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2011 году бюджетных ассигнований  на оказание муниципальных услуг </w:t>
        <w:noBreakHyphen/>
        <w:t xml:space="preserve"> в пределах общего объема бюджетных ассигнований, предусмотренных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татки неиспользованных средств на конец предыдущего года и сверхплановые доходы, полученные в предыдущем периоде направлялись в текущем финансовом году на уменьшение размера дефицита бюджета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3.  Субсидии и субвенции, фактически полученные при исполнении бюджета </w:t>
      </w:r>
      <w:r>
        <w:rPr>
          <w:bCs/>
          <w:sz w:val="28"/>
          <w:szCs w:val="28"/>
        </w:rPr>
        <w:t xml:space="preserve">направлялись на увеличение расходов соответственно целям предоставления субсидий и субвенций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  Субвенции, субсидии и иные средства финансовой помощи, передан-ные в </w:t>
      </w:r>
      <w:r>
        <w:rPr>
          <w:sz w:val="28"/>
        </w:rPr>
        <w:t>бюджет муниципального образования</w:t>
      </w:r>
      <w:r>
        <w:rPr>
          <w:sz w:val="28"/>
          <w:szCs w:val="28"/>
        </w:rPr>
        <w:t xml:space="preserve"> из краевого бюджета и носящие целевой характер, не использованные в 2010 году, возвращены в краевой бюджет в течение первых 5 рабочих дней 2011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6. Аппарату Белокурихинского городского Совета депутатов (Г.Н. 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исполнении бюджета города Белокуриха за 2011 год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>
          <w:u w:val="single"/>
        </w:rPr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24D336CD6DF98F9C87681E1E3729A192C358391D6492D0729FAE314kDa5I" TargetMode="External"/><Relationship Id="rId3" Type="http://schemas.openxmlformats.org/officeDocument/2006/relationships/hyperlink" Target="consultantplus://offline/ref=B0124D336CD6DF98F9C87681E1E3729A192C358D95D2492D0729FAE314kDa5I" TargetMode="External"/><Relationship Id="rId4" Type="http://schemas.openxmlformats.org/officeDocument/2006/relationships/hyperlink" Target="consultantplus://offline/ref=B0124D336CD6DF98F9C8688CF78F2C961E25698992D9437D5B76A1BE43DC2FAB8DE04E16FA5D76F9D9C430kCa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Масютина К.В.</dc:creator>
  <dc:description/>
  <cp:keywords/>
  <dc:language>en-US</dc:language>
  <cp:lastModifiedBy>Admin</cp:lastModifiedBy>
  <cp:lastPrinted>2012-03-30T09:45:00Z</cp:lastPrinted>
  <dcterms:modified xsi:type="dcterms:W3CDTF">2012-04-09T10:16:00Z</dcterms:modified>
  <cp:revision>162</cp:revision>
  <dc:subject/>
  <dc:title>Проект</dc:title>
</cp:coreProperties>
</file>