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5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решению Белокурихинского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Совета депутатов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_______2012 № _____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городского бюджета на 2011 год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417"/>
      </w:tblGrid>
      <w:tr>
        <w:trPr>
          <w:tblHeader w:val="true"/>
          <w:trHeight w:val="3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5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7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7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5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6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5 01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5 0200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2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6 01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8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7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7 01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8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09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3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1 05010 04 0000 12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1 0502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1 0503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1 0904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2 01000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</w:t>
            </w:r>
          </w:p>
        </w:tc>
      </w:tr>
      <w:tr>
        <w:trPr>
          <w:trHeight w:val="14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3 03040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4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4 06012 0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5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17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0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100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00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хозяйства (краев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00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05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федеральных целевых программ (на обеспечение жильем молодых семей) (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05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федеральных целевых программ (на обеспечение жильем молодых семей) (краев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077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14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145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 на модернизацию региональных систем общего образования Алтайского края согласно Распоряжению Администрации Алтайского края от 26.07.2011 № 295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мероприятий по благоустройству кладбищ согласно Постановлению Администрации Алтайского края от 18.04.2011 года № 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реализацию ведомственной целевой программы «Развитие системы отдыха и оздоровления детей в Алтайском крае согласно Распоряжениям Администрации Алтайского края от 29.04.2011 года № 148-р, от 26.07.2011 года № 296-р, от 26.09.2011 года № 407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фессиональные доплаты наиболее востребованным категориям специалистов в сфере здравоохранения согласно Распоряжению Администрации Алтайского края от 24.08.2011 №345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реализацию мер по обеспечению доступности услуг дошкольного образования для населения согласно Распоряжению Администрации края от 27.07.2011 №299-р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реализацию программы модернизации здравоохранения согласно постановлению Администрации Алтайского края от 24.06.2011 № 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обеспечение условий для развития физической культуры и спорта на территории Алтайского края согласно Соглашению 3 от 05.12.2011,Приказ № 1248 от 05.12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2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выплату стимулирующих надбавок за счет средств краевого бюджета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02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03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15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ежемесячное денежное вознаграждение за классное руковод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9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и городских округов на оказание специализированной медицинской помощи в краевых специализированных центрах, отделениях (лабораториях) муниципальных организаций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и городских округов на лицензирование розничной продажи алкоголь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оспитание и обучение детей-инвалидов в дошкольных учрежден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и городских округов на выплату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(краев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7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(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26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меющих закрепленного жилого помещения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8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6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3070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.01.1995 года № 5-ФЗ «О ветеранах» и от 24.11.1995 года № 181-ФЗ «О социальной защите инвалидов в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4012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содержание финорга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4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городских округов на выплату премии Губернатора Алтайского края учащимся общеобразовательных  учреждений согласно Распоряжению Администрации Алтайского края от 11.07.2011 года 248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4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межбюджетные трансферты, передаваемые бюджетам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санаторно-курортного лечения педагогических работников учреждений образования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4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городских округов на единовременные выплаты отличникам из многодетных семей согласно Распоряжению Администрации Алтайского края от 06.09.2011 года 367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02 04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межбюджетные трансферты, передаваемые бюджетам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озмещение части банковской процентной ставки по банковским кредитам населению края на газификацию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19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19 04000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3,5</w:t>
            </w:r>
          </w:p>
        </w:tc>
      </w:tr>
      <w:tr>
        <w:trPr>
          <w:trHeight w:val="4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58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й и кредитной полит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 Е.Д. Зибз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53:00Z</dcterms:created>
  <dc:creator>NATA</dc:creator>
  <dc:description/>
  <cp:keywords/>
  <dc:language>en-US</dc:language>
  <cp:lastModifiedBy>Love</cp:lastModifiedBy>
  <cp:lastPrinted>2012-03-30T10:07:00Z</cp:lastPrinted>
  <dcterms:modified xsi:type="dcterms:W3CDTF">2012-03-30T03:08:00Z</dcterms:modified>
  <cp:revision>136</cp:revision>
  <dc:subject/>
  <dc:title/>
</cp:coreProperties>
</file>