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/>
      </w:pPr>
      <w:r>
        <w:rPr>
          <w:sz w:val="28"/>
        </w:rPr>
        <w:t>Приложение № 3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 xml:space="preserve">к решению Белокурихинского городского Совета депутатов </w:t>
      </w:r>
    </w:p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от __________2012 № _____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главных администраторов доходов городского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79"/>
        <w:gridCol w:w="556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79"/>
        <w:gridCol w:w="5567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, налоговой и кредитной политике администрации города Белокурих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83 01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, с проведением аттестации в случаях, если такая аттестация предусмотрена законодательством Российской Федерации, зачисляемая в бюджеты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2 04 0000 12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40 04 0000 12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2 04 0000 4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2 04 0000 4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, взимаемые организациями городских округов за выполнение определенных функций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0 04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4000 04 0000 18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1003 04 0000 151 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3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ственных гидротехнических сооруж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4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2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4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1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предоставление грантов в области науки, культуры, искусства и средств массовой информаци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3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технопар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бюджетные инвестиции в объекты капитального строительства собственности муниципальных образований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9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0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1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88 04 0002 151 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 жилищно-коммунального хозяй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4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мероприятий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2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4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95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существление организационных мероприятий по обеспечению граждан лекарственными средств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опофизарным нанизмом, болезнью Гоше, рассеянным склерозом, а также после трансплантации органов и (или) тканей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4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5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9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16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24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риобретение специализированной лесопожарной техники и оборуд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1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5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6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0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1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мер социальной поддержки реабилитированных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4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ощрение лучших учите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8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19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4 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5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0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 инвали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здоровление де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5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овцевод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6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элитного семеновод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8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льна и конопл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39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закладку и уход за многолетними насаждени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0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и части затрат по страхованию урожая сельскохозяйственных культур, урожая  многолетних насаждений и посадок многолетних насажд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1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2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северного оленеводства и табунного коне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3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племенного животно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4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-ленного рыбоводства на срок до восьми л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5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озмещение сельскохозяйственным товаропроиз-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-тельским кооперативам части затрат на уплату процентов по инвестиционным кредитам, полученным в российских кредитных организациях, и займам полученным в сельско-хозяйственных кредитных потребительских копер-ативах в 2004-2010 годах на срок от 2 до 10 л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6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8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затрат на приобретение средств хим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9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1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затрат на приобретение средств химической защиты раст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2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развитие консультационной помощ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5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ой сестрам скорой медицинской помощ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9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0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2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4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8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беспечение жильем отдельных категорий граждан, установленных Федеральным Законом от 12 января 1995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5-ФЗ «О ветеранах», в соответствии с Указом Президента Российской Федерации от 07 мая 2008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беспечение жильем отдельных категорий граждан, установленных Федеральным Законом от 12 января 1995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5-ФЗ «О ветеранах» и от 24 ноября 1995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181-ФЗ «О социальной защите инвалидов в Российской Федераци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10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1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7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существление отдельных полномочий в области лекарственного обеспе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21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6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выплату региональной доплаты к пенс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29 04 0000 151 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5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существления внедрения стандартов медицинской помощи, повышение доступности амбулаторной помощ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13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3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54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64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1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2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3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4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4000 04 0000 18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государственных организаций в бюджеты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10001 04 0001 18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городских округ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10001 04 0002 18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городских округ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1 04 0004 18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жилищного строитель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20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19 04000 04 0000 151 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 04000 04 0000 18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отчисления от лотерей городских округ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по управлению имуществом г.Белокурих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4 04 0000 12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4 0000 12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-пальных бюджетных и автономных учреждений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 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4 04 0000 12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е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6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2 04 0000 4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2 04 0000 4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3 04 0000 4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3 04 0000 4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0 04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закрепляемые за всеми главными администратор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83 01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, с проведением аттестации в случаях, если такая аттестация предусмотрена законодательством Российской Федерации, зачисляемая в бюджеты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40 04 0000 12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</w:t>
            </w:r>
            <w:r>
              <w:rPr>
                <w:spacing w:val="-6"/>
                <w:sz w:val="24"/>
                <w:szCs w:val="24"/>
              </w:rPr>
              <w:t>округов и компенсации затрат бюджетов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, взимаемые организациями городских округов за выполнение определенных функций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0 04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73 04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3 04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овой и кредитной поли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Белокурихи                                                       Е.Д.Зибз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0:49:00Z</dcterms:created>
  <dc:creator>user</dc:creator>
  <dc:description/>
  <cp:keywords/>
  <dc:language>en-US</dc:language>
  <cp:lastModifiedBy>GLAVBUH</cp:lastModifiedBy>
  <cp:lastPrinted>2012-03-30T09:42:00Z</cp:lastPrinted>
  <dcterms:modified xsi:type="dcterms:W3CDTF">2012-03-30T05:42:00Z</dcterms:modified>
  <cp:revision>511</cp:revision>
  <dc:subject/>
  <dc:title>ПРИЛОЖЕНИЕ №1</dc:title>
</cp:coreProperties>
</file>