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u w:val="single"/>
              </w:rPr>
              <w:t>05.04.2012</w:t>
            </w:r>
            <w:r>
              <w:rPr>
                <w:sz w:val="28"/>
              </w:rPr>
              <w:t xml:space="preserve">  № </w:t>
            </w:r>
            <w:r>
              <w:rPr>
                <w:sz w:val="28"/>
                <w:u w:val="single"/>
              </w:rPr>
              <w:t>48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публичных слушаний по вопросам изменения вида разрешенного использования земе-льных участков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о исполнение требований ст. 28 Федерального закона от 06.10.2003</w:t>
        <w:br/>
        <w:t>№ 131-ФЗ «Об общих принципах организации местного самоуправления в Российской Федерации», рассмотрев поступившие заявления граждан об изменении вида разрешенного использования земельных участков, в соответствии с решением Белокурихинского городского Совета депутатов от 06.04.2006 № 13 «О принятии Положения «О порядке проведения публичных слушаний в городе Белокурихе», руководствуясь ст.ст. 48.1, 54 Устава муниципального образования город Белокуриха Алтайского края,</w:t>
      </w:r>
    </w:p>
    <w:p>
      <w:pPr>
        <w:pStyle w:val="Normal"/>
        <w:spacing w:before="60" w:after="0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65999 (шестьдесят пять тысяч девятьсот девяносто девять) кв.м с вида разрешенного использования – «для сельскохозяйственного производства», на вид разрешенного использования – «для индивидуального жилищного строительства». Кадастровый номер земельного участка: 22:64:013901:236; местоположение: Алтайский край, г. Белокуриха, 1100 м на северо – восток от ориентира ул. Центральная, 50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 xml:space="preserve">Назначить публичные слушания по вопросу изменения вида разрешенного использования земельного участка площадью 66000 (шестьдесят  шесть тысяч) кв.м с вида разрешенного использования – «для сельско-хозяйственного производства», на вид разрешенного использования – «для индивидуального жилищного строительства». Кадастровый номер земельного участка: 22:64:013901:321; местоположение: Алтайский край, г. Белокуриха, 700 м по направлению на север от ориентира ул. Центральная, 30. 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/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60000 (шестьдесят  тысяч) кв.м с вида разрешенного использования – «для сельскохозяйственного производства», на вид разрешенного использования – «для индивидуального жилищного строительства». Кадастровый номер земельного участка: 22:64:020203:33; местоположение: Алтайский край, г. Белокуриха, 520 м по направлению на запад от ориентира  ул. Центральная, 56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/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10305 (десять тысяч триста пять) кв.м с вида разрешенного использования – «под жилую застройку» на вид разрешенного использования – «для индивидуального жилищного строительства». Кадастровый номер земельного участка: 22:64:013601:198; местоположение: Алтайский край, г. Белокуриха,    100 м по направлению на северо – запад от жилого дома по ул. Рождественская,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 xml:space="preserve">Назначить публичные слушания по вопросу изменения вида разрешенного использования земельного участка площадью 1388 (одна тысяча триста восемьдесят восемь) кв.м с вида разрешенного использования – «для садоводства», на вид разрешенного использования – «под индивидуальное жилищное строительство». Кадастровый номер земельного участка: 22:64:013001:0173; местоположение: Алтайский край, г. Белокуриха,                    СОО «Коммунальщик - 1» участок находится  примерно в 182 м по направлению на северо-запад от ориентира ул. Советская, 98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before="60" w:after="0"/>
        <w:ind w:left="0" w:firstLine="720"/>
        <w:jc w:val="both"/>
        <w:rPr/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и расположенного на нем зданию площадью 26 (двадцать шесть) кв.м. с вида разрешенного использования – «в целях эксплуатации металлического гаража», на вид разрешенного использования – «для строительства гаража». Кадастровый номер земельного участка: 22:64:010701:97; адрес (местоположение): Алтайский край, г. Белокуриха, ул. Партизанская, 4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before="60" w:after="0"/>
        <w:ind w:left="0" w:firstLine="720"/>
        <w:jc w:val="both"/>
        <w:rPr/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1513 (одна тысяча пятьсот тринадцать) кв.м. с вида разрешенного использования – «для ведения садоводства», на вид разрешенного использования – «для индивидуального жилищного строительства». Кадастровый номер земельного участка: 22:64:013701:33; адрес (местоположение): Алтайский край, г. Белокуриха,       ул. Сливовая, садовый участок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before="60" w:after="0"/>
        <w:ind w:left="0" w:firstLine="720"/>
        <w:jc w:val="both"/>
        <w:rPr/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1049 (одна тысяча сорок девять) кв.м. с вида разрешенного использования – «для ведения садоводства», на вид разрешенного использования – «для индивидуального жилищного строительства». Кадастровый номер земельного участка: 22:64:012209:84; адрес (местоположение): Алтайский край, г. Белокуриха, участок находится примерно в 261 м по направлению на северо - восток от ориентира ул. Чернявского, 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before="60" w:after="0"/>
        <w:ind w:left="0" w:firstLine="720"/>
        <w:jc w:val="both"/>
        <w:rPr/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170 (сто семь-десят) кв.м. с вида разрешенного использования – «в целях эксплуатации производственной базы», на вид разрешенного использования – «для размещения гаража». Кадастровый номер земельного участка: 22:64:011301:247; адрес (местоположение): Алтайский край, г. Белокуриха,       62 м по направлению на юго – запад от ул. Коммунальная, 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before="60" w:after="0"/>
        <w:ind w:left="0" w:firstLine="720"/>
        <w:jc w:val="both"/>
        <w:rPr/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83 (восемьдесят три) кв.м. с вида разрешенного использования – «в целях эксплуатации производственной базы», на вид разрешенного использования – «для размещения гаража». Кадастровый номер земельного участка: 22:64:011301:238; адрес (местоположение): Алтайский край, г. Белокуриха,       61 м по направлению на юго – запад от ул. Коммунальная, 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before="60" w:after="0"/>
        <w:ind w:left="0" w:firstLine="720"/>
        <w:jc w:val="both"/>
        <w:rPr/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67 (шестьдесят семь) кв.м. с вида разрешенного использования – «в целях эксплуатации производственной базы», на вид разрешенного использования – «для размещения гаража». Кадастровый номер земельного участка: 22:64:011301:242; адрес (местоположение): Алтайский край, г. Белокуриха,       74 м по направлению на юго – запад от ул. Коммунальная, 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before="60" w:after="0"/>
        <w:ind w:left="0" w:firstLine="720"/>
        <w:jc w:val="both"/>
        <w:rPr/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174 (сто семьдесят четыре) кв.м. с вида разрешенного использования – «в целях эксплуатации производственной базы», на вид разрешенного использования – «для размещения гаража». Кадастровый номер земельного участка: 22:64:011301:248; адрес (местоположение): Алтайский край, г. Белокуриха,       57 м по направлению на юго – запад от ул. Коммунальная, 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before="60" w:after="0"/>
        <w:ind w:left="0" w:firstLine="720"/>
        <w:jc w:val="both"/>
        <w:rPr/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599 (пятьсот девяносто девять) кв.м. с вида разрешенного использования – «для сельскохозяйственного производства», на вид разрешенного использования – «для индивидуального жилищного строительства». Кадастровый номер земельного участка: 22:64:020203:81; адрес (местоположение): Алтайский край, г. Белокуриха, 1530 м по направлению на юго – запад от ул. Центральная, 5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before="60" w:after="0"/>
        <w:ind w:left="0" w:firstLine="720"/>
        <w:jc w:val="both"/>
        <w:rPr/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2938 (две тысячи девятьсот тридцать восемь) кв.м. с вида разрешенного использования – «под общественную застройку», на вид разрешенного использования – «для индивидуального жилищного строительства». Кадастровый номер земельного участка: 22:64:013901:525; адрес (местоположение): Алтайский край,                  г. Белокуриха, ул. Обская, дом 5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900 (девятьсот) кв.м. с вида разрешенного использования – «под объекты общественного пользования», на вид разрешенного использования – «для индивидуального жилищного строительства». Кадастровый номер земельного участка: 22:64:010802:56; адрес (местоположение): Алтайский край, г. Белокуриха,       ул. Объездная, дом 1/1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/>
      </w:pPr>
      <w:r>
        <w:rPr>
          <w:sz w:val="28"/>
        </w:rPr>
        <w:t>Создать комиссию, ответственную за организацию и проведение публичных слушаний, в следующем состав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.Ф. Сёмкин – председатель комиссии, исполняющий обязанности главы администрации город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.В. Захарова – заместитель председателя комиссии, исполняющий обязанности председателя комитета по управлению имуществом г. Белокурих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.В. Бочарникова – секретарь комиссии, главный специалист отдела архитектуры и градостроитель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.А. Сафронова – исполняющий обязанности начальника отдела архитектуры и градостроительства; </w:t>
      </w:r>
    </w:p>
    <w:p>
      <w:pPr>
        <w:pStyle w:val="Normal"/>
        <w:ind w:firstLine="720"/>
        <w:jc w:val="both"/>
        <w:rPr/>
      </w:pPr>
      <w:r>
        <w:rPr>
          <w:sz w:val="28"/>
        </w:rPr>
        <w:t>Е.Р. Мусина  – исполняющий обязанности заведующего юридическим отделом;</w:t>
      </w:r>
    </w:p>
    <w:p>
      <w:pPr>
        <w:pStyle w:val="Normal"/>
        <w:shd w:fill="FFFFFF" w:val="clear"/>
        <w:spacing w:lineRule="atLeast" w:line="240"/>
        <w:ind w:firstLine="720"/>
        <w:jc w:val="both"/>
        <w:rPr/>
      </w:pPr>
      <w:r>
        <w:rPr>
          <w:sz w:val="28"/>
          <w:szCs w:val="28"/>
        </w:rPr>
        <w:t>Ю.П. Федорова - главный специалист отдела по развитию инженерных коммуникаций, ЖКХ, транспорта и газифик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.С. Акимов – депутат Белокурихинского городского Совета депутатов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С. Демченко – кадастровый инженер филиал ФГУП «Ростехинвентаризация – Федеральное БТИ» по Алтайскому краю Белокурихинское отделение </w:t>
      </w:r>
      <w:r>
        <w:rPr>
          <w:sz w:val="28"/>
        </w:rPr>
        <w:t>(по согласованию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Место нахождения комиссии – г. Белокуриха, ул. Братьев Ждановых, 9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Определить, что публичные слушания проводятся 07 мая 2012 года в 15 часов 00 минут по адресу: г. Белокуриха, ул. Братьев Ждановых, 9а, конференцзал администрации город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</w:rPr>
        <w:t>Предполагаемый состав участников публичных слушаний: представители органов государственной власти, представители администрации города, депутаты Белокурихинского городского Совета депутатов, представители организаций и учреждений, расположенных на территории города Белокуриха, представители общественных объединений, общественности, средств массовой информации, а также граждане, проживающие на территории города Белокурих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Установить, что заявления, предложения, вопросы и рекомендации по рассматриваемому вопросу подаются в письменном виде в отдел архитектуры и градостроительства администрации города Белокуриха по адресу: г. Белокуриха, ул. Братьев Ждановых, 9а, кабинет № 103, в срок до 18 часов 00 минут 04 мая 2012 год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color w:val="000000"/>
          <w:spacing w:val="7"/>
          <w:sz w:val="28"/>
          <w:szCs w:val="28"/>
        </w:rPr>
        <w:t>Контроль исполнения настоящего постановления возложить на исполняющего обязанности начальника отдела архитектуры и градостроительства администрации города (Т.А. Сафронова).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ы администрации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Ф. Семкин</w:t>
            </w:r>
          </w:p>
        </w:tc>
      </w:tr>
    </w:tbl>
    <w:p>
      <w:pPr>
        <w:pStyle w:val="Normal"/>
        <w:spacing w:lineRule="exact" w:line="10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6"/>
        </w:rPr>
      </w:pPr>
      <w:r>
        <w:rPr>
          <w:sz w:val="28"/>
          <w:szCs w:val="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1"/>
        </w:tabs>
        <w:ind w:left="18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34:00Z</dcterms:created>
  <dc:creator>User</dc:creator>
  <dc:description/>
  <cp:keywords/>
  <dc:language>en-US</dc:language>
  <cp:lastModifiedBy>Сафронова</cp:lastModifiedBy>
  <cp:lastPrinted>2012-04-03T15:56:00Z</cp:lastPrinted>
  <dcterms:modified xsi:type="dcterms:W3CDTF">2012-04-09T02:47:00Z</dcterms:modified>
  <cp:revision>10</cp:revision>
  <dc:subject/>
  <dc:title>РОССИЙСКАЯ ФЕДЕРАЦИЯ</dc:title>
</cp:coreProperties>
</file>