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5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Cs/>
          <w:spacing w:val="1"/>
          <w:sz w:val="28"/>
          <w:szCs w:val="28"/>
        </w:rPr>
        <w:t xml:space="preserve">АДМИНИСТРАЦИЯ </w:t>
      </w:r>
      <w:r>
        <w:rPr>
          <w:spacing w:val="1"/>
          <w:sz w:val="28"/>
          <w:szCs w:val="28"/>
        </w:rPr>
        <w:t xml:space="preserve">ГОРОДА </w:t>
      </w:r>
      <w:r>
        <w:rPr>
          <w:bCs/>
          <w:spacing w:val="1"/>
          <w:sz w:val="28"/>
          <w:szCs w:val="28"/>
        </w:rPr>
        <w:t>БЕЛОКУРИХА</w:t>
      </w:r>
    </w:p>
    <w:p>
      <w:pPr>
        <w:pStyle w:val="Normal"/>
        <w:shd w:fill="FFFFFF" w:val="clear"/>
        <w:spacing w:lineRule="exact" w:line="240"/>
        <w:ind w:right="4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240"/>
        <w:ind w:right="4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64" w:leader="none"/>
          <w:tab w:val="right" w:pos="9729" w:leader="none"/>
        </w:tabs>
        <w:spacing w:lineRule="exact" w:line="240"/>
        <w:ind w:righ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ПОСТАНОВЛЕНИЕ</w:t>
      </w:r>
    </w:p>
    <w:p>
      <w:pPr>
        <w:pStyle w:val="Normal"/>
        <w:shd w:fill="FFFFFF" w:val="clear"/>
        <w:tabs>
          <w:tab w:val="clear" w:pos="708"/>
          <w:tab w:val="center" w:pos="4864" w:leader="none"/>
          <w:tab w:val="right" w:pos="9729" w:leader="none"/>
        </w:tabs>
        <w:spacing w:lineRule="exact" w:line="240"/>
        <w:ind w:righ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spacing w:before="58" w:after="0"/>
        <w:ind w:left="432" w:hanging="0"/>
        <w:rPr>
          <w:color w:val="6E6E6E"/>
          <w:spacing w:val="-2"/>
          <w:sz w:val="28"/>
          <w:szCs w:val="28"/>
        </w:rPr>
      </w:pPr>
      <w:r>
        <w:rPr>
          <w:color w:val="6E6E6E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spacing w:before="58" w:after="0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05.04.2012 № 493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spacing w:lineRule="exact" w:line="240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г. Белокурих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5105" w:hanging="0"/>
        <w:jc w:val="both"/>
        <w:rPr/>
      </w:pPr>
      <w:r>
        <w:rPr>
          <w:sz w:val="28"/>
          <w:szCs w:val="28"/>
        </w:rPr>
        <w:t xml:space="preserve">«О прове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отборочного) этапа краевого конкурса «Лучший предприниматель года»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5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реализации долгосроч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О государственной поддержке и развитии малого и среднего предпринимательства в Алтайском крае на 2011 - 2013 годы», утвержденной постановлением Администрации Алтайского края от 13.11.2010 № 511, муниципальной целевой программы «Поддержки и развития малого предпринимательства в городе Белокурихе на 2011 – 2013 годы», утвержденной постановлением Администрации города Белокуриха Алтайского края от 02.11.2010 № 1529, направленных на повышение значимости малого и среднего бизнеса в социально-экономическом развитии Алтайского края и города Белокуриха, на основании приказа Управления Алтайского края по развитию предпринимательства и рыночной инфраструктуры от 01.03.2012 № 14 «О проведении краевого конкурса «Лучший предприниматель года», руководствуясь ст.ст. 48.1, 53 Устава муниципального образования город Белокуриха Алтайского края, </w:t>
      </w:r>
    </w:p>
    <w:p>
      <w:pPr>
        <w:pStyle w:val="Normal"/>
        <w:ind w:firstLine="720"/>
        <w:jc w:val="both"/>
        <w:rPr/>
      </w:pPr>
      <w:r>
        <w:rPr>
          <w:caps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роведении первого (отборочного) этапа краевого конкурса «Лучший предприниматель года»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и утвердить городскую конкурсную комиссию по организации и проведению первого (отборочного) этапа краевого конкурса «Лучший предприниматель года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(Приложение № 2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Финансирование проведения первого (отборочного) этапа краевого конкурса «Лучший предприниматель года» осуществлять за счет средств, предусмотренных в бюджете на реализацию муниципальной целево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  «Поддержки и развития малого предпринимательства в городе Белокурихе на 2011 - 2013 годы», утвержденной постановлением Администрации города Белокуриха Алтайского края от 02.11.2010 № 15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роки проведения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 19.03.2012 по 09.04.2012 – приём заявок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 10.04.2012 по 14.04.2012 – подведение итогов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2"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 главы администрации города по экономическим вопросам                   (Т.А Козловская).</w:t>
      </w:r>
    </w:p>
    <w:p>
      <w:pPr>
        <w:pStyle w:val="Normal"/>
        <w:tabs>
          <w:tab w:val="clear" w:pos="708"/>
          <w:tab w:val="left" w:pos="709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33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города</w:t>
            </w:r>
          </w:p>
        </w:tc>
        <w:tc>
          <w:tcPr>
            <w:tcW w:w="5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7" w:leader="none"/>
              </w:tabs>
              <w:autoSpaceDE w:val="false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Г.Ф. Сёмкин</w:t>
            </w:r>
          </w:p>
        </w:tc>
      </w:tr>
    </w:tbl>
    <w:p>
      <w:pPr>
        <w:pStyle w:val="TextBodyIndent"/>
        <w:tabs>
          <w:tab w:val="clear" w:pos="708"/>
          <w:tab w:val="left" w:pos="1540" w:leader="none"/>
        </w:tabs>
        <w:ind w:hanging="0"/>
        <w:jc w:val="both"/>
        <w:rPr/>
      </w:pPr>
      <w:r>
        <w:rPr/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Администрации города Белокуриха Алтайского края</w:t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5.04 201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493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проведении первого (отборочного) этапа краевого конкурса «Лучший предприниматель год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цель, задачи, порядок организации и проведения первого (отборочного) этапа краевого конкурса «Лучший предприниматель года» (далее – «конкурс»), работу конкурсной комиссии, критерии, используемые при подведении итогов и награждении победите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Целью проведения конкурса является формирование положительного образа предпринимателя, и распространение передового опыта предпринимательской деятельности, содействие развитию малого и среднего предпринимательства города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ами проведения конкурса являются оценка уровня развития малого и среднего предпринимательства по видам экономической деятельности, выявление и поощрение субъектов малого и среднего предпринимательства, применяющих эффективные методы развития бизнеса, обобщение и распространение положительного предпринимательского опыта в городе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рядок организации и проведения конкурса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курс проводится при добровольном участии юридических и физических лиц (далее – «участников»), являющихся субъектами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и законом Алтайского края от 17.11.2008 № 110-ЗС «О развитии малого и среднего предпринимательства в Алтайском крае»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убъекты малого предпринимательства, занявшие призовые места в номинациях конкурса предыдущих лет могут повторно принимать участие в городском конкурсе по истечению трехлетнего срока. 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Участниками конкурса могут являться субъекты малого и среднего предпринимательства, зарегистрированные в городе,  и не менее трех лет осуществляющие на его территории следующие виды экономической деятельности: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изводственном секторе – выпуск продукции производственно-технического назначения, товаров народного потребления, пищевых продуктов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ельском хозяйстве – выпуск продукции растениеводства и животноводства;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платных услуг – оказание услуг в сфере гостиничного сервиса и туризма;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истеме кредитной кооперации – организация финансовой взаимопомощи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конкурса должны иметь безупречную репутацию на территории муниципального образования по исполнению финансово-кредитных, налоговых и трудовых обязательств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вправе подать только одну заявку на участие в конкурсе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Конкурс проводится с присуждением одного призового места в каждой из номинаций: 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спешный старт» - для начинающих субъектов малого и среднего предпринимательства, добившихся значительных результатов деятельности в период становления бизнеса (от одного до двух лет) с момента государственной регистрации.  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сть и развитие» – за показатели социально-экономического роста, эффективность деятельности, инвестиционную привлекательность, социальную ответственность и благотворительность.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Сроки проведения конкурса: 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этап – отборочный – проводится в период с 19.03.2012 по 14.04.2012. 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ок на участие в первом (отборочном) этапе осуществляется с 19.03.2012 по 09.04.2012.</w:t>
      </w:r>
    </w:p>
    <w:p>
      <w:pPr>
        <w:pStyle w:val="Style12"/>
        <w:tabs>
          <w:tab w:val="clear" w:pos="708"/>
          <w:tab w:val="left" w:pos="63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Администрация города Белокуриха объявляет о начале конкурса на территории города,  принимает заявки от претендентов, рассматривает их, и определяет победителей в соответствии с предложенными критериями оценки. </w:t>
      </w:r>
    </w:p>
    <w:p>
      <w:pPr>
        <w:pStyle w:val="Style12"/>
        <w:tabs>
          <w:tab w:val="clear" w:pos="708"/>
          <w:tab w:val="left" w:pos="63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единственной поданной заявки субъекта малого (среднего) предпринимательства на участие в отборочном этапе конкурса, указанный субъект автоматически признается победителем своей номинации. </w:t>
      </w:r>
    </w:p>
    <w:p>
      <w:pPr>
        <w:pStyle w:val="Style12"/>
        <w:tabs>
          <w:tab w:val="clear" w:pos="708"/>
          <w:tab w:val="left" w:pos="63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а территории города единственного субъекта малого (среднего) предпринимательства, осуществляющего деятельность в системе кредитной кооперации, указанный субъект допускается к участию в краевом конкурсе без проведения территориального отбора.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етенденты на участие в конкурсе должны представить в Отдел по поддержке и развитию предпринимательства и рыночной инфраструктуры (кабинет № 312) Администрации города Белокуриха                                                  (ул. Братьев Ждановых, 9а) следующие документы: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установленной формы (Приложение № 1)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зорную информацию о вкладе в социально-экономическое развитие города Белокуриха с указанием экономической и бюджетной эффективности, социальной ответственности бизнеса; </w:t>
      </w:r>
    </w:p>
    <w:p>
      <w:pPr>
        <w:pStyle w:val="Style12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ля индивидуального предпринимателя: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в качестве индивидуального предпринимателя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индивидуальных предпринимателей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остоянии расчетов по налогам, сборам, взносам по состоянию на 01.01.2012 г. (форма № 39-1)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реднесписочной численности наемных работников                     за 2011 г., заверенная подписью и печатью индивидуального предпринимателя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средней заработной платы за 2011 г., заверенная подписью и печатью индивидуального предпринимателя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4-ФСС РФ (Расчетная ведомость по средствам фонда социального страхования Российской Федерации) за 2011 год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енную форму показателей экономической деятельности субъекта малого (среднего) предпринимательства (Приложение № 2).</w:t>
      </w:r>
    </w:p>
    <w:p>
      <w:pPr>
        <w:pStyle w:val="Style1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для юридического лица:</w:t>
      </w:r>
    </w:p>
    <w:p>
      <w:pPr>
        <w:pStyle w:val="Style1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(свидетельство о государственной регистрации, устав, учредительный договор);</w:t>
      </w:r>
    </w:p>
    <w:p>
      <w:pPr>
        <w:pStyle w:val="Style12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учет в налоговом органе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Style12"/>
        <w:spacing w:before="0" w:after="0"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расчетов по налогам, сборам, взносам на 01.01.2012 г. (форма № 39-1);</w:t>
      </w:r>
      <w:r>
        <w:rPr>
          <w:sz w:val="18"/>
          <w:szCs w:val="18"/>
        </w:rPr>
        <w:t xml:space="preserve"> 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реднесписочной численности наемных работников                      за 2011 г., заверенная подписью руководителя и печатью заявителя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средней заработной платы за 2011 г., заверенная подписью руководителя и печатью заявителя;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4-ФСС РФ (Расчетная ведомость по средствам фонда социального страхования Российской Федерации) за 2011 год;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олненную форму показателей экономической деятельности субъекта малого (среднего) предпринимательства (Приложение № 2), для субъектов малого (среднего) предпринимательства осуществляющих деятельность в системе кредитной кооперации (Приложение № 4). 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ля организации и подведения итогов первого (отборочного) этапа конкурса создается конкурсная комиссия, в состав которой включаются представители органов власти города, члены Общественного совета по развитию предпринимательства при главе города; территориальные органы федеральных органов исполнительной власти, уполномоченные на проведение государственного контроля (надзора), а также другие заинтересованные ведомства по согласованию.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ю возглавляет председатель, который: руководит ее деятельностью; принимает решения по процедурным вопросам; осуществляет общий контроль за реализацией принятых решений.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кретарь комиссии осуществляет организацию заседания комиссии, а именно: по согласованию с председателем определяет место, дату и время проведения заседаний, извещает членов комиссии о предстоящем заседании, доводит до членов комиссии материалы, необходимые для проведения заседания.   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участвуют в ее заседаниях лично. Заседание правомочно, если на нем присутствуют более половины от общего числа членов комиссии. 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9. Решение комиссии принимается, если за него проголосовало более половины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Критерии оценки и подведение итогов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ценка деятельности участников конкурса осуществляется в соответствии с основными критериями, отражающими экономическую и бюджетную эффективность, социальную ответственность бизнеса, а также дополнительными критериями, отражающими специфику ведения деятельности субъекта малого и среднего предпринимательства (Приложение № 3), для субъектов малого и среднего предпринимательства, осуществляющих деятельность в системе кредитной кооперации (Приложение № 5). 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частникам конкурса по основным критериям отбора  присваиваются баллы исходя из пятибалльной шкалы, по дополнительным критериям исходя из трехбалльной системы оценок. 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курсанты, набравшие наибольшее количество баллов в своих номинациях, признаются победителями с присуждением призового места    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). В случае равенства баллов у конкурсантов в одной номинации конкурсная комиссия отдает первенство участнику, имеющему более высокие темпы роста объема произведенной продукции (оказанных услуг) и уровня заработной платы работников.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Комиссия путём открытого голосования определяет из числа призёров-номинантов победителя конкурса, обладателя звания «Лучший предприниматель года». 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присуждении звания «Лучший предприниматель года» принимается большинством голосов и присутствием на заседании не менее половины состава членов комиссии.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Итоги городского конкурса оформляются протоколом, который подписывается председателем и секретарем комиссии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кументы, представленные на городской конкурс, участникам не возвращаются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Награждение победителей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бедителям в номинациях вручаются дипломы и ценные подарки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Итоги конкурса освещаются в средствах массовой информации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экономическим вопросам                                                                      Т.А. Козловска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Heading3"/>
        <w:spacing w:before="0" w:after="0"/>
        <w:ind w:left="5040" w:hanging="504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Администрации города Белокуриха Алтайского края</w:t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5.04 201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49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остав конкурсной комиссии </w:t>
      </w:r>
    </w:p>
    <w:p>
      <w:pPr>
        <w:pStyle w:val="Heading"/>
        <w:rPr/>
      </w:pPr>
      <w:r>
        <w:rPr>
          <w:b w:val="false"/>
          <w:lang w:val="en-US"/>
        </w:rPr>
        <w:t>I</w:t>
      </w:r>
      <w:r>
        <w:rPr>
          <w:b w:val="false"/>
        </w:rPr>
        <w:t xml:space="preserve"> (отборочного) этапа </w:t>
      </w:r>
    </w:p>
    <w:p>
      <w:pPr>
        <w:pStyle w:val="Heading"/>
        <w:rPr/>
      </w:pPr>
      <w:r>
        <w:rPr>
          <w:b w:val="false"/>
        </w:rPr>
        <w:t>краевого конкурса «Лучший предприниматель года</w:t>
      </w:r>
      <w:r>
        <w:rPr/>
        <w:t>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ая Татьяна Алексе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города по экономическим вопросам, председатель комиссии;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дочкина Елена Николае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специалист ИКЦ отдела по поддержке и развитию предпринимательства, секретарь комиссии;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анова Гульнара Ядкаро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Общественного совета по развитию предпринимательства при главе города Белокурих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сков Юрий Иванович</w:t>
            </w:r>
          </w:p>
        </w:tc>
        <w:tc>
          <w:tcPr>
            <w:tcW w:w="5760" w:type="dxa"/>
            <w:tcBorders/>
          </w:tcPr>
          <w:p>
            <w:pPr>
              <w:pStyle w:val="Style12"/>
              <w:spacing w:before="100" w:after="1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о строительству и архитектуре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 Ольга Владими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экономике и труду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бзеев Евгений Дмитри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нансам, налоговой и кредитной политике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ина Елена Рафаило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ведующий юридическим отделом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Ольга Никола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начальник Центра занятости населения г. Белокуриха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 Викто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РИФНС России №3 по Алтайскому краю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дрей Серге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О г.Белокуриха Роспотребнадзора (по согласованию).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33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о экономическим вопросам                                                                     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5" w:leader="none"/>
              </w:tabs>
              <w:ind w:right="612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                                         </w:t>
            </w:r>
            <w:r>
              <w:rPr>
                <w:spacing w:val="-6"/>
                <w:sz w:val="28"/>
                <w:szCs w:val="28"/>
              </w:rPr>
              <w:t>Т.А. Козловская</w:t>
            </w:r>
          </w:p>
        </w:tc>
      </w:tr>
    </w:tbl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1                                                           к Положению о прове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борочного этапа краевого конкурса «Лучший предприниматель года» </w:t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left="504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rPr/>
      </w:pPr>
      <w:r>
        <w:rPr/>
        <w:t>ЗАЯВ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участие в краевом конкурсе «Лучший предприниматель года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450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б участн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Фамилия, имя, отчество руководителя малого (среднего) предприятия, индивидуального предприним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ное наименование пред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ое местонахождение (почтовый адрес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 создания (регистр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лефон (факс), адрес электронной поч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й вид деятельности согласно ОКВЭД (наименование и шифр к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Ассортимент производимой продукции (оказываемых услуг) (перечень наименований выпускаемой продукции с указанием ассортимент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ответствие выпускаемой продукции, оказываемых услуг стандартам качества (с приложением протоколов испытаний, копий сертификатов, справок о продукции, не подлежащей сертифик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нкт не заполняется субъектами малого (среднего) предпринимательства, осуществляющими деятельность в системе кредитной кооп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539" w:hanging="539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 (указать уровень, наименование мероприятия, наличие и наименование наград) с приложением копий, подтверждающих присвоенный стат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57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униципальных социальных программах, благотворительной и спонсорской деятельности (наименование мероприятий, объем финансирования, виды адресной и др. помощи) с приложением копий отзы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 с указанием в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 с указанием в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Heading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конкурсной заявке прилагаются следующие документы:</w:t>
      </w:r>
    </w:p>
    <w:p>
      <w:pPr>
        <w:pStyle w:val="Heading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С порядком проведения конкурса ознакомлен и согласен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стоверность сведений, указанных в настоящей заявке и прилагаемых документах, гарантирую. 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дивидуальный предприниматель,                 ________      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Руководитель малого (среднего) предприятия    </w:t>
      </w:r>
      <w:r>
        <w:rPr>
          <w:b w:val="false"/>
          <w:sz w:val="18"/>
          <w:szCs w:val="18"/>
        </w:rPr>
        <w:t>(подпись)                    (инициалы, фамилия)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кооператива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468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ложению о проведении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борочного этапа краевого конкурса «Лучший предприниматель года» </w:t>
      </w:r>
    </w:p>
    <w:p>
      <w:pPr>
        <w:pStyle w:val="Normal"/>
        <w:ind w:left="45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ОКАЗАТЕЛ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деятельности субъекта малого (среднего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</w:t>
      </w:r>
      <w:r>
        <w:rPr>
          <w:b w:val="false"/>
          <w:sz w:val="18"/>
          <w:szCs w:val="18"/>
        </w:rPr>
        <w:t xml:space="preserve">                                                                                                         (указать наименование)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участник номинации _____________________________________________________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(указать наименование)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производства товаров (работ, услуг),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ентабельность выпускаемой продукции, оказанных услу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реализации товаров (работ, услуг),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ом числе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на местном рынк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межрегиональном ры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эк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инвестиций в основной капитал, всего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представленных сведений гарантирую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Индивидуальный предприниматель,               ______________      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Руководитель малого (среднего) предприятия            </w:t>
      </w:r>
      <w:r>
        <w:rPr>
          <w:b w:val="false"/>
          <w:sz w:val="18"/>
          <w:szCs w:val="18"/>
        </w:rPr>
        <w:t>(подпись)                      (инициалы, фамилия)</w:t>
      </w:r>
    </w:p>
    <w:p>
      <w:pPr>
        <w:pStyle w:val="Heading"/>
        <w:ind w:left="46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/>
      </w:pPr>
      <w:r>
        <w:rPr>
          <w:b w:val="false"/>
        </w:rPr>
        <w:t>Приложение № 3</w:t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ложению о проведении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борочного этапа краевого конкурса «Лучший предприниматель года» </w:t>
      </w:r>
    </w:p>
    <w:p>
      <w:pPr>
        <w:pStyle w:val="Heading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ценочный лист участни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заполняется членами конкурсной комиссии)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ый район (городской округ) Алтайского края 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приятия 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Организационно-правовая форма 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 регистрации предприятия 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вид деятельности 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Номинация 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количество конкурсантов в данной номинации _____________________________</w:t>
        <w:b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деятельности субъекта малого (среднего) предпринимательства </w:t>
      </w:r>
    </w:p>
    <w:p>
      <w:pPr>
        <w:pStyle w:val="Heading"/>
        <w:rPr/>
      </w:pPr>
      <w:r>
        <w:rPr>
          <w:b w:val="false"/>
          <w:sz w:val="26"/>
          <w:szCs w:val="26"/>
        </w:rPr>
        <w:t>(</w:t>
      </w:r>
      <w:r>
        <w:rPr>
          <w:sz w:val="26"/>
          <w:szCs w:val="26"/>
          <w:u w:val="single"/>
        </w:rPr>
        <w:t>не более 5 баллов</w:t>
      </w:r>
      <w:r>
        <w:rPr>
          <w:b w:val="false"/>
          <w:sz w:val="26"/>
          <w:szCs w:val="26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7"/>
        <w:gridCol w:w="1048"/>
        <w:gridCol w:w="1093"/>
        <w:gridCol w:w="1047"/>
        <w:gridCol w:w="1113"/>
        <w:gridCol w:w="1080"/>
        <w:gridCol w:w="94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9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% к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9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1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1 год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% к 2010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5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производства товаров (работ, услуг), всего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ентабельность выпускаемой продукции, оказанных услуг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реализации товаров (работ, услуг), всего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ом числе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на местном рынке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межрегиональном рын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экспо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инвестиций в основной капитал, всего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овая нагрузка, руб./на 1 руб. произведенной продук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умма уплаченных налогов в расчете на 1 работника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среднемесячной заработной платы работников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ношение уровня среднемесячной заработной платы работников предприятия к среднекраевому отраслевому уровню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Доля расходов на заработную плату от общего объема реализованной продукции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полнительные показатели (</w:t>
      </w:r>
      <w:r>
        <w:rPr>
          <w:sz w:val="26"/>
          <w:szCs w:val="26"/>
          <w:u w:val="single"/>
        </w:rPr>
        <w:t>не более 3 баллов</w:t>
      </w:r>
      <w:r>
        <w:rPr>
          <w:sz w:val="26"/>
          <w:szCs w:val="26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468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Дополнительные сведения о предприятии, предпринимате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ли-чество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оответствие выпускаемой продукции, оказываемых услуг стандартам качест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униципальных социальных программах, благотворительной и спонсорской деятель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баллов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члена конкурсной комиссии   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left="5040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/>
      </w:pPr>
      <w:r>
        <w:rPr>
          <w:b w:val="false"/>
        </w:rPr>
        <w:t>Приложение № 4</w:t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ложению о проведении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борочного этапа краевого конкурса «Лучший предприниматель года»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ОКАЗАТЕЛ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деятельности субъекта малого (среднего)</w:t>
      </w:r>
    </w:p>
    <w:p>
      <w:pPr>
        <w:pStyle w:val="Heading"/>
        <w:rPr/>
      </w:pPr>
      <w:r>
        <w:rPr>
          <w:b w:val="false"/>
          <w:szCs w:val="28"/>
        </w:rPr>
        <w:t>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</w:t>
      </w:r>
      <w:r>
        <w:rPr>
          <w:b w:val="false"/>
          <w:sz w:val="18"/>
          <w:szCs w:val="18"/>
        </w:rPr>
        <w:t xml:space="preserve">                                                                                                         (указать наименование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наименование муниципального образования ___________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участник номинации _____________________________________________________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(указать наименование)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ктивы кооператив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личных сбережени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ртфель займов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роченных займов, 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 на доходы физических лиц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пайщ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ПБ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представленных сведений гарантирую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итель кооператива                   ______________      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</w:t>
      </w:r>
      <w:r>
        <w:rPr>
          <w:b w:val="false"/>
          <w:sz w:val="18"/>
          <w:szCs w:val="18"/>
        </w:rPr>
        <w:t>(подпись)                                  (инициалы, фамилия)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left="4680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/>
      </w:pPr>
      <w:r>
        <w:rPr>
          <w:b w:val="false"/>
        </w:rPr>
        <w:t>Приложение № 5</w:t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ложению о проведении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борочного этапа краевого конкурса «Лучший предприниматель года»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ценочный лист участни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заполняется членами конкурсной комиссии)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ый район (городской округ) Алтайского края 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приятия 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Организационно-правовая форма 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 регистрации предприятия 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вид деятельности 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Номинация 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количество конкурсантов в данной номинации _____________________________</w:t>
        <w:b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деятельности субъекта малого предпринимательства </w:t>
      </w:r>
    </w:p>
    <w:p>
      <w:pPr>
        <w:pStyle w:val="Heading"/>
        <w:rPr/>
      </w:pPr>
      <w:r>
        <w:rPr>
          <w:b w:val="false"/>
          <w:sz w:val="26"/>
          <w:szCs w:val="26"/>
        </w:rPr>
        <w:t>(</w:t>
      </w:r>
      <w:r>
        <w:rPr>
          <w:sz w:val="26"/>
          <w:szCs w:val="26"/>
          <w:u w:val="single"/>
        </w:rPr>
        <w:t>не более 5 баллов</w:t>
      </w:r>
      <w:r>
        <w:rPr>
          <w:b w:val="false"/>
          <w:sz w:val="26"/>
          <w:szCs w:val="26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7"/>
        <w:gridCol w:w="1048"/>
        <w:gridCol w:w="1093"/>
        <w:gridCol w:w="1047"/>
        <w:gridCol w:w="1113"/>
        <w:gridCol w:w="1080"/>
        <w:gridCol w:w="94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9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% к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9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1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1 год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% к 2010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5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ктивы кооператива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личных сбережени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ртфель займов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роченных займов, %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 на доходы физических лиц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пайщико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х ли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ПБЮ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полнительные показатели (</w:t>
      </w:r>
      <w:r>
        <w:rPr>
          <w:sz w:val="26"/>
          <w:szCs w:val="26"/>
          <w:u w:val="single"/>
        </w:rPr>
        <w:t>не более 3 баллов</w:t>
      </w:r>
      <w:r>
        <w:rPr>
          <w:sz w:val="26"/>
          <w:szCs w:val="26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6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Дополнительные сведения о предприятии, предпринимате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ли-чество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ind w:right="-8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униципальных социальных программах, благотворительной и спонсорской деятель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ind w:left="162" w:right="-108" w:firstLine="18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баллов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члена конкурсной комиссии   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Heading3"/>
        <w:spacing w:before="0" w:after="0"/>
        <w:ind w:left="5040" w:hanging="50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rFonts w:ascii="Arial Unicode MS" w:hAnsi="Arial Unicode MS" w:eastAsia="Arial Unicode MS" w:cs="Arial Unicode MS"/>
      <w:color w:val="1C6094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808080"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1C6094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Titlenav">
    <w:name w:val="title_nav"/>
    <w:basedOn w:val="Normal"/>
    <w:qFormat/>
    <w:pPr>
      <w:spacing w:before="20" w:after="40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4616;fld=134;dst=100010" TargetMode="External"/><Relationship Id="rId3" Type="http://schemas.openxmlformats.org/officeDocument/2006/relationships/hyperlink" Target="consultantplus://offline/main?base=RLAW016;n=24782;fld=134;dst=100013" TargetMode="External"/><Relationship Id="rId4" Type="http://schemas.openxmlformats.org/officeDocument/2006/relationships/hyperlink" Target="consultantplus://offline/main?base=RLAW016;n=24782;fld=134;dst=100164" TargetMode="External"/><Relationship Id="rId5" Type="http://schemas.openxmlformats.org/officeDocument/2006/relationships/hyperlink" Target="consultantplus://offline/main?base=RLAW016;n=24572;fld=134;dst=10001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56:00Z</dcterms:created>
  <dc:creator>445</dc:creator>
  <dc:description/>
  <cp:keywords/>
  <dc:language>en-US</dc:language>
  <cp:lastModifiedBy>Admin</cp:lastModifiedBy>
  <cp:lastPrinted>2012-03-19T09:32:00Z</cp:lastPrinted>
  <dcterms:modified xsi:type="dcterms:W3CDTF">2012-04-06T21:56:00Z</dcterms:modified>
  <cp:revision>37</cp:revision>
  <dc:subject/>
  <dc:title>ПОЛОЖЕНИЕ О КРАЕВОМ КОНКУРСЕ «ЛУЧШИЙ ПРЕДПРИНИМАТЕЛЬ ГОДА»</dc:title>
</cp:coreProperties>
</file>