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6.04.2012 № 529  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, расположенного по адресу:                                </w:t>
            </w:r>
            <w:r>
              <w:rPr>
                <w:spacing w:val="-8"/>
                <w:sz w:val="28"/>
                <w:szCs w:val="28"/>
              </w:rPr>
              <w:t>г. Белокуриха, ул. Бр. Ждановых, садовый участок 47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озловской Татьяны Алексеевны от 05.03.2012             № 1666, постановление администрации города Белокурихи Алтайского края                               от 06.03.2012 № 255 «О назначении публичных слушаний по вопросам изменения вида разрешенного использования земельных участков», протокол публичных слушаний от 09.04.2012 № 3, итоговый документ публичных слушаний от 09.04.2012, материалы установления границ земельного участка, в соответствии со ст. ст. 11, 29 Земельного кодекса РФ, руководствуясь ст. 48.1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0203:41, общей площадью 1073 кв.м, находящегося по адресу: г. Белокуриха, ул. Бр. Ждановых, садовый участок 47/1 с вида разрешенного использования – «для ведения садоводства» на вид разрешенного использования – «для индивидуального жилищного строительств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(С.В. Заха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</w:rPr>
        <w:t>главы администрации города                                                                Г.Ф. Сём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0:00Z</dcterms:created>
  <dc:creator>Тоноян</dc:creator>
  <dc:description/>
  <cp:keywords/>
  <dc:language>en-US</dc:language>
  <cp:lastModifiedBy>Admin</cp:lastModifiedBy>
  <cp:lastPrinted>2012-04-12T15:30:00Z</cp:lastPrinted>
  <dcterms:modified xsi:type="dcterms:W3CDTF">2012-04-24T07:31:00Z</dcterms:modified>
  <cp:revision>6</cp:revision>
  <dc:subject/>
  <dc:title>АДМИНИСТРАЦИЯ ГОРОДА БЕЛОКУРИХА</dc:title>
</cp:coreProperties>
</file>