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sz w:val="28"/>
        </w:rPr>
      </w:pPr>
      <w:r>
        <w:rPr>
          <w:sz w:val="28"/>
        </w:rPr>
        <w:t>АДМИНИСТРАЦИЯ ГОРОДА БЕЛОКУРИХ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АЛТАЙ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6.04.2012 № 530                                                                                   г. Белокурих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ind w:right="5138" w:hanging="0"/>
        <w:jc w:val="both"/>
        <w:rPr/>
      </w:pPr>
      <w:r>
        <w:rPr>
          <w:sz w:val="28"/>
        </w:rPr>
        <w:t xml:space="preserve">Об утверждении Положения об организации муниципального управления охраной труда и социального партнерства в городе Белокурих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1440" w:leader="none"/>
          <w:tab w:val="left" w:pos="2400" w:leader="none"/>
        </w:tabs>
        <w:ind w:firstLine="709"/>
        <w:jc w:val="both"/>
        <w:rPr/>
      </w:pPr>
      <w:r>
        <w:rPr>
          <w:sz w:val="28"/>
          <w:szCs w:val="28"/>
        </w:rPr>
        <w:t>В целях реализации в городе единой политики в области охраны труда и социального партнерства, в соответствии с Законом Алтайского края от 07.05.2007 № 36-ЗС «Об охране труда в Алтайском крае», с Законом Алтайского края от 14.06.2007 № 55-ЗС «О социальном партнерстве в Алтайском крае» и с целью повышения эффективности управления охраной труда в городе Белокурихе, руководствуясь ст.ст. 48.1, 56 Устава муниципального образования город Белокуриха Алтайского края,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40" w:leader="none"/>
          <w:tab w:val="left" w:pos="2400" w:leader="none"/>
        </w:tabs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Положение об организации муниципального управления охраной труда и социального партнерства в городе Белокуриха (прилагается).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2. Комитету по экономике и труду администрации города (О.В. Кривенко) организовать исполнение данного Положения.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екомендовать работодателям, независимо от форм собственности и ведомственной принадлежности, осуществлять работу по охране труда с учетом требований утвержденного Положения. 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Контроль исполнения настоящего постановления возложить на заместителя главы администрации города по экономическим  вопросам (Т.А. Козловска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rPr>
          <w:sz w:val="28"/>
        </w:rPr>
      </w:pPr>
      <w:r>
        <w:rPr>
          <w:sz w:val="28"/>
        </w:rPr>
        <w:t>Исполняющий  обязанности</w:t>
      </w:r>
    </w:p>
    <w:p>
      <w:pPr>
        <w:pStyle w:val="Normal"/>
        <w:tabs>
          <w:tab w:val="clear" w:pos="709"/>
          <w:tab w:val="left" w:pos="720" w:leader="none"/>
        </w:tabs>
        <w:rPr>
          <w:sz w:val="28"/>
        </w:rPr>
      </w:pPr>
      <w:r>
        <w:rPr>
          <w:sz w:val="28"/>
        </w:rPr>
        <w:t xml:space="preserve">главы администрации города                                                                   Г.Ф.Сёмкин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</w:rPr>
        <w:t xml:space="preserve">                                                                     </w:t>
      </w:r>
      <w:r>
        <w:rPr>
          <w:sz w:val="28"/>
        </w:rPr>
        <w:t>Приложение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</w:rPr>
      </w:pPr>
      <w:r>
        <w:rPr>
          <w:sz w:val="28"/>
        </w:rPr>
        <w:t xml:space="preserve">                                                                     </w:t>
      </w:r>
      <w:r>
        <w:rPr>
          <w:sz w:val="28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</w:rPr>
        <w:t xml:space="preserve">                                                                               </w:t>
      </w:r>
      <w:r>
        <w:rPr>
          <w:sz w:val="28"/>
        </w:rPr>
        <w:t>города Белокуриха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</w:rPr>
      </w:pPr>
      <w:r>
        <w:rPr>
          <w:sz w:val="28"/>
        </w:rPr>
        <w:t xml:space="preserve">                                                                      </w:t>
      </w:r>
      <w:r>
        <w:rPr>
          <w:sz w:val="28"/>
        </w:rPr>
        <w:t>от 16.04.2012  № 530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</w:rPr>
      </w:pPr>
      <w:r>
        <w:rPr>
          <w:sz w:val="28"/>
        </w:rPr>
        <w:t>ПОЛОЖЕНИЕ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об организации муниципального управления охраной труда и социального партнерства в городе Белокуриха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оложение по организации муниципального управления охраной труда и социального партнерства в городе Белокурихе (далее - Положение) разработано на основании </w:t>
      </w:r>
      <w:hyperlink r:id="rId2">
        <w:r>
          <w:rPr>
            <w:rStyle w:val="InternetLink"/>
            <w:color w:val="000000"/>
            <w:sz w:val="28"/>
            <w:u w:val="none"/>
          </w:rPr>
          <w:t>статьи 210</w:t>
        </w:r>
      </w:hyperlink>
      <w:r>
        <w:rPr>
          <w:sz w:val="28"/>
        </w:rPr>
        <w:t xml:space="preserve"> Трудового кодекса Российской Федерации, в соответствии с Федеральным </w:t>
      </w:r>
      <w:hyperlink r:id="rId3">
        <w:r>
          <w:rPr>
            <w:rStyle w:val="InternetLink"/>
            <w:color w:val="000000"/>
            <w:sz w:val="28"/>
            <w:u w:val="none"/>
          </w:rPr>
          <w:t>законом</w:t>
        </w:r>
      </w:hyperlink>
      <w:r>
        <w:rPr>
          <w:sz w:val="28"/>
        </w:rPr>
        <w:t> от 06.10.2003 № 131-ФЗ «Об общих принципах организации местного самоуправления в Российской Федерации», Законом Алтайского края от 14.06.2007 № 55 «О социальном партнерстве в Алтайском крае» в целях реализации основных направлений государственной политики в области охраны труда  и социального партнерства на территории города Белокуриха.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sz w:val="28"/>
        </w:rPr>
      </w:pPr>
      <w:r>
        <w:rPr>
          <w:sz w:val="28"/>
        </w:rPr>
        <w:t>1. Общие положения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1.1. Целью настоящего Положения является регулирование органами местного самоуправления муниципального образования город Белокуриха в пределах своих полномочий отношений в области муниципального управления охраной труда и социального партнерства на территории муниципального образования, возникающих при реализации основных направлений государственной политики в области охраны труда и социального партнерства. Положение направлено на создание условий труда, соответствующих требованиям сохранения жизни и здоровья работников в процессе трудовой деятельност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2. Требования Положения подлежат исполнению всеми работодателями и работниками организаций, предприятий и учреждений, индивидуальными предпринимателями, использующие в своей деятельности наемный труд.</w:t>
      </w:r>
    </w:p>
    <w:p>
      <w:pPr>
        <w:pStyle w:val="Normal"/>
        <w:ind w:firstLine="709"/>
        <w:jc w:val="both"/>
        <w:rPr/>
      </w:pPr>
      <w:r>
        <w:rPr>
          <w:sz w:val="28"/>
        </w:rPr>
        <w:t>1.3. Администрация города Белокуриха Алтайского края (далее администрация) при выполнении функций управления охраной труда взаимодействует с органами государственного надзора и контроля по охране труда; с Управлением по труду и занятости населения Алтайского края; органами социального страхования; объединениями организаций профсоюзов и работодателей; организациями сферы услуг по охране труда и другими организациям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заимодействие осуществляется посредством работы межведомственной комиссии по охране труда, городской трехсторонней комиссии по социально-трудовым отношениям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.Система  муниципального управления охраной труда и социального партнерства в городе Белокурих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2.1. Руководство  управлением охраной труда и социального партнерства на территории города Белокуриха осуществляется   заместителем главы администрации города, курирующего вопросы охраны труда и социального партнерств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2. Система управления охраной труда и социального партнерства представляет собой совокупность организационных форм и методов совместных действий органов местного самоуправления, работодателей и профессиональных союзов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3. Для обеспечения функционирования системы управления охраной труда и социального партнерства взаимодействия и координации деятельности ее элементов, глава администрации города формирует межведомственную комиссию по охране труда. Межведомственная  комиссия по охране труда осуществляет свою деятельность на территории города в соответствии с Положением, утвержденным  постановлением администрации города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2.4. Для регулирования социально-трудовых отношений в городе действует трехсторонняя комиссия по регулированию социально-трудовых отношений, состоящая из представителей органов местного самоуправления муниципального образования город Белокуриха Алтайского края, профсоюзных организаций, работодателей, которая в своих соглашениях о социальном партнерстве предусматривает обязательства сторон по улучшению условий и охраны тру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2.5. Отраслевые соглашения о социальном партнерстве и коллективные договоры (соглашения по охране труда) организаций, если они не противоречат требованиям законов и иных нормативных правовых актов, подлежат безусловному выполнению всеми сторонами трудового процесс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 xml:space="preserve">3. Принципы </w:t>
      </w:r>
      <w:r>
        <w:rPr>
          <w:sz w:val="28"/>
          <w:szCs w:val="28"/>
        </w:rPr>
        <w:t>организации управления охраной труда</w:t>
      </w:r>
      <w:r>
        <w:rPr>
          <w:sz w:val="28"/>
        </w:rPr>
        <w:t xml:space="preserve"> и социального партнерства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sz w:val="28"/>
        </w:rPr>
      </w:pPr>
      <w:r>
        <w:rPr>
          <w:sz w:val="28"/>
        </w:rPr>
        <w:t>3.1. Основополагающими принципами функционирования системы управления охраной груда и социального партнерства являются: </w:t>
        <w:br/>
        <w:t xml:space="preserve">          - перспективное целевое планирование мероприятий по охране труда; </w:t>
        <w:br/>
        <w:t xml:space="preserve">          - профилактическая направленность деятельности элементов системы всех уровней на предупреждение производственного травматизма и профессиональных заболеваний;</w:t>
      </w:r>
    </w:p>
    <w:p>
      <w:pPr>
        <w:pStyle w:val="Normal"/>
        <w:ind w:firstLine="709"/>
        <w:jc w:val="both"/>
        <w:rPr/>
      </w:pPr>
      <w:r>
        <w:rPr>
          <w:sz w:val="28"/>
        </w:rPr>
        <w:t>- согласованность действий органов местного самоуправления с федеральными органами государственного надзора и контроля  за соблюдением требований охраны и безопасности труда, с Управлением по труду и занятости населения Алтайского края, с Алтайским региональным отделением Фонда социального страхования РФ, с работодателями и профсоюзами по обеспечению реализации основных направлений государственной политики в области охраны труд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экономическая заинтересованность работодателей в улучшении условий и повышения безопасности труда, снижении производственного травматизма и профессиональных заболевани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ind w:left="3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4. Функции управления охраной труда и социального партнерств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1. Участие в реализации на территории города краевых программ улучшения условий и охраны труд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2. Реализация  муниципальных целевых программ улучшения условий и охраны тру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3. Решение текущих задач по улучшению условий и охраны труда в организация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4. Осуществление анализа состояния условий и охраны труда в организациях, причин производственного травматизма и профессиональной заболеваемости, подготовка предложений по их предупрежд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 Обобщение и распространение опыта эффективной работы по охране труда в организация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6. Осуществление организационно-методического руководства службами охраны труда в организац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7. Содействие работодателям, осуществляющим свою деятельность на территории города, в проведении аттестации рабочих мест по условиям труда, сертификации  организации работ по охране тру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8. Содействие обучению и проверке знаний в области охраны труда работников городских организаций, включая руководителей и специалистов. </w:t>
      </w:r>
    </w:p>
    <w:p>
      <w:pPr>
        <w:pStyle w:val="Normal"/>
        <w:ind w:firstLine="709"/>
        <w:jc w:val="both"/>
        <w:rPr/>
      </w:pPr>
      <w:r>
        <w:rPr>
          <w:sz w:val="28"/>
        </w:rPr>
        <w:t>4.9. Организация проведения семинаров, совещаний и других мероприятий по охране труда, информирование о действующих на территории Алтайского края нормативных правовых актах, содержащих требования охраны тру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0. Доведение нормативных правовых документов по охране труда или информации об их утверждении до работодате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1. </w:t>
      </w:r>
      <w:r>
        <w:rPr>
          <w:sz w:val="28"/>
        </w:rPr>
        <w:t>Обеспечение формирования и организация работы межведомственной комиссии по охране труда и городской трехсторонней комиссии по социально-трудовым отношениям, к компетенции которых отнесено рассмотрение вопросов в сфере охраны труд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4.12. Определение потребности в расходах на охрану труда за счет средств местного бюджета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5. Задачи в сфере управления охраной труда и социального партнерства</w: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1. Реализация основных направлений государственной политики в области охраны труда в пределах полномочий муниципального образования, а также полномочий, переданных ему в установленном порядке органами государственной власти Алтайского края, на территории муниципального образ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2. Координация и взаимодействие органов и структур, участвующих в управлении охраной труда и социального партнер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3. Разработка муниципальных правовых актов, конкретизирующих федеральное и краевое законодательство в области охраны тру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4. Обеспечение общественного контроля за соблюдением законодательных и  иных нормативных актов об охране тру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5. Реализация экономических мер, стимулирующих работодателей к созданию безопасных и здоровых условий труд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6. Защита интересов работников, пострадавших от несчастных случаев на производстве или получивших профессиональное заболевание, а также членов их сем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7. Обучение и аттестация по охране труда руководителей и специалистов организаций гор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8. Обобщение и пропаганда передового опыта в области охраны тру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9. Использование СМИ для доведения правовых и нормативных документов по охране труда до работодателей города и общественно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6. Полномочия администрации города Белокуриха Алтайского края в области охраны труда и социального партнерст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6.1. Обеспечение реализации основных направлений государственной политики в области охраны труда на территории города.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6.2. Разработка, принятие, реализация Положения о системе управления охраной труда и социального партнерства в городе Белокуриха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6.3. Организация проверки знаний по охране труда  среди руководителей и специалистов организаций муниципальной собственности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6.4. Проведение анализа состояния условий и охраны труда, причин несчастных случаев и производственного травматизма, профессиональной заболеваем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5. Изучение и распространение положительного опыта в области охраны тру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6.6. Доведение нормативно-правовых актов по охране труда и социальному партнерству, информацию об их утверждении до работодателей и работников.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7. Полномочия работодателей в области управления охраной труда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социального партнерства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1. Организуют и проводят работы по охране труда в соответствии с требованиями Трудового кодекса Российской Федерации, настоящего Положения, иных нормативных правовых актов Российской Федерации и нормативных  правовых актов города Белокуриха по охране труд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7.2. Принимают предупредительные и профилактические меры, направ- ленные на снижение производственного травматизма и профессиональной заболеваемости в организаци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7.3. Обеспечивают условия, необходимые для соблюдения работниками требований охраны труда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7.4. Информируют работников о состоянии условий и охраны труда на рабочих местах, предоставлении компенсаций.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7.5. Предоставляют работникам компенсации за тяжелые работы, работы с вредными и (или) опасными условиями труд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7.6. Рассматривают возможность применения к работникам, в том числе руководителям и специалистам, дисциплинарных взысканий за несоблюдение требований охраны труда.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7.7. Организуют сотрудничество и взаимодействие с профессиональными союзами, иными объединениями работников по улучшению условий и повышению безопасности труд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7.8. Организуют расследование и учет несчастных случаев на производстве, реализуют мероприятия по устранению их причин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7.9. Представляют в комитет по экономике и труду информацию о состоянии условий и охраны труда, выполнении мероприятий коллективных договоров и соглашений по улучшению условий и охраны труда, предоставлении компенсаци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7.10. Подготавливают (по запросу) материалы о состоянии условий и охраны труда для рассмотрения на заседаниях межведомственной комиссии по охране труда  при администрации города, городской трехсторонней комиссии по социально-трудовым отношения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11. Принимают участие в научно-практических конференциях, семи-нарах - совещаниях, выставках по охране труд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>
          <w:sz w:val="28"/>
          <w:szCs w:val="28"/>
        </w:rPr>
        <w:t>8. Полномочия профсоюзов в области управления охраной труд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8.1. Полномочия профсоюзов в области охраны труда определены Трудовым кодексом Российской Федерации, Федеральным законом от 12.01.1996 № 10-ФЗ «О профессиональных союзах, их правах и гарантиях деятельности» и иными действующими нормативными правовыми актами об охране труда РФ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8.2.</w:t>
      </w:r>
      <w:r>
        <w:rPr>
          <w:color w:val="000000"/>
          <w:sz w:val="28"/>
          <w:szCs w:val="28"/>
        </w:rPr>
        <w:t xml:space="preserve"> Принимают участие в научно-практических конференциях, семинарах - совещаниях, выставках по охране труда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9. Информация в системе управления охраной тру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социального партнерств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1. Обязательным условием эффективного функционирования системы управления охраной труда и социального партнерства является обеспечение ее участников на всех уровнях достоверной информацией. 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2. В системе управления охраной труда и социального партнерства сбор, обработку и анализ информации об охране труда обеспечивает комитет по экономике и труду администрации города Белокуриха Алтайского края, который использует информацию, предоставляемую государственными органами статистики, профсоюзами, органами охраны труда организаций и иными орган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3. Комитет по экономике и труду администрации города Белокуриха Алтайского края организует систематическую публикацию в средствах массовой информации материалов, освещающих состояние условий и охраны труда на территории города, опыт работы организаций по профилактике производственного травматизма и профессиональных заболеваний, аналитические и информационные материалы по охране труда и социальному партнерств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0. Обучение и кадровое обеспечение в рамках муниципального управ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храной труда и социального партнерств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0.1. В муниципальном управлении охраной труда  и социального партнерства предусмотрены следующие направл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онно-методическая помощь работодателям в проведении различных видов инструктажа по охране труда работник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существление работодателями контроля за соблюдением работниками положений и инструкций по охране труд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ропаганда знаний в области охраны труда посредством наглядной агит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здание в организациях кабинетов по охране труд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дней охраны труда в городе, организациях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рганизация обучения и проверки знаний по охране труда руководителей, специалистов и других работников предприятий и учреждений города аккредитованными учебными центра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роведение городских семинаров по охране труда.</w:t>
      </w:r>
    </w:p>
    <w:p>
      <w:pPr>
        <w:pStyle w:val="Normal"/>
        <w:jc w:val="center"/>
        <w:rPr/>
      </w:pPr>
      <w:r>
        <w:rPr>
          <w:sz w:val="28"/>
          <w:szCs w:val="28"/>
        </w:rPr>
        <w:br/>
        <w:t>11. Финансирование мероприятий по улучшению условий и охраны труд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 социального партнерств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1.1. Финансирование мероприятий по улучшению условий и охраны труда осуществляется в соответствии с действующим законодательством. Расходы на финансирование мероприятий по охране труда в муниципальных учреждениях предусматриваются при формировании бюджета города на очередной финансовый год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1.2. Финансирование охраны труда осуществляется в рамках краевых, муниципальных программ из средств бюджетов соответствующего уровня, а также за счет внебюджетных источников в порядке, предусмотренном действующим законодательств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1.3. Финансирование мероприятий по охране труда работодателями осуществляется в размерах, обеспечивающих надлежащие условия и охрану труда в соответствии с требованиями по охране труд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4. Работник не несет расходов на финансирование мероприятий по улучшению условий тр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тета                                                                        О.В. Крив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экономике и труду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stpravo.ru/federalnoje/ea-postanovlenija/z1w.htm" TargetMode="External"/><Relationship Id="rId3" Type="http://schemas.openxmlformats.org/officeDocument/2006/relationships/hyperlink" Target="http://www.bestpravo.ru/federalnoje/ea-instrukcii/y7w.ht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04:07:00Z</dcterms:created>
  <dc:creator>Admin</dc:creator>
  <dc:description/>
  <cp:keywords/>
  <dc:language>en-US</dc:language>
  <cp:lastModifiedBy>Admin</cp:lastModifiedBy>
  <cp:lastPrinted>2012-04-12T13:03:00Z</cp:lastPrinted>
  <dcterms:modified xsi:type="dcterms:W3CDTF">2012-04-24T08:57:00Z</dcterms:modified>
  <cp:revision>34</cp:revision>
  <dc:subject/>
  <dc:title>ПОЛОЖЕНИЕ </dc:title>
</cp:coreProperties>
</file>