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98" w:hanging="0"/>
        <w:jc w:val="both"/>
        <w:rPr>
          <w:sz w:val="28"/>
        </w:rPr>
      </w:pPr>
      <w:r>
        <w:rPr>
          <w:sz w:val="28"/>
        </w:rPr>
        <w:t>16.04.2012 № 531</w:t>
        <w:tab/>
        <w:tab/>
        <w:tab/>
        <w:tab/>
        <w:tab/>
        <w:tab/>
        <w:t xml:space="preserve">                              г. Белокуриха</w:t>
      </w:r>
    </w:p>
    <w:p>
      <w:pPr>
        <w:pStyle w:val="Normal"/>
        <w:shd w:fill="FFFFFF" w:val="clear"/>
        <w:ind w:right="98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right="5092" w:hanging="0"/>
        <w:jc w:val="both"/>
        <w:rPr/>
      </w:pPr>
      <w:r>
        <w:rPr>
          <w:spacing w:val="4"/>
          <w:sz w:val="28"/>
          <w:szCs w:val="28"/>
        </w:rPr>
        <w:t>Об утверждении перечня видов общественных  работ, организуемых в городе Белокуриха в 2012 году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490" w:after="0"/>
        <w:ind w:left="5" w:firstLine="706"/>
        <w:jc w:val="both"/>
        <w:rPr/>
      </w:pPr>
      <w:r>
        <w:rPr>
          <w:sz w:val="28"/>
          <w:szCs w:val="28"/>
        </w:rPr>
        <w:t>В соответствии с Законом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Приказом Министерства здравоохранения и социального развития Российской Федерации от 29.07.2005 № 485 «Об утверждении Положения о порядке финансирования мероприятий по содействию занятости населения и социальной поддержки безработных граждан», в целях сохранения и развития инфраструктуры города и социальной поддержки безработных граждан, граждан, ищущих работу, руководствуясь ст.ст. 48.1, 56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11" w:firstLine="709"/>
        <w:jc w:val="both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1"/>
          <w:sz w:val="28"/>
          <w:szCs w:val="28"/>
        </w:rPr>
        <w:t xml:space="preserve">Утвердить перечень видов общественных </w:t>
      </w:r>
      <w:r>
        <w:rPr>
          <w:color w:val="000000"/>
          <w:sz w:val="28"/>
          <w:szCs w:val="28"/>
        </w:rPr>
        <w:t>работ, организуемых  в городе Белокуриха в 2012 году (приложение)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финансирование общественных работ производится за счет средств организаций, в которых проводятся работы, с привлечением средств краевого бюджета на выплату материальной поддержки безработным гражданам, принимающим участие в работах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8"/>
          <w:szCs w:val="28"/>
        </w:rPr>
        <w:t>3. Предложить краевому государственному казенному учреждению «Центр занятости населения г. Белокуриха»: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8"/>
          <w:szCs w:val="28"/>
        </w:rPr>
        <w:t>3.1. Обеспечить заключение договоров о совместной деятельности по организации и проведению общественных работ с работодателями;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рганизовать информирование населения и работодателей о видах общественных работ, условиях и порядке их проведения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7"/>
          <w:sz w:val="28"/>
          <w:szCs w:val="28"/>
        </w:rPr>
        <w:t xml:space="preserve">Контроль исполнения настоящего постановления возложить на </w:t>
      </w:r>
      <w:r>
        <w:rPr>
          <w:color w:val="000000"/>
          <w:spacing w:val="9"/>
          <w:sz w:val="28"/>
          <w:szCs w:val="28"/>
        </w:rPr>
        <w:t xml:space="preserve">заместителя главы администрации города по экономическим вопросам </w:t>
      </w:r>
      <w:r>
        <w:rPr>
          <w:color w:val="000000"/>
          <w:spacing w:val="-1"/>
          <w:sz w:val="28"/>
          <w:szCs w:val="28"/>
        </w:rPr>
        <w:t>(Т.А. Козловская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ы администрации города                                                                   Г.Ф. Сёмкин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а Белокуриха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_________ 2012 №__________ </w:t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387" w:leader="none"/>
        </w:tabs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rPr>
          <w:szCs w:val="28"/>
        </w:rPr>
      </w:pPr>
      <w:r>
        <w:rPr>
          <w:szCs w:val="28"/>
        </w:rPr>
        <w:t>Перечень видов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работ, организуемых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городе Белокуриха в 2012 году</w:t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50"/>
        <w:gridCol w:w="6300"/>
      </w:tblGrid>
      <w:tr>
        <w:trPr>
          <w:trHeight w:val="5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bookmarkStart w:id="0" w:name="OLE_LINK2"/>
            <w:bookmarkEnd w:id="0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феры экономическ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щественных работ</w:t>
            </w:r>
          </w:p>
        </w:tc>
      </w:tr>
      <w:tr>
        <w:trPr>
          <w:trHeight w:val="39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ырубка кустарников, деревьев;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тары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лесных делянок от порубочных остатк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е работы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саженце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, связанная с защитой леса от вредителей и болезне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защитой растений от вредителей и болезне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восстановлением лесов после пожаров: обрубка, обрезка и т.п.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заготовка лесных дикорастущих материал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 сорняков.</w:t>
            </w:r>
          </w:p>
        </w:tc>
      </w:tr>
      <w:tr>
        <w:trPr>
          <w:trHeight w:val="22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атывающие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ошив спецодежды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енних коммуникаций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изготовление тары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бели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оизводственных и служебных помещений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хнологического оборудования.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спомогательные работы при газификации жилья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деревьев и кустарников под линиями электропередач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спомогательные работы при прокладке и ремонте  водопроводных, газовых, канализационных и других коммуникаций, линий электропередач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ставка извещен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ремонтом и техническим обслуживанием оборудования котельных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феры экономическ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щественных работ</w:t>
            </w:r>
          </w:p>
        </w:tc>
      </w:tr>
      <w:tr>
        <w:trPr>
          <w:trHeight w:val="8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благоустройство сдаваемых объектов;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снегозадерживающих щитов, их ремонт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лярные и штукатурные работы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элементов обустройства дорог, содержание их в надлежащем состояни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дорожных покрытий от грязи и снега в местах, недоступных для дорожной техник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одопроводных труб, элементов мостов и путепроводов, недоступных для специальной техники, от грязи, снега и льда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е работы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истемы водоотвода в работоспособном состояни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ты при строительстве и ремонте зданий, сооружений, автомобильных дорог, тротуар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лиоративных (ирригационных) работ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земляных работ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ремонтом производственных и служебных помещен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нос здан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жного полотн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кашивание травы, вырубка кустарника, обрезка веток на обочинах, откосах, полосах отвода, уборка порубочных остатк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тано</w:t>
            </w:r>
            <w:r>
              <w:rPr>
                <w:sz w:val="28"/>
                <w:szCs w:val="28"/>
              </w:rPr>
              <w:t xml:space="preserve">вка </w:t>
            </w:r>
            <w:r>
              <w:rPr>
                <w:spacing w:val="-20"/>
                <w:sz w:val="28"/>
                <w:szCs w:val="28"/>
              </w:rPr>
              <w:t>барьер</w:t>
            </w:r>
            <w:r>
              <w:rPr>
                <w:sz w:val="28"/>
                <w:szCs w:val="28"/>
              </w:rPr>
              <w:t>ного ограждения.</w:t>
            </w:r>
          </w:p>
        </w:tc>
      </w:tr>
      <w:tr>
        <w:trPr>
          <w:trHeight w:val="1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и розничная торговля, ремонт автотранспортных средств мотоциклов, бытовых  изделий и предметов личного 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хническому обслуживанию и ремонту автотранспортных средств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работа, связанная с обеспечением населения услугами торговли, общественного питания и бытового обслуживания;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ытовых изделий и предметов личного пользования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ытовых электрических изделий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удио- и видеоаппаратуры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изготовление тары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уви и прочих изделий из кожи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озничная торговля в неспециализированных, специализированных магазинах, вне магазинов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и упаковка товаров.</w:t>
            </w:r>
          </w:p>
        </w:tc>
      </w:tr>
      <w:tr>
        <w:trPr>
          <w:trHeight w:val="70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феры экономическ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щественных работ</w:t>
            </w:r>
          </w:p>
        </w:tc>
      </w:tr>
      <w:tr>
        <w:trPr>
          <w:trHeight w:val="26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предоставляемые гостиницами и ресторан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, связанная с изготовлением и реализацией предприятиями общественного питания кулинарной продукции и организацией потребления ее непосредственно по месту реализаци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изготовлением и реализацией кулинарной продукции в столовых при предприятиях и учреждениях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производством продукции предприятиями и поставкой ее по заказам потребителей;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предоставлением мест для временного проживания в молодежных туристских лагерях и на туристских базах, в детских лагерях (на время каникул), в пансионатах, домах отдыха, на квартирах.</w:t>
            </w:r>
          </w:p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слуги транспорта и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аботы при оказании услуг электросвяз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аботы при прокладке телефонного кабеля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рузовых и пассажирских перевозок автомобильным транспортом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ачестве курьера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бработка, перевозка, доставка почтовой корреспонденци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, связанная с предоставлением услуг по организации комплексного туристического обслуживания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, связанная с ведением бухгалтерского учета и составлением финансовой (бухгалтерской) отчетност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спространение рекламных материал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беспечению безопасности (сторож, вахтер)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, связанная с уборкой производственных и жилых помещений, чисткой оборудования и транспортных средств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феры экономическ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щественных работ</w:t>
            </w:r>
          </w:p>
        </w:tc>
      </w:tr>
      <w:tr>
        <w:trPr>
          <w:trHeight w:val="67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елопроизводство;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доставка документ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торжественных и праздничных культурно-массовых мероприят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готовка площадей, улиц, зданий к праздничным мероприятиям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предупреждением и ликвидацией последствий чрезвычайных ситуаций природного и техногенного характера, не требующая специальной подготовки работников, а также их квалифицированных и ответственных действий в кратчайшие срок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ов граждан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работы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анных домовых книг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федеральных и региональных общественных кампаний (статистические, соци</w:t>
            </w:r>
            <w:r>
              <w:rPr>
                <w:spacing w:val="-20"/>
                <w:sz w:val="28"/>
                <w:szCs w:val="28"/>
              </w:rPr>
              <w:t>ологич</w:t>
            </w:r>
            <w:r>
              <w:rPr>
                <w:sz w:val="28"/>
                <w:szCs w:val="28"/>
              </w:rPr>
              <w:t xml:space="preserve">еские опросы, перепись населения, опросы </w:t>
            </w:r>
            <w:r>
              <w:rPr>
                <w:spacing w:val="-20"/>
                <w:sz w:val="28"/>
                <w:szCs w:val="28"/>
              </w:rPr>
              <w:t>обще</w:t>
            </w:r>
            <w:r>
              <w:rPr>
                <w:sz w:val="28"/>
                <w:szCs w:val="28"/>
              </w:rPr>
              <w:t>ственного мнения, работа в избирательных комиссиях, учет скота и др.)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оформление стендов, плакатов и т.д.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чных и торжественных культурно-массовых мероприятий, слетов, конкурсов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 в качестве библиотекаря в школе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 в качестве воспитателя на детских площадках, в лагерях отдыха (в летнее время)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 в качестве методист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 в качестве педагога по дополнительному образованию детей в общеобразовательных учреждениях, во внешкольных  учреждениях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монт мебел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бригадами школьников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феры экономическ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щественных работ</w:t>
            </w:r>
          </w:p>
        </w:tc>
      </w:tr>
      <w:tr>
        <w:trPr>
          <w:trHeight w:val="44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 услуг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жилых помещений, доставка продуктов, лекарств, оказание парикмахерских услуг на дому и др.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, связанная с предоставлением услуг социального характера, консультаций, материальной помощи беженцам, жертвам стихийных бедствий и т.п.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 в качестве кастелянш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ачестве санитар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гистрация и выдача медицинских карт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рестарелыми, инвалидами, участниками боевых действ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дарков для ветеранов.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рочих коммунальных, социальных и персональных услуг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е и библиотечные работы (подбор документов, составление каталогов, поиск, выдача требуемых материалов и т.п.)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сстановление и сохранение историко-архитектурных памятник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аботы по обеспечению теплоснабжения в течение отопительного сезона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емонтные работы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арикмахерских услуг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порядок мемориалов, кладбищ, содержание мест захоронени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ем и выдача верхней одежды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работа, связанная с предоставлением ритуальных услуг;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предоставлением оздоровительных услуг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предоставлением услуг по организации отдыха дете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, связанная с предоставлением услуг по организации досуга детей путем создания дворовых спортивных команд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, связанная с предоставлением услуг по организации физкультурно-оздоровительной, спортивной деятельности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общественных организациях инвалид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одготовке жилого фонда к отопительному сезону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чатных издан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монт одежды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работка исторических материал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твод и удаление сточных вод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вывоз и удаление бытовых и промышленных отход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усора в общественных местах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и глажение одежды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огодних и детских городков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борка помещен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улиц, дорог, рынков, парков и т.п.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обновление указателей с названием улиц, номерами домов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дверей, ок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О.В. Кр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труд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663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4:00Z</dcterms:created>
  <dc:creator>BOSS</dc:creator>
  <dc:description/>
  <cp:keywords/>
  <dc:language>en-US</dc:language>
  <cp:lastModifiedBy>Admin</cp:lastModifiedBy>
  <cp:lastPrinted>2012-04-11T11:12:00Z</cp:lastPrinted>
  <dcterms:modified xsi:type="dcterms:W3CDTF">2012-04-24T09:01:00Z</dcterms:modified>
  <cp:revision>14</cp:revision>
  <dc:subject/>
  <dc:title>УТВЕРЖДЕНЫ</dc:title>
</cp:coreProperties>
</file>