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БЕЛОКУР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640" w:right="617" w:gutter="0" w:header="720" w:top="1065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04.2012 № 603</w:t>
      </w:r>
    </w:p>
    <w:p>
      <w:pPr>
        <w:pStyle w:val="Normal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. Белокуриха</w:t>
      </w:r>
    </w:p>
    <w:p>
      <w:pPr>
        <w:sectPr>
          <w:headerReference w:type="default" r:id="rId4"/>
          <w:type w:val="nextPage"/>
          <w:pgSz w:w="11906" w:h="16838"/>
          <w:pgMar w:left="1701" w:right="674" w:gutter="0" w:header="720" w:top="1065" w:footer="0" w:bottom="360"/>
          <w:pgNumType w:fmt="decimal"/>
          <w:cols w:num="2" w:equalWidth="false" w:sep="false">
            <w:col w:w="2929" w:space="4726"/>
            <w:col w:w="18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</w:tblGrid>
      <w:tr>
        <w:trPr/>
        <w:tc>
          <w:tcPr>
            <w:tcW w:w="472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состава муниципального совета по развитию образования  города Белокуриха  </w:t>
            </w:r>
          </w:p>
        </w:tc>
      </w:tr>
      <w:tr>
        <w:trPr>
          <w:trHeight w:val="267" w:hRule="atLeast"/>
        </w:trPr>
        <w:tc>
          <w:tcPr>
            <w:tcW w:w="472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оптимального сочетания государственных и общественных начал в управлении системой образования города, на основании Положения о муниципальном совете по развитию образования города Белокурихи, утвержденного Постановлением администрации города Белокуриха Алтайского края от 28.10.2008 № 925, руководствуясь ст.ст. 48.1, 53 Устава муниципального образования город Белокуриха Алтайского края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остав муниципального совета по развитию образования  города Белокуриха (Приложение №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города Белокуриха Алтайского края от 27.10.2008 № 926 «О формировании муниципального совета по развитию образования города Белокурих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исполнения настоящего постановления возложить на заместителя главы администрации  города  по социальным вопросам  (М.В. Ясинска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/>
      </w:pPr>
      <w:r>
        <w:rPr>
          <w:sz w:val="28"/>
          <w:szCs w:val="28"/>
        </w:rPr>
        <w:t>главы администрации города                                                                  Г.Ф. Сём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Белокуриха</w:t>
        <w:br/>
        <w:t>от 20.04.2012 № 60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муниципального 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азвитию образования  города Белокуриха</w:t>
      </w:r>
    </w:p>
    <w:p>
      <w:pPr>
        <w:pStyle w:val="Normal"/>
        <w:jc w:val="center"/>
        <w:rPr/>
      </w:pPr>
      <w:r>
        <w:rPr/>
        <w:t xml:space="preserve">                               </w:t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6873"/>
      </w:tblGrid>
      <w:tr>
        <w:trPr>
          <w:trHeight w:val="1058" w:hRule="atLeast"/>
        </w:trPr>
        <w:tc>
          <w:tcPr>
            <w:tcW w:w="28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.В. Ясинская </w:t>
            </w:r>
          </w:p>
        </w:tc>
        <w:tc>
          <w:tcPr>
            <w:tcW w:w="68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редседатель муниципального совета, заместитель главы администрации города по социальным вопроса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6" w:hRule="atLeast"/>
        </w:trPr>
        <w:tc>
          <w:tcPr>
            <w:tcW w:w="28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.И. Выходцева </w:t>
            </w:r>
          </w:p>
        </w:tc>
        <w:tc>
          <w:tcPr>
            <w:tcW w:w="68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заместитель председателя муниципального совета, председатель комитета по образованию администрации города Белокурих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В. Стахн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Члены совета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секретарь муниципального совета, главный специалист комитета по образованию администрации города Белокуриха.</w:t>
            </w:r>
          </w:p>
        </w:tc>
      </w:tr>
      <w:tr>
        <w:trPr>
          <w:trHeight w:val="1358" w:hRule="atLeast"/>
        </w:trPr>
        <w:tc>
          <w:tcPr>
            <w:tcW w:w="28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.П. Валуева </w:t>
            </w:r>
          </w:p>
        </w:tc>
        <w:tc>
          <w:tcPr>
            <w:tcW w:w="68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редседатель профсоюзной организации Муниципального бюджетного общеобразовательного учреждения «Белокурихинская средняя общеобразовательная школа № 2» (по согласованию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.А. Горяева</w:t>
            </w:r>
          </w:p>
        </w:tc>
        <w:tc>
          <w:tcPr>
            <w:tcW w:w="68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заместитель директора  Муниципального бюджетного общеобразовательного учреждения «Белокурихинская средняя общеобразовательная школа № 1»   по  учебно-воспитательной работ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.Г. Капран</w:t>
            </w:r>
          </w:p>
        </w:tc>
        <w:tc>
          <w:tcPr>
            <w:tcW w:w="68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редседатель родительского комитета Муниципального бюджетного общеобразовательного учреждения «Белокурихинская средняя общеобразовательная школа № 1» (по согласованию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.Н. Гисс</w:t>
            </w:r>
          </w:p>
        </w:tc>
        <w:tc>
          <w:tcPr>
            <w:tcW w:w="68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председатель совета трудового коллектива Муниципального бюджетного общеобразовательного учреждения «Белокурихинская средняя общеобразовательная школа № 1» (по согласованию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Шаталов</w:t>
            </w:r>
          </w:p>
        </w:tc>
        <w:tc>
          <w:tcPr>
            <w:tcW w:w="68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редседатель родительского комитета Муниципального бюджетного дошкольного образовательного учреждения Центр развития ребенка детский сад «Рябинка» (по согласованию).</w:t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марова</w:t>
            </w:r>
          </w:p>
        </w:tc>
        <w:tc>
          <w:tcPr>
            <w:tcW w:w="68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председатель родительского комитета Муниципального бюджетного дошкольного образовательного учреждения Центр развития ребенка - детский сад «Аленушка» (по согласованию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Д. Едачева</w:t>
            </w:r>
          </w:p>
        </w:tc>
        <w:tc>
          <w:tcPr>
            <w:tcW w:w="68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председатель Управляющего совета Муниципального бюджетного общеобразовательного учреждения «Белокурихинская средняя общеобразовательная школа № 2» (по согласованию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.В. Мотылина</w:t>
            </w:r>
          </w:p>
        </w:tc>
        <w:tc>
          <w:tcPr>
            <w:tcW w:w="68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редседатель Управляющего совета Муниципального бюджетного общеобразовательного учреждения «Белокурихинская средняя общеобразовательная школа № 2» (по согласованию).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/>
      </w:pPr>
      <w:r>
        <w:rPr>
          <w:sz w:val="28"/>
          <w:szCs w:val="28"/>
        </w:rPr>
        <w:t>главы администрации города                                                                  Г.Ф. Сёмкин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9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type w:val="nextPage"/>
          <w:pgSz w:w="11906" w:h="16838"/>
          <w:pgMar w:left="1640" w:right="636" w:gutter="0" w:header="720" w:top="1065" w:footer="0" w:bottom="360"/>
          <w:pgNumType w:fmt="decimal"/>
          <w:cols w:num="2" w:equalWidth="false" w:sep="false">
            <w:col w:w="1621" w:space="6446"/>
            <w:col w:w="15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8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57:00Z</dcterms:created>
  <dc:creator>sekretar</dc:creator>
  <dc:description/>
  <cp:keywords/>
  <dc:language>en-US</dc:language>
  <cp:lastModifiedBy>Admin</cp:lastModifiedBy>
  <cp:lastPrinted>2012-04-19T17:01:00Z</cp:lastPrinted>
  <dcterms:modified xsi:type="dcterms:W3CDTF">2012-04-24T09:04:00Z</dcterms:modified>
  <cp:revision>13</cp:revision>
  <dc:subject/>
  <dc:title>В общей сумме необходимое финансирование местного бюджета на компенсацию питания составляет 584 460 рублей в год, в том числе:</dc:title>
</cp:coreProperties>
</file>