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701" w:righ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ТАЙ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28"/>
        </w:rPr>
        <w:t>20.04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2012 № 612 </w:t>
      </w:r>
      <w:r>
        <w:rPr>
          <w:sz w:val="28"/>
          <w:szCs w:val="28"/>
        </w:rPr>
        <w:tab/>
        <w:t xml:space="preserve">                                                                         г. Белокуриха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exact" w:line="240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рядок субсидирования части затрат по предоставлению муниципального имущества в аренду, утвержденный постановлением администрации города Белокуриха Алтайского края от 25.10.2011 № 1256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4.07.2007 № 209-ФЗ </w:t>
        <w:br/>
        <w:t>«О развитии малого и среднего предпринимательства в Российской Федерации», Законом Алтайского края от 17.11.2008 № 110-ЗС «О развитии малого и среднего предпринимательства в Алтайском крае», постановлением администрации города Белокуриха Алтайского края от 02.11.2010 № 1529 «Об утверждении Муниципальной целевой программы «Поддержка и развитие малого предпринимательства в городе Белокуриха на 2011-2013 годы», руководствуясь     ст. 48.1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spacing w:before="120" w:after="0"/>
        <w:ind w:right="96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-180" w:leader="none"/>
        </w:tabs>
        <w:ind w:right="-82" w:hanging="0"/>
        <w:jc w:val="both"/>
        <w:rPr/>
      </w:pPr>
      <w:bookmarkStart w:id="0" w:name="sub_100"/>
      <w:bookmarkStart w:id="1" w:name="sub_400"/>
      <w:bookmarkEnd w:id="0"/>
      <w:bookmarkEnd w:id="1"/>
      <w:r>
        <w:rPr>
          <w:sz w:val="28"/>
          <w:szCs w:val="28"/>
        </w:rPr>
        <w:tab/>
        <w:t xml:space="preserve">1. Внести изменения в Порядок субсидирования части затрат по предоставлению муниципального имущества в аренду, утвержденный постановлением администрации города Белокуриха Алтайского края от 25.10.2011 № 1256 изложив п. 13 Порядка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13. Администрац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е позднее 30 календарных дней со дня поступления документов организует проведение их экспертизы и готовит заключение для рассмотрения на создание Комиссии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случае положительного решения Комиссии не позднее 15 календарных дней подписывает с субъектом договор о реализации мероприятий, осуществляемых в рамках оказания ему государственной поддержки (далее – «Договор»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оставляет заявку и представляет ее в комитет по финансам, налоговой и кредитной политике администрации города Белокуриха для финансирования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тупает главным администратором бюджетных средств, предусмотренных на субсидирование части затрат по предоставлению муниципального имущества в арен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яет перечисление субсидии субъектам на их расчетные счета на основании Догово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журнал статистической отчетности о предоставлении муниципальной услуги.».</w:t>
      </w:r>
    </w:p>
    <w:p>
      <w:pPr>
        <w:pStyle w:val="Normal"/>
        <w:ind w:firstLine="720"/>
        <w:jc w:val="both"/>
        <w:rPr/>
      </w:pPr>
      <w:bookmarkStart w:id="2" w:name="sub_100"/>
      <w:bookmarkStart w:id="3" w:name="sub_400"/>
      <w:bookmarkEnd w:id="2"/>
      <w:bookmarkEnd w:id="3"/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firstLine="720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города по экономическим вопросам (Т.А. Козловская)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ы администрации города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Г.Ф. Сёмкин</w:t>
            </w:r>
          </w:p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590" w:leader="none"/>
              </w:tabs>
              <w:snapToGrid w:val="false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26:00Z</dcterms:created>
  <dc:creator>Торговый отдел</dc:creator>
  <dc:description/>
  <cp:keywords/>
  <dc:language>en-US</dc:language>
  <cp:lastModifiedBy>Admin</cp:lastModifiedBy>
  <cp:lastPrinted>2012-04-19T16:55:00Z</cp:lastPrinted>
  <dcterms:modified xsi:type="dcterms:W3CDTF">2012-04-24T09:09:00Z</dcterms:modified>
  <cp:revision>53</cp:revision>
  <dc:subject/>
  <dc:title>АДМИНИСТРАЦИЯ  ГОРОДА  БЕЛОКУРИХА</dc:title>
</cp:coreProperties>
</file>