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701" w:right="567" w:hanging="0"/>
        <w:jc w:val="both"/>
        <w:outlineLvl w:val="0"/>
        <w:rPr/>
      </w:pPr>
      <w:r>
        <w:rPr>
          <w:sz w:val="27"/>
          <w:szCs w:val="27"/>
        </w:rPr>
        <w:t xml:space="preserve">    </w:t>
      </w: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ТАЙ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28"/>
        </w:rPr>
        <w:t xml:space="preserve">20.04 2012 № 613       </w:t>
      </w:r>
      <w:r>
        <w:rPr>
          <w:sz w:val="28"/>
          <w:szCs w:val="28"/>
        </w:rPr>
        <w:tab/>
        <w:t xml:space="preserve">                                                                         г. Белокурих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exact" w:line="240"/>
        <w:ind w:right="53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начинающим субъектам малого предпринимательства грантов для открытия собственного бизнес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Алтайского края от 02.11.2010 № 1529     «Об утверждении Муниципальной целевой программы «Поддержка и развитие малого предпринимательства в городе Белокуриха на 2011-2013 годы», руководствуясь ст. 48.1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spacing w:before="120" w:after="0"/>
        <w:ind w:right="9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bookmarkStart w:id="0" w:name="sub_100"/>
      <w:bookmarkStart w:id="1" w:name="sub_400"/>
      <w:bookmarkEnd w:id="0"/>
      <w:bookmarkEnd w:id="1"/>
      <w:r>
        <w:rPr>
          <w:sz w:val="28"/>
          <w:szCs w:val="28"/>
        </w:rPr>
        <w:t xml:space="preserve">1. Утвердить Порядок предоставления начинающим субъектам малого предпринимательства грантов для открытия собственного бизнеса (согласно приложению)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100"/>
      <w:bookmarkStart w:id="3" w:name="sub_400"/>
      <w:bookmarkEnd w:id="2"/>
      <w:bookmarkEnd w:id="3"/>
      <w:r>
        <w:rPr>
          <w:sz w:val="28"/>
          <w:szCs w:val="28"/>
        </w:rPr>
        <w:t xml:space="preserve">2. Постановление администрации города Белокуриха Алтайского края    от 05.12.2011 № 1171 «Об утверждении Порядка предоставления грантов начинающим малым предприятиям на создание собственного дела» отменить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3. Постановление администрации города Белокуриха Алтайского края    от 25.10.2011 № 1255 «Об утверждении Положения о конкурсном отборе предоставления грантов начинающим малым предприятиям на создание собственного дела» отменит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20"/>
        <w:jc w:val="both"/>
        <w:rPr/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администрации города по экономическим вопросам        (Т.А. Козловская)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spacing w:lineRule="atLeast" w:line="240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ы администрации города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tLeast" w:line="240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Г.Ф. Сёмкин</w:t>
            </w:r>
          </w:p>
          <w:p>
            <w:pPr>
              <w:pStyle w:val="Normal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590" w:leader="none"/>
              </w:tabs>
              <w:snapToGrid w:val="false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98" w:hanging="0"/>
        <w:jc w:val="both"/>
        <w:rPr/>
      </w:pPr>
      <w:r>
        <w:rPr/>
      </w:r>
    </w:p>
    <w:p>
      <w:pPr>
        <w:pStyle w:val="Heading1"/>
        <w:ind w:left="5103" w:hanging="0"/>
        <w:jc w:val="left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 xml:space="preserve">Приложение </w:t>
      </w:r>
    </w:p>
    <w:p>
      <w:pPr>
        <w:pStyle w:val="Heading1"/>
        <w:ind w:left="5103" w:hanging="0"/>
        <w:jc w:val="left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 xml:space="preserve">к постановлению администрации </w:t>
      </w:r>
    </w:p>
    <w:p>
      <w:pPr>
        <w:pStyle w:val="Heading1"/>
        <w:ind w:left="5400" w:hanging="0"/>
        <w:jc w:val="both"/>
        <w:rPr>
          <w:bCs/>
          <w:szCs w:val="28"/>
          <w:u w:val="single"/>
        </w:rPr>
      </w:pPr>
      <w:r>
        <w:rPr>
          <w:bCs/>
          <w:szCs w:val="28"/>
        </w:rPr>
        <w:t>города Белокуриха Алтайского     края от 20.04.2012 № 613</w:t>
      </w:r>
      <w:r>
        <w:rPr>
          <w:bCs/>
          <w:szCs w:val="28"/>
          <w:u w:val="single"/>
        </w:rPr>
        <w:t xml:space="preserve"> </w:t>
      </w:r>
    </w:p>
    <w:p>
      <w:pPr>
        <w:pStyle w:val="Heading1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Heading1"/>
        <w:rPr/>
      </w:pPr>
      <w:r>
        <w:rPr/>
        <w:t>Порядок</w:t>
        <w:br/>
        <w:t xml:space="preserve">предоставления начинающим субъектам малого предпринимательства грантов для открытия собственного бизнес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4" w:name="sub_1"/>
      <w:bookmarkEnd w:id="4"/>
      <w:r>
        <w:rPr>
          <w:sz w:val="28"/>
          <w:szCs w:val="28"/>
        </w:rPr>
        <w:tab/>
        <w:t xml:space="preserve">1.1. Настоящий Порядок разработан в соответствии с Федеральным законом от 24.07.2007 № 209-ФЗ «О развитии малого и среднего предпринимательства в Российской Федерации», законом Алтайского края </w:t>
        <w:br/>
        <w:t>от 17.11.2008 № 110-ЗС «О развитии малого и среднего предпринимательства в Алтайском крае».</w:t>
      </w:r>
    </w:p>
    <w:p>
      <w:pPr>
        <w:pStyle w:val="ConsPlusNormal"/>
        <w:widowControl/>
        <w:ind w:firstLine="709"/>
        <w:jc w:val="both"/>
        <w:rPr/>
      </w:pPr>
      <w:bookmarkStart w:id="5" w:name="sub_1"/>
      <w:bookmarkStart w:id="6" w:name="sub_2"/>
      <w:bookmarkEnd w:id="5"/>
      <w:r>
        <w:rPr>
          <w:rFonts w:cs="Times New Roman" w:ascii="Times New Roman" w:hAnsi="Times New Roman"/>
          <w:sz w:val="28"/>
          <w:szCs w:val="28"/>
        </w:rPr>
        <w:t xml:space="preserve">1.2. </w:t>
      </w:r>
      <w:bookmarkEnd w:id="6"/>
      <w:r>
        <w:rPr>
          <w:rFonts w:cs="Times New Roman" w:ascii="Times New Roman" w:hAnsi="Times New Roman"/>
          <w:spacing w:val="-4"/>
          <w:sz w:val="28"/>
          <w:szCs w:val="28"/>
        </w:rPr>
        <w:t>Целью предоставления грантов начинающим предпринимателям на создание собственного бизнеса и поддержки начинающих предпринимателей путем представления целевых грантов является стимулирование интенсивного развития субъектов малого и среднего предпринимательства на территории города Белокуриха, создание дополнительных рабочих мест, снижение напряженности на рынк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Порядок о предоставлении грантов начинающим предпринимателям на создание собственного бизнеса и поддержке начинающих предпринимателей путем представления целевых грантов определяет процедуру конкурсного отбора начинающих предпринимателей для предоставления финансовой поддержки в форме гранта, а также условия участия в Конкурсе и порядок его провед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Заседания Комиссии проводятся по мере необходимости в зависимости от объема поступивших заявок и наличие средств для предоставления грант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Отбор конкурсных заявок осуществляет городская инвестиционная комиссия (далее – «Комиссия»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о Комиссией осуществляет председатель Комиссии. </w:t>
        <w:br/>
        <w:t>В отсутствие председателя заседание Комиссии проводит его заместител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 Решение Комиссии принимается и оформляется протоколом, который утверждается председателем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7. Комиссия в соответствии с законодательством Российской Федерации и настоящим Порядком рассматривает предоставленные документы </w:t>
        <w:br/>
        <w:t>и принимает решения о предоставлении грантов либо отказе в предоставлении финансовой поддержке субъекту мало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8. Рабочим органом комиссии является отдел по поддержке и развитию предпринимательства и рыночной инфраструктуры г. Белокуриха (отдел – Отдел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9. Отдел по поддержке и развитию предпринимательства и рыночной инфраструктуры Администрации города Белокуриха осуществляет следующие фун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ует и проводит конкур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вещает о проведении Конкурса в средствах массовой информации на официальном сайте города Белокуриха; (приложение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сультирует Субъектов по вопросам участия в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нимает от субъектов заявки на участие в конкурсе и прилагаемые к ним в соответствии с порядком доку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ует проведение экспертизы представленных документов и готовит оценочные ведомости на заседание комиссии по отбору заявок субъектов малого предпринимательства, претендующих на финансовую поддержку (далее «Комиссия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домляет Субъектов о предоставлении (отказе в выдаче) гран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существляет контроль за выполнением субъектами условий предоставления субсид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т Журнал статистической отчетности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рганизует мониторинг результативности использования средств, полученных субъект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За счет средств гранта не могут быть возмещены следующие виды рас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канцелярских тов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лата заработной пла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лата страховых взно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ренда недвижим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четы с бюджетом по налогам, сборам и взноса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гашение кредитов, полученных от кредитных организаций, и обслуживание обязательств по кредитным соглашениям и договорам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6"/>
      <w:r>
        <w:rPr>
          <w:sz w:val="28"/>
          <w:szCs w:val="28"/>
        </w:rPr>
        <w:t>1.11.</w:t>
      </w:r>
      <w:bookmarkEnd w:id="7"/>
      <w:r>
        <w:rPr>
          <w:sz w:val="28"/>
          <w:szCs w:val="28"/>
        </w:rPr>
        <w:t xml:space="preserve">Сумма гранта не может превышать 300 тыс. рублей для одного субъ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Условия участия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8" w:name="sub_4"/>
      <w:r>
        <w:rPr>
          <w:sz w:val="28"/>
          <w:szCs w:val="28"/>
        </w:rPr>
        <w:t xml:space="preserve">2.1. Участниками конкурсного отбора на предоставление грантов могут быть начинающие предприниматели (далее – «Субъекты»), срок государственной регистрации которых в качестве индивидуального предпринимателя или юридического лица составляет на момент обращения за финансовой поддержкой менее одного календарно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</w:t>
      </w:r>
      <w:bookmarkEnd w:id="8"/>
      <w:r>
        <w:rPr>
          <w:sz w:val="28"/>
          <w:szCs w:val="28"/>
        </w:rPr>
        <w:t xml:space="preserve">К приоритетной целевой группе получателей грантов относятся индивидуальные предприниматели и малые предприятия, учредителями которых являются лица из числа зарегистрированных безработных; работники, находящиеся под угрозой массового увольнения (работающие на условиях неполного рабочего времени, находящиеся в отпуске без сохранения заработной платы, трудоустроенные на предприятиях, где работы временно приостановлены либо проводятся мероприятия по высвобождению работников); работники градообразующих предприятий; военнослужащие, уволенные в запас в связи с сокращением Вооруженных Сил Российской Федерации; субъекты молодежного предпринимательства (физические лица в возрасте до 30 лет; юридические лица, в уставном капитале которых доля, принадлежащая физическим лицам в возрасте до 30 лет, составляет более 50 процентов)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center"/>
        <w:rPr>
          <w:sz w:val="28"/>
          <w:szCs w:val="28"/>
        </w:rPr>
      </w:pPr>
      <w:bookmarkStart w:id="9" w:name="sub_9"/>
      <w:r>
        <w:rPr>
          <w:sz w:val="28"/>
          <w:szCs w:val="28"/>
        </w:rPr>
        <w:t>3. Порядок предоставления заявки на конкурс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3.1. Для участия в конкурсе субъект представляет по указанному адресу лично, по почте или через своего уполномоченного представителя конкурсную заявку по утвержденной форме (приложении № 2) которая подписывается и скрепляется печатью субъекта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убъект в праве подать одну заявку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роки и место приема заявок указываются в извещении о проведении конкурс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Для участия в конкурсе Субъект представляет в отдел по поддержке и развитию предпринимательства и рыночной инфраструктуры Администрации города Белокуриха следующие документы установленного образца:</w:t>
      </w:r>
      <w:bookmarkStart w:id="10" w:name="sub_15"/>
      <w:r>
        <w:rPr>
          <w:sz w:val="28"/>
          <w:szCs w:val="28"/>
        </w:rPr>
        <w:tab/>
        <w:t xml:space="preserve">- </w:t>
        <w:tab/>
        <w:t xml:space="preserve">- </w:t>
        <w:tab/>
        <w:t>- заявление на участие в конкурсном отборе по предоставлению Грантов; (приложение № 3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bookmarkStart w:id="11" w:name="sub_19"/>
      <w:bookmarkEnd w:id="10"/>
      <w:bookmarkEnd w:id="11"/>
      <w:r>
        <w:rPr>
          <w:sz w:val="28"/>
          <w:szCs w:val="28"/>
        </w:rPr>
        <w:tab/>
        <w:t>- анкету претендента на получение финансовой поддержки      (приложение №4);</w:t>
      </w:r>
    </w:p>
    <w:p>
      <w:pPr>
        <w:pStyle w:val="Normal"/>
        <w:jc w:val="both"/>
        <w:rPr/>
      </w:pPr>
      <w:bookmarkStart w:id="12" w:name="sub_19"/>
      <w:bookmarkEnd w:id="12"/>
      <w:r>
        <w:rPr>
          <w:spacing w:val="-6"/>
          <w:sz w:val="28"/>
          <w:szCs w:val="28"/>
        </w:rPr>
        <w:tab/>
        <w:t>- справку о состоянии расчетов по налогам, сборам и взносам на последнюю отчетную дату, предшествующую дате подачи заявки;</w:t>
      </w:r>
    </w:p>
    <w:p>
      <w:pPr>
        <w:pStyle w:val="Normal"/>
        <w:jc w:val="both"/>
        <w:rPr/>
      </w:pPr>
      <w:bookmarkStart w:id="13" w:name="sub_16"/>
      <w:bookmarkEnd w:id="13"/>
      <w:r>
        <w:rPr>
          <w:sz w:val="28"/>
          <w:szCs w:val="28"/>
        </w:rPr>
        <w:tab/>
        <w:t>- справку о размере средней заработной платы за последний отчетный период (приложение № 5);</w:t>
      </w:r>
    </w:p>
    <w:p>
      <w:pPr>
        <w:pStyle w:val="Normal"/>
        <w:jc w:val="both"/>
        <w:rPr/>
      </w:pPr>
      <w:bookmarkStart w:id="14" w:name="sub_16"/>
      <w:bookmarkStart w:id="15" w:name="sub_17"/>
      <w:bookmarkEnd w:id="14"/>
      <w:bookmarkEnd w:id="15"/>
      <w:r>
        <w:rPr>
          <w:sz w:val="28"/>
          <w:szCs w:val="28"/>
        </w:rPr>
        <w:tab/>
        <w:t xml:space="preserve">- справку об объеме выручки от реализации товаров (работ, услуг) </w:t>
        <w:br/>
        <w:t>за предшествующий год (приложение № 6);</w:t>
      </w:r>
    </w:p>
    <w:p>
      <w:pPr>
        <w:pStyle w:val="Normal"/>
        <w:jc w:val="both"/>
        <w:rPr/>
      </w:pPr>
      <w:bookmarkStart w:id="16" w:name="sub_17"/>
      <w:bookmarkEnd w:id="16"/>
      <w:r>
        <w:rPr>
          <w:sz w:val="28"/>
          <w:szCs w:val="28"/>
        </w:rPr>
        <w:tab/>
        <w:t>- налоговую декларацию (для хозяйствующих субъектов, применяющих упрощенную систему налогообложения или единый налог на вмененный доход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бухгалтерскую отчетность (формы 1 и 2, либо иные в соответствии </w:t>
        <w:br/>
        <w:t>с действующим законодательством) на последнюю отчетную дату, предшествующую дате подачи заяв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ыписку из Единого государственного реестра юридических лиц (индивидуальных предпринимателей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ab/>
        <w:t>- бизнес-проект, содержащий календарный план его реализации и смету расходов на его осуществление, в том числе за счет Грант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рием заявок прекращается в сроки, указанные в извещении о проведении конкурса. Каждая заявка, поступившая в срок, регистрируется в Журнале приема заявок с присвоением номера, указанием даты и времени подачи документов. На каждой заявке делается отметка о принятии с указанием даты и времени. По требованию субъекта ему выдается расписка о получении документов с указанием даты и времени получения, фамилии, имени, отчества, должности лица, принявшего документы (Приложение № 7)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Документы, представленные на рассмотрение комиссии, возврату не подлежат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Рассмотрение конкурсных заяво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омиссией рассматриваются экспертные заключения по каждой поданной заявке и выносится решение об оказании поддержки в виде предоставления гранта (или отказе)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sub_9"/>
      <w:r>
        <w:rPr>
          <w:sz w:val="28"/>
          <w:szCs w:val="28"/>
        </w:rPr>
        <w:t>4.2. Финансовая поддержка не может оказываться Субъектам,</w:t>
      </w:r>
      <w:bookmarkStart w:id="18" w:name="sub_10"/>
      <w:bookmarkEnd w:id="17"/>
      <w:r>
        <w:rPr>
          <w:sz w:val="28"/>
          <w:szCs w:val="28"/>
        </w:rPr>
        <w:t xml:space="preserve"> не соответствующим определению «субъект малого и среднего предпринимательства», а также в случаях, определенных частями 3-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финансовая поддержка не может оказываться Субъектам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ходящимся в стадии реорганизации, ликвидации или банкротства, а также деятельность которых приостановлена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меющим задолженность по налоговым и иным обязательным платежам в федеральный, краевой и местные бюджеты, а также задолженность по заработной плат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меющим за отчетный период среднюю заработную плату одного работника ниже установленной величины прожиточного минимума для трудоспособного населения в Алтайском кра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сновным видом деятельности которых является предоставление недвижимого имущества в арен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регистрированным и ведущим хозяйственную деятельность за пределами города Белокурих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19" w:name="sub_11"/>
      <w:bookmarkEnd w:id="18"/>
      <w:r>
        <w:rPr>
          <w:sz w:val="28"/>
          <w:szCs w:val="28"/>
        </w:rPr>
        <w:t>4.3. Основанием для отказа в принятии документов на рассмотрение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едставление неполного пакета документов, неправильно или не полностью оформлен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сутствие источников финансирования указанных расходов в текущем финансовом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4. Решение об отказе субъектам от участия в конкурсе оформляется протоколом. В течении 5 рабочих дней с момента подписания протокола комиссия сообщает субъекту о причинах отк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орядок и критерии конкурсного отбора участников конкурс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20" w:name="sub_12"/>
      <w:bookmarkEnd w:id="19"/>
      <w:bookmarkEnd w:id="20"/>
      <w:r>
        <w:rPr>
          <w:sz w:val="28"/>
          <w:szCs w:val="28"/>
        </w:rPr>
        <w:tab/>
        <w:t xml:space="preserve">5.1. Оценка представленных Субъектами бизнес – проектов осуществляется по 8 критериям и по 5 – бальной шкале с занесением данных в сводную оценочную ведомость (приложение № 8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2. На основании оценочных ведомостей членов Конкурсной комиссии по каждому рассматриваемому бизнес - проекту заполняется оценочная сводная ведомость (приложение № 9), выводится средний балл по каждому критерию и итоговый бал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тоговые баллы по всем рассматриваемым бизнес-планам заносятся в сводную ведомость (Приложение № 10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 По результатам оценки бизнес - проектов членами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бизнес – проекту, набравшему в результате по сводной оценочной ведомости средний итоговый балл от 4 до 5, после защиты субъектом бизнес – проекта принимается решение о предоставлении (отказе) финансовой поддержки в виде гран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бизнес – проекту, набравшему в итоге средний балл менее 4, принимается решение о признании его неэффективны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5. В случае, если бизнес – планы субъектов получили равную оценку, то победившим признается тот субъект, заявка которого поступила первой (заявки регистрируются в журнале приема заявок на участие в конкурсном отборе по предоставлению грант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орядок оформления результатов конкурса и порядок перечисления субсидий на выплату гра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1. По результатам проведенного конкурса комиссия определяет победителей, и председатель комиссии подписывает протоко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2. Администрация: </w:t>
      </w:r>
    </w:p>
    <w:p>
      <w:pPr>
        <w:pStyle w:val="Normal"/>
        <w:jc w:val="both"/>
        <w:rPr/>
      </w:pPr>
      <w:bookmarkStart w:id="21" w:name="sub_12"/>
      <w:bookmarkEnd w:id="21"/>
      <w:r>
        <w:rPr>
          <w:sz w:val="28"/>
          <w:szCs w:val="28"/>
        </w:rPr>
        <w:tab/>
        <w:t>в случае положительного решения в течение 15 календарных дней со дня утверждения протокола заседания Комиссии подписывает с Субъектом договор о реализации мероприятий, осуществляемых в рамках оказания ему государственной поддержки (далее - «договор»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оставляет заявку и представляет ее в комитет по финансам, налоговой и кредитной политике администрации города Белокуриха для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ет перечисление субсидий субъектам на их расчетные счета на основании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.3. Комитет по финансам, налоговой и кредитной политике администрации города Белокуриха в пределах средств, предусмотренных на указанные цели в бюджете города, и средств, переданных из краевого бюджета, производит перечисление денежных средств на лицевой счет администрации города для их последующего перечисления субъект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4. Расходование Администрацией средств, поступивших в порядке межбюджетных отношений, осуществляется с учетом особенностей, устанавливаемых нормативными правовыми актами Российской Федерации и условиями договоров, заключенных между главным распорядителем средств краевого бюджета и администрацией города Белокур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Контроль за эффективным использованием субсидий на выплату гра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</w:r>
      <w:bookmarkStart w:id="22" w:name="sub_13"/>
      <w:r>
        <w:rPr>
          <w:sz w:val="28"/>
          <w:szCs w:val="28"/>
        </w:rPr>
        <w:t xml:space="preserve">7.1. </w:t>
      </w:r>
      <w:bookmarkEnd w:id="22"/>
      <w:r>
        <w:rPr>
          <w:spacing w:val="-4"/>
          <w:sz w:val="28"/>
          <w:szCs w:val="28"/>
        </w:rPr>
        <w:t xml:space="preserve">При выявлении фактов неисполнения субъектом указанных условий выплаченные ему бюджетные средства подлежат возврату в местный бюджет </w:t>
        <w:br/>
        <w:t>не позднее 30 календарных дней с даты принятия соответствующего решения администрацией города Белокури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в финансовой поддержке должно быть отказано </w:t>
        <w:br/>
        <w:t>в случае, если с момента признания субъекта допустившим нарушение условий настоящего Порядка прошло менее чем три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2. Получатели субсидий на выплату грантов представляют в Администрацию города годовой отчет, следующие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равку из налогового органа об отсутствии задолженности по налогам и сборам по состоянию на 1 января года, следующего за годом в котором была получена субсидия на выплату гра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равку о среднесписочной численности работников и её изменении в период реализации гранта, о средней заработной плате наемных работников и ее изменении в период реализации гра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яснительную записку о ходе и результатах реализации гран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3. Администрац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ыступает главным администратором вышеуказанных поступл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нимает меры по своевременному и полному возврату субъектами субсидий, в том числе осуществляет их взыскание в судебном порядк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готовит и представляет Комиссии отчет о состоянии дел с возвратом субъектами средств в краевой и местны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ческим вопросам</w:t>
        <w:tab/>
        <w:tab/>
        <w:tab/>
        <w:tab/>
        <w:tab/>
        <w:tab/>
        <w:t xml:space="preserve">         Т.А.Козл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485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spacing w:lineRule="exact" w:line="240"/>
        <w:ind w:left="48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 предоставления начинающим субъектам малого предпринимательства грантов для открытия собственного бизнеса</w:t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роведении 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именование конкурса: конкурсный отбор </w:t>
      </w:r>
      <w:r>
        <w:rPr>
          <w:bCs/>
          <w:sz w:val="28"/>
          <w:szCs w:val="28"/>
        </w:rPr>
        <w:t xml:space="preserve">по предоставлению грантов </w:t>
      </w:r>
      <w:r>
        <w:rPr>
          <w:sz w:val="28"/>
          <w:szCs w:val="28"/>
        </w:rPr>
        <w:t>начинающим малым предприятиям на создание собственного дел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Форма конкурса: закрытый конкурс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Предмет конкурс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>начинающим субъектам малого предпринимательства грантов на открытие собственного бизнеса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ab/>
        <w:t>Организатор конкурса: Администрация города Белокуриха Алтайского кра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дрес: г.Белокуриха, ул.Бр.Ждановых, 9а.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>Условия участия в конкурсе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конкурсе могут принять участие субъекты малого предпринимательства срок государственной регистрации которых в качестве индивидуального предпринимателя или юридического лица составляет на момент обращения за государственной поддержкой менее одного календарного года.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>Срок, место и порядок предоставления конкурсной документаци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участия в конкурсе претенденты представляют по указанному адресу, лично, по почте или через своего полномочного представителя заявку по утвержденной форме и полный пакет конкурсной документации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Сроки предоставления конкурсной документации:  с  «</w:t>
      </w:r>
      <w:r>
        <w:rPr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</w:rPr>
        <w:t xml:space="preserve">» </w:t>
      </w:r>
      <w:r>
        <w:rPr>
          <w:bCs/>
          <w:sz w:val="28"/>
          <w:szCs w:val="28"/>
          <w:u w:val="single"/>
        </w:rPr>
        <w:t xml:space="preserve">           </w:t>
      </w:r>
      <w:r>
        <w:rPr>
          <w:bCs/>
          <w:sz w:val="28"/>
          <w:szCs w:val="28"/>
        </w:rPr>
        <w:t xml:space="preserve"> 201_г.  по  «</w:t>
      </w:r>
      <w:r>
        <w:rPr>
          <w:bCs/>
          <w:sz w:val="28"/>
          <w:szCs w:val="28"/>
          <w:u w:val="single"/>
        </w:rPr>
        <w:t xml:space="preserve">    </w:t>
      </w:r>
      <w:r>
        <w:rPr>
          <w:bCs/>
          <w:sz w:val="28"/>
          <w:szCs w:val="28"/>
        </w:rPr>
        <w:t xml:space="preserve">» </w:t>
      </w:r>
      <w:r>
        <w:rPr>
          <w:bCs/>
          <w:sz w:val="28"/>
          <w:szCs w:val="28"/>
          <w:u w:val="single"/>
        </w:rPr>
        <w:t xml:space="preserve">                </w:t>
      </w:r>
      <w:r>
        <w:rPr>
          <w:bCs/>
          <w:sz w:val="28"/>
          <w:szCs w:val="28"/>
        </w:rPr>
        <w:t xml:space="preserve"> 201_г.  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>Место подачи заявок для участия в конкурсе: г.Белокуриха, ул.Бр.Ждановых, 9а, каб.___; в рабочие дни с 9 до 18 часов (время местное).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>Дата начала подачи заявок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 </w:t>
      </w:r>
      <w:r>
        <w:rPr>
          <w:bCs/>
          <w:sz w:val="28"/>
          <w:szCs w:val="28"/>
          <w:u w:val="single"/>
        </w:rPr>
        <w:t xml:space="preserve">    </w:t>
      </w:r>
      <w:r>
        <w:rPr>
          <w:bCs/>
          <w:sz w:val="28"/>
          <w:szCs w:val="28"/>
        </w:rPr>
        <w:t xml:space="preserve">» </w:t>
      </w:r>
      <w:r>
        <w:rPr>
          <w:bCs/>
          <w:sz w:val="28"/>
          <w:szCs w:val="28"/>
          <w:u w:val="single"/>
        </w:rPr>
        <w:t xml:space="preserve">                 </w:t>
      </w:r>
      <w:r>
        <w:rPr>
          <w:bCs/>
          <w:sz w:val="28"/>
          <w:szCs w:val="28"/>
        </w:rPr>
        <w:t xml:space="preserve"> 201_г. 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>Дата окончания подачи заявок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___часов ___минут (время местное)          « </w:t>
      </w:r>
      <w:r>
        <w:rPr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</w:rPr>
        <w:t xml:space="preserve"> »_________ 201 г. Заявки, поступившие по истечении указанного срока, приему не подлеж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ритерии оценки заявок на участие в конкурс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курентоспособность бизнес-проекта (проработка рыночной потребност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размер собственных средств на развитие бизн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товность бизнес-проекта к внедрению (проработка вопроса организации производства, наличие помещения, рынка сбыта, уровень готовности проекта для запуска производст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рок окупаемости бизнес-прое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ланируемая прибы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оступление налогов в бюджеты всех уров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уровень заработной пл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оздание дополнительных рабочих мест.</w:t>
      </w:r>
    </w:p>
    <w:p>
      <w:pPr>
        <w:pStyle w:val="Normal"/>
        <w:numPr>
          <w:ilvl w:val="0"/>
          <w:numId w:val="0"/>
        </w:numPr>
        <w:spacing w:lineRule="exact" w:line="240"/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spacing w:lineRule="exact" w:line="240"/>
        <w:ind w:left="558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2</w:t>
      </w:r>
    </w:p>
    <w:p>
      <w:pPr>
        <w:pStyle w:val="Heading"/>
        <w:tabs>
          <w:tab w:val="clear" w:pos="708"/>
          <w:tab w:val="left" w:pos="5580" w:leader="none"/>
        </w:tabs>
        <w:spacing w:lineRule="exact" w:line="240"/>
        <w:ind w:left="558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к Порядку предоставления начинающим субъектам малого предпринимательства грантов для открытия собственного бизнес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конкурсном отборе по предоставл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на выплату грантов начинающим малы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м на открытие собственного бизнес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убъекта малого предпринимательств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лее - Субъект, в лице _______________________________________________,</w:t>
      </w:r>
    </w:p>
    <w:p>
      <w:pPr>
        <w:pStyle w:val="ConsPlusNonformat"/>
        <w:widowControl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шедшего краткосрочное обучени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кумент, дата, номер)</w:t>
      </w:r>
    </w:p>
    <w:p>
      <w:pPr>
        <w:pStyle w:val="ConsPlusNonformat"/>
        <w:widowControl/>
        <w:tabs>
          <w:tab w:val="clear" w:pos="708"/>
          <w:tab w:val="left" w:pos="9639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т принять настоящую заявку на участие в Конкурсе по предоставлению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ющим малым предприятиям субсидий на выплату грантов на открытие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ого бизнес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ознакомлен с условиями конкурса и представляет в соответствии с порядком о предоставлении субсидий на выплату грантов необходимые документ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Перечень предоставленных документов                   │</w:t>
      </w:r>
    </w:p>
    <w:p>
      <w:pPr>
        <w:pStyle w:val="ConsPlusNonformat"/>
        <w:widowControl/>
        <w:jc w:val="both"/>
        <w:rPr/>
      </w:pPr>
      <w:r>
        <w:rPr/>
        <w:t>├────┬──────────────────────────┬────┬────┬──────────────────────────┬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Юридическое лицо     │Кол.│ N  │      Индивидуальный      │Кол.│</w:t>
      </w:r>
    </w:p>
    <w:p>
      <w:pPr>
        <w:pStyle w:val="ConsPlusNonformat"/>
        <w:widowControl/>
        <w:tabs>
          <w:tab w:val="clear" w:pos="708"/>
          <w:tab w:val="left" w:pos="9638" w:leader="none"/>
        </w:tabs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тр.│    │      предприниматель     │стр.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┼────┼────┼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 │Анкета   субъекта   малого│    │1.  │Анкета   субъекта   малого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дпринимательства       │    │    │предпринимательства  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┼────┼────┼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 │Копия    Свидетельства   о│    │2.  │Копия    Свидетельства   о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становке   на   учет   в│    │    │постановке   на   учет   в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логовом органе          │    │    │налоговом органе     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┼────┼────┼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 │Выписка     из     единого│    │3.  │Выписка     из     единого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сударственного   реестра│    │    │государственного   реестра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ридических лиц           │    │    │индивидуальных     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дпринимателей     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┼────┼────┼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 │Бизнес-проект             │    │4.  │Бизнес-проект        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┼────┼────┼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 │Справка     о    состоянии│    │5.  │Справка     о    состоянии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четов    по    налогам,│    │    │расчетов    по    налогам,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борам   и   взносам    на│    │    │сборам   и   взносам    на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следнюю  отчетную   дату│    │    │последнюю отчетную    дату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hyperlink r:id="rId2">
        <w:r>
          <w:rPr>
            <w:rStyle w:val="InternetLink"/>
            <w:color w:val="0000FF"/>
          </w:rPr>
          <w:t>(форма N 39-1)</w:t>
        </w:r>
      </w:hyperlink>
      <w:r>
        <w:rPr/>
        <w:t xml:space="preserve">            │    │    │</w:t>
      </w:r>
      <w:hyperlink r:id="rId3">
        <w:r>
          <w:rPr>
            <w:rStyle w:val="InternetLink"/>
            <w:color w:val="0000FF"/>
          </w:rPr>
          <w:t>(форма N 39-1)</w:t>
        </w:r>
      </w:hyperlink>
      <w:r>
        <w:rPr/>
        <w:t xml:space="preserve">       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┼────┼────┼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 │Налоговая   декларация  на│    │6.  │Налоговая   декларация  на│    │</w:t>
      </w:r>
    </w:p>
    <w:p>
      <w:pPr>
        <w:pStyle w:val="ConsPlusNonformat"/>
        <w:widowControl/>
        <w:jc w:val="both"/>
        <w:rPr/>
      </w:pPr>
      <w:r>
        <w:rPr/>
        <w:t>│</w:t>
      </w:r>
      <w:hyperlink r:id="rId4">
        <w:r>
          <w:rPr>
            <w:rStyle w:val="InternetLink"/>
            <w:color w:val="0000FF"/>
          </w:rPr>
          <w:t>&lt;*&gt;</w:t>
        </w:r>
      </w:hyperlink>
      <w:r>
        <w:rPr/>
        <w:t xml:space="preserve"> │последнюю отчетную  дату с│    │</w:t>
      </w:r>
      <w:hyperlink r:id="rId5">
        <w:r>
          <w:rPr>
            <w:rStyle w:val="InternetLink"/>
            <w:color w:val="0000FF"/>
          </w:rPr>
          <w:t>&lt;*&gt;</w:t>
        </w:r>
      </w:hyperlink>
      <w:r>
        <w:rPr/>
        <w:t xml:space="preserve"> │последнюю отчетную  дату с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меткой        налогового│    │    │отметкой        налогового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а:                   │    │    │органа:              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┼────┼────┼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а. │по    упрощенной   системе│    │6а. │по    упрощенной   системе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логообложения           │    │    │налогообложения      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┼────┼────┼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б. │по   единому   налогу   на│    │6б. │по   единому   налогу   на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мененный доход           │    │    │вмененный доход      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┼────┼────┼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 │Бухгалтерская отчетность  │    │7.  │Бухгалтерская отчетность  │    │</w:t>
      </w:r>
    </w:p>
    <w:p>
      <w:pPr>
        <w:pStyle w:val="ConsPlusNonformat"/>
        <w:widowControl/>
        <w:jc w:val="both"/>
        <w:rPr/>
      </w:pPr>
      <w:r>
        <w:rPr/>
        <w:t>│</w:t>
      </w:r>
      <w:hyperlink r:id="rId6">
        <w:r>
          <w:rPr>
            <w:rStyle w:val="InternetLink"/>
            <w:color w:val="0000FF"/>
          </w:rPr>
          <w:t>&lt;*&gt;</w:t>
        </w:r>
      </w:hyperlink>
      <w:r>
        <w:rPr/>
        <w:t xml:space="preserve"> │                          │    │</w:t>
      </w:r>
      <w:hyperlink r:id="rId7">
        <w:r>
          <w:rPr>
            <w:rStyle w:val="InternetLink"/>
            <w:color w:val="0000FF"/>
          </w:rPr>
          <w:t>&lt;*&gt;</w:t>
        </w:r>
      </w:hyperlink>
      <w:r>
        <w:rPr/>
        <w:t xml:space="preserve"> │                     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┼────┼────┼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 │Доверенность            на│    │8.  │Доверенность            на│    │</w:t>
      </w:r>
    </w:p>
    <w:p>
      <w:pPr>
        <w:pStyle w:val="ConsPlusNonformat"/>
        <w:widowControl/>
        <w:jc w:val="both"/>
        <w:rPr/>
      </w:pPr>
      <w:r>
        <w:rPr/>
        <w:t>│</w:t>
      </w:r>
      <w:hyperlink r:id="rId8">
        <w:r>
          <w:rPr>
            <w:rStyle w:val="InternetLink"/>
            <w:color w:val="0000FF"/>
          </w:rPr>
          <w:t>&lt;**&gt;</w:t>
        </w:r>
      </w:hyperlink>
      <w:r>
        <w:rPr/>
        <w:t>│представителя             │    │</w:t>
      </w:r>
      <w:hyperlink r:id="rId9">
        <w:r>
          <w:rPr>
            <w:rStyle w:val="InternetLink"/>
            <w:color w:val="0000FF"/>
          </w:rPr>
          <w:t>&lt;**&gt;</w:t>
        </w:r>
      </w:hyperlink>
      <w:r>
        <w:rPr/>
        <w:t>│представителя        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┼────┼────┼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 │Справка      о     средней│    │9.  │Справка      о     средней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сленности        наемных│    │    │численности        наемных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тников   за  последний│    │    │работников   за  последний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четный           период,│    │    │отчетный           период,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веренная        подписью│    │    │заверенная        подписью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ководителя   и   печатью│    │    │руководителя   и   печатью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явителя                 │    │    │заявителя            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┼────┼────┼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│Копия  документа (справка,│    │10. │Копия  документа (справка,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идетельство,    диплом),│    │    │свидетельство,    диплом),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тверждающего  отношение│    │    │подтверждающего  отношение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   приоритетной   целевой│    │    │к   приоритетной   целевой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уппе                    │    │    │группе                    │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┼────┼────┼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│Копии документов          │    │11. │Копии          документов,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тверждающих     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уществление      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новационной деятельности│    │</w:t>
      </w:r>
    </w:p>
    <w:p>
      <w:pPr>
        <w:pStyle w:val="ConsPlusNonformat"/>
        <w:widowControl/>
        <w:jc w:val="both"/>
        <w:rPr/>
      </w:pPr>
      <w:r>
        <w:rPr/>
        <w:t>├────┴──────────────────────────┴────┴────┴──────────────────────────┴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-------------------------------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&lt;*&gt;  Заполняется    в    соответствии    с    применяемой    систем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логообложения.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&lt;**&gt; Заполняется в случае необходимости.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етендент      ___________    ______________________________________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.П.          (подпись)               Ф.И.О., должность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/>
        <w:t xml:space="preserve">│ </w:t>
      </w:r>
      <w:r>
        <w:rPr/>
        <w:t>N заявки ________ от "___" ____________ 20__ г. "___" час. "___" мин.</w:t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3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right="-81" w:hanging="0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</w:rPr>
        <w:t>к Порядку предоставления начинающим субъектам малого предпринимательства грантов для открытия собственного бизнеса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right="-81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проведению отбора заявок субъектов малого и среднего предпринимательства, претендующих на государственную поддерж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</w:t>
      </w:r>
      <w:r>
        <w:rPr>
          <w:sz w:val="28"/>
          <w:szCs w:val="28"/>
          <w:vertAlign w:val="superscript"/>
        </w:rPr>
        <w:t>(наименование субъекта малого и среднего предпринимательства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оказать государственную поддержку в виде предоставления гранта для создания собственного дела для реализации проекта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оставления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_________________                        __________________</w:t>
      </w:r>
    </w:p>
    <w:p>
      <w:pPr>
        <w:pStyle w:val="Normal"/>
        <w:ind w:firstLine="3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       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4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right="-81" w:hanging="0"/>
        <w:jc w:val="left"/>
        <w:rPr/>
      </w:pPr>
      <w:r>
        <w:rPr>
          <w:b w:val="false"/>
          <w:bCs/>
          <w:sz w:val="28"/>
          <w:szCs w:val="28"/>
        </w:rPr>
        <w:t>к Порядку предоставления начинающим субъектам малого предпринимательства грантов для открытия собственного бизнеса</w:t>
      </w:r>
    </w:p>
    <w:p>
      <w:pPr>
        <w:pStyle w:val="2"/>
        <w:spacing w:lineRule="auto" w:line="240"/>
        <w:ind w:left="284" w:hanging="284"/>
        <w:jc w:val="center"/>
        <w:rPr/>
      </w:pPr>
      <w:r>
        <w:rPr/>
        <w:t xml:space="preserve">АНКЕТА </w:t>
      </w:r>
    </w:p>
    <w:tbl>
      <w:tblPr>
        <w:tblW w:w="93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592"/>
        <w:gridCol w:w="3995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субъекта малого и среднего предпринимательств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екта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Ф.И.О. руководителя организации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адрес (место нахождения) 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номер записи о государственной регистр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тоимость проекта, всего тыс.руб.,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з них: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организ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леченные средства организации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подтверждает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я информация, содержащаяся в анкете и прилагаемых к ней документах, является достоверной;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;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себя обязательств по сохранению общего количества рабочих мест на период ее получения;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шений комиссии о возврате полученной субсидии в местный бюджет, в соответствии с постановлением Администрации  _______________________________.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  заявления</w:t>
            </w:r>
          </w:p>
        </w:tc>
        <w:tc>
          <w:tcPr>
            <w:tcW w:w="3995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8" w:type="dxa"/>
            <w:gridSpan w:val="2"/>
            <w:tcBorders/>
          </w:tcPr>
          <w:p>
            <w:pPr>
              <w:pStyle w:val="2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                                </w:t>
            </w:r>
          </w:p>
          <w:p>
            <w:pPr>
              <w:pStyle w:val="2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995" w:type="dxa"/>
            <w:tcBorders/>
          </w:tcPr>
          <w:p>
            <w:pPr>
              <w:pStyle w:val="2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              </w:t>
            </w:r>
          </w:p>
          <w:p>
            <w:pPr>
              <w:pStyle w:val="2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расшифровка подписи)  </w:t>
            </w:r>
          </w:p>
        </w:tc>
      </w:tr>
    </w:tbl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5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right="-81" w:hanging="0"/>
        <w:jc w:val="left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</w:rPr>
        <w:t>к Порядку предоставления начинающим субъектам малого предпринимательства грантов для открытия собственного бизнес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ре средней заработной 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субъекта малого и среднего предпринимательства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мер среднемесячной заработной платы на предприятии по состоянию на _____________ 2011 года составляет ________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олженности перед работниками по выплате заработной платы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Форма 4-ФСС РФ (Расчетная ведомость фонда социального страхования Российской Федерации) за последний отчетный период прилагае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ind w:firstLine="37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_________________                    _________________</w:t>
      </w:r>
    </w:p>
    <w:p>
      <w:pPr>
        <w:pStyle w:val="Normal"/>
        <w:ind w:firstLine="37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6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right="-81" w:hanging="0"/>
        <w:jc w:val="left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</w:rPr>
        <w:t>к Порядку предоставления начинающим субъектам малого предпринимательства грантов для открытия собственного бизнес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ъеме выручки от реализации товаров (работ, услуг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субъекта малого и среднего предпринима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выручки от реализации товаров (работ, услуг) за 2011 год составляет ______________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агае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логовая декларация (для хозяйствующих субъектов, применяющих упрощенную систему налогообложения или единый налог на вмененный доход) или бухгалтерская отчетность (формы 1 и 2, либо иные в соответствии с действующим законодательством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ind w:firstLine="37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                    _________________</w:t>
      </w:r>
    </w:p>
    <w:p>
      <w:pPr>
        <w:pStyle w:val="Normal"/>
        <w:ind w:firstLine="37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spacing w:lineRule="exact" w:line="240"/>
        <w:ind w:left="48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 предоставления начинающим субъектам малого предпринимательства грантов для открытия собственного бизнеса</w:t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учении заявки, принятой Администрацией города Белокуриха Алтайского края (по развитию предпринимательства и рыночной инфраструктуры) на конкурсный отбор по предоставлению грантов начинающим малым предприятиям на создание собственного дел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явки принимаются до ____часов  «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 xml:space="preserve"> 201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явки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и подпись принявшего заяв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numPr>
          <w:ilvl w:val="0"/>
          <w:numId w:val="0"/>
        </w:numPr>
        <w:spacing w:lineRule="exact" w:line="240"/>
        <w:ind w:left="48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 предоставления начинающим субъектам малого предпринимательства грантов для открытия собственного бизнеса</w:t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оч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изнес-проекту 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наименование Субъекта малого предпринимательст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Конкурсной комиссии по отбору заявок субъектов малого предпринимательства, претендующих на предоставление гра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__»___________ 201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52"/>
        <w:gridCol w:w="3708"/>
        <w:gridCol w:w="16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е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в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тоспособность бизнес-проекта (проработка рыночной потребности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обственных средств на развитие бизнеса, рублей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бизнес-проекта к внедрению (проработка вопроса организации производства, наличие помещения, рынка сбыта, уровень готовности проекта для запуска производства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купаемости бизнес-проект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ая прибыль, рубле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налогов в бюджеты всех уровней, рубле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аработной платы, рубле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полнительных рабочих мест, в первую очередь для молодёжи и социально незащищенных групп населен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Член Конкурсной комиссии  __________________                    _______________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(подпись)</w:t>
      </w:r>
      <w:r>
        <w:rPr>
          <w:sz w:val="28"/>
          <w:szCs w:val="28"/>
        </w:rPr>
        <w:t xml:space="preserve">                                   </w:t>
      </w:r>
      <w:r>
        <w:rPr>
          <w:sz w:val="22"/>
          <w:szCs w:val="22"/>
        </w:rPr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меч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ля оценки бизнес-проекта применяется 5-бальная шкала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523"/>
        <w:gridCol w:w="2263"/>
        <w:gridCol w:w="2270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бал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л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тоговый балл выводится секретарём Конкурс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ценочная ведомость заполняется по каждому рассматриваемому на заседании бизнес-прое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numPr>
          <w:ilvl w:val="0"/>
          <w:numId w:val="0"/>
        </w:numPr>
        <w:spacing w:lineRule="exact" w:line="240"/>
        <w:ind w:left="48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 предоставления начинающим субъектам малого предпринимательства грантов для открытия собственного бизнеса</w:t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оценоч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изнес-проекту 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наименование Субъекта малого предпринима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е Конкурсной комиссии по отбору заявок субъектов мал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тва, претендующих на предоставление гра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___» __________ 201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62"/>
        <w:gridCol w:w="1080"/>
        <w:gridCol w:w="672"/>
        <w:gridCol w:w="13"/>
        <w:gridCol w:w="661"/>
        <w:gridCol w:w="20"/>
        <w:gridCol w:w="658"/>
        <w:gridCol w:w="20"/>
        <w:gridCol w:w="646"/>
        <w:gridCol w:w="20"/>
        <w:gridCol w:w="646"/>
        <w:gridCol w:w="20"/>
        <w:gridCol w:w="646"/>
        <w:gridCol w:w="20"/>
        <w:gridCol w:w="729"/>
        <w:gridCol w:w="20"/>
        <w:gridCol w:w="1149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ев</w:t>
            </w:r>
          </w:p>
        </w:tc>
        <w:tc>
          <w:tcPr>
            <w:tcW w:w="5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членов Конкурсной комиссии в баллах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Кон-курсной комисс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нкурентоспособность бизнес-проекта (проработка рыночной потреб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змер собственных средств на развитие бизнеса, руб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отовность бизнес-проекта к внедрению (проработка вопроса организации производства, наличие помещения, рынка сбыта, уровень готовности проекта для запуска производс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рок окупаемости бизнес-про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анируемая прибыль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ступление налогов в бюджеты всех уровней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ровень заработной платы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здание дополнительных рабочих мест, в первую очередь для молодёжи и социально незащищенных групп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Примечани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екретарём Конкурсной комиссии заполняется сводная оценочная ведомость по каждому бизнес-проекту и выводится его итоговый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редний балл по каждому критерию выводится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12"/>
      </w:tblGrid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                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итерию</w:t>
            </w:r>
          </w:p>
        </w:tc>
        <w:tc>
          <w:tcPr>
            <w:tcW w:w="78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умма баллов всех членов Конкурсной комиссии по данному критерию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8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оголосовавших по данному критерию чле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тоговый балл выводится по следующей формуле: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12"/>
      </w:tblGrid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                 =</w:t>
            </w:r>
          </w:p>
        </w:tc>
        <w:tc>
          <w:tcPr>
            <w:tcW w:w="78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умма средних баллов  по критериям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8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критериев </w:t>
            </w:r>
          </w:p>
        </w:tc>
      </w:tr>
    </w:tbl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numPr>
          <w:ilvl w:val="0"/>
          <w:numId w:val="0"/>
        </w:numPr>
        <w:spacing w:lineRule="exact" w:line="240"/>
        <w:ind w:left="48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 предоставления начинающим субъектам малого предпринимательства грантов для открытия собственного бизнеса</w:t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left="4860" w:hanging="0"/>
        <w:jc w:val="both"/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отбору заявок субъектов малого предпринимательства, претендующих на предоставление гра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_» _________ 201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6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убъекта мал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____________________  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подпись)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___________________       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подпись)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________________                 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4A69CB300676E2959D39672C0239ABED87F5040F7497B5940BBD6A3DE6CE1169BE250D11A220y9n5U" TargetMode="External"/><Relationship Id="rId3" Type="http://schemas.openxmlformats.org/officeDocument/2006/relationships/hyperlink" Target="consultantplus://offline/ref=594A69CB300676E2959D39672C0239ABED87F5040F7497B5940BBD6A3DE6CE1169BE250D11A220y9n5U" TargetMode="External"/><Relationship Id="rId4" Type="http://schemas.openxmlformats.org/officeDocument/2006/relationships/hyperlink" Target="consultantplus://offline/ref=594A69CB300676E2959D276A3A6E67A7EC8AAC010E7DC0E8C00DEA356DE09B5129B8704E56AF22935AF11AyCn8U" TargetMode="External"/><Relationship Id="rId5" Type="http://schemas.openxmlformats.org/officeDocument/2006/relationships/hyperlink" Target="consultantplus://offline/ref=594A69CB300676E2959D276A3A6E67A7EC8AAC010E7DC0E8C00DEA356DE09B5129B8704E56AF22935AF11AyCn8U" TargetMode="External"/><Relationship Id="rId6" Type="http://schemas.openxmlformats.org/officeDocument/2006/relationships/hyperlink" Target="consultantplus://offline/ref=594A69CB300676E2959D276A3A6E67A7EC8AAC010E7DC0E8C00DEA356DE09B5129B8704E56AF22935AF11AyCn8U" TargetMode="External"/><Relationship Id="rId7" Type="http://schemas.openxmlformats.org/officeDocument/2006/relationships/hyperlink" Target="consultantplus://offline/ref=594A69CB300676E2959D276A3A6E67A7EC8AAC010E7DC0E8C00DEA356DE09B5129B8704E56AF22935AF11AyCn8U" TargetMode="External"/><Relationship Id="rId8" Type="http://schemas.openxmlformats.org/officeDocument/2006/relationships/hyperlink" Target="consultantplus://offline/ref=594A69CB300676E2959D276A3A6E67A7EC8AAC010E7DC0E8C00DEA356DE09B5129B8704E56AF22935AF11AyCnBU" TargetMode="External"/><Relationship Id="rId9" Type="http://schemas.openxmlformats.org/officeDocument/2006/relationships/hyperlink" Target="consultantplus://offline/ref=594A69CB300676E2959D276A3A6E67A7EC8AAC010E7DC0E8C00DEA356DE09B5129B8704E56AF22935AF11AyCnB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39:00Z</dcterms:created>
  <dc:creator>Admin</dc:creator>
  <dc:description/>
  <cp:keywords/>
  <dc:language>en-US</dc:language>
  <cp:lastModifiedBy>Admin</cp:lastModifiedBy>
  <cp:lastPrinted>2012-04-23T10:05:00Z</cp:lastPrinted>
  <dcterms:modified xsi:type="dcterms:W3CDTF">2012-04-24T09:10:00Z</dcterms:modified>
  <cp:revision>39</cp:revision>
  <dc:subject/>
  <dc:title>       УТВЕРЖДЕН</dc:title>
</cp:coreProperties>
</file>