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«20» апреля 2012 №23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6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60" w:hRule="atLeast"/>
        </w:trPr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шаний по вопросу «О принятии Устава муниципального образования город Белокуриха Алтайского края в новой редак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ст. 18 Устава муниципального образования город Белокуриха Алтайского края, Решения Белокурихинского городского Совета депутатов от 06.04.2006 №13 «О принятии Положения «О порядке проведения публичных слушаний в городе Белокурихе», руководствуясь ст. 66 Устава муниципального образования город Белокуриха Алтай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значить на 28.05.2011 в 14:00 в зале заседаний администрации города Белокурихи  публичные слушания по вопросу «О принятии Устава муниципального образования город Белокуриха Алтайского края в новой редакции».</w:t>
      </w:r>
    </w:p>
    <w:p>
      <w:pPr>
        <w:pStyle w:val="Normal"/>
        <w:ind w:firstLine="708"/>
        <w:jc w:val="both"/>
        <w:rPr/>
      </w:pPr>
      <w:r>
        <w:rPr>
          <w:sz w:val="28"/>
        </w:rPr>
        <w:t>2. Создать комиссию по проведению публичных слушаний по вопросу «О принятии Устава муниципального образования город Белокуриха Алтайского края в новой редакции» в состав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иворученко Сергей Константинович – председатель городского Совета депута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ый секретарь:</w:t>
      </w:r>
    </w:p>
    <w:p>
      <w:pPr>
        <w:pStyle w:val="Normal"/>
        <w:ind w:firstLine="708"/>
        <w:jc w:val="both"/>
        <w:rPr/>
      </w:pPr>
      <w:r>
        <w:rPr>
          <w:sz w:val="28"/>
        </w:rPr>
        <w:t>Казанцев Евгений Евгеньевич – заместитель руководителя аппарата Белокурихинского городского Совета депута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кимов Олег Сергеевич – депутат по избирательному округу №9; </w:t>
      </w:r>
    </w:p>
    <w:p>
      <w:pPr>
        <w:pStyle w:val="Normal"/>
        <w:ind w:firstLine="708"/>
        <w:jc w:val="both"/>
        <w:rPr/>
      </w:pPr>
      <w:r>
        <w:rPr>
          <w:sz w:val="28"/>
        </w:rPr>
        <w:t>Желтиков Сергей Владимирович– депутат по избирательному округу №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уева Елена Сергеевна – секретарь администрации города-юрис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Установить следующий порядок учета предложений по указанному проекту решения и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</w:rPr>
        <w:t>1) Все предложения подаются в письменной форме в аппарат городского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2) Аппарат Белокурихинского городского Совета депутатов регистрирует и передает в комиссию по проведению публичных слушаний по вопросу «О принятии Устава муниципального образования город Белокуриха Алтайского края в новой редакции» все поступившие пред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3) Комиссия по проведению публичных слушаний по вопросу «О принятии Устава муниципального образования город Белокуриха Алтайского края в новой редакции» выносит все поступившие предложения на обсуждение при провед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4) В публичных слушаниях по вопросу «О принятии Устава муниципального образования город Белокуриха Алтайского края в новой редакции»   вправе участвовать все жители города в возрасте не моложе 18 лет.</w:t>
      </w:r>
    </w:p>
    <w:p>
      <w:pPr>
        <w:pStyle w:val="Normal"/>
        <w:ind w:firstLine="708"/>
        <w:jc w:val="both"/>
        <w:rPr/>
      </w:pPr>
      <w:r>
        <w:rPr>
          <w:sz w:val="28"/>
        </w:rPr>
        <w:t>5) Лица, желающие принять участие в публичных слушаниях по вопросу «О принятии Устава муниципального образования город Белокуриха Алтайского края в новой редакции» регистрируются в аппарате Белокурихинского городского Совета депутатов. Отказ в регистрации указанных лиц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С.К.Кривору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     БЕЛОКУРИХИН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«20» апреля 2012 №22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есте прокурора города Белокуриха на отдельные положения Устава муниципального образования город Белокуриха Алтайского края от 09.04.2009 №80 (в ред. от 27.12.2010 г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тест прокурора города Белокуриха на отдельные положения Устава муниципального образования город Белокуриха Алдтайского края от 09.04.2009г №80 (в ред. от 27.12.2010г), руководствуясь Уставом муниципального образования город Белокурих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тест прокурора города Белокуриха на отдельные положения Устава муниципального образования город Белокуриха Алтайского края от 09.04.2009 №80 (в ред. от 27.12.2010 г)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ппарату городского Совета депутатов опубликовать проект «Устава муниципального образования город Белокуриха Алтайского края в новой редакции». Включить вопрос о принятии «Устава муниципального образования город Белокуриха Алтайского края» в повестку ближайшего заседания город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С.К.Кривору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22:00Z</dcterms:created>
  <dc:creator>Долгина Л.А.</dc:creator>
  <dc:description/>
  <cp:keywords/>
  <dc:language>en-US</dc:language>
  <cp:lastModifiedBy>Евгений</cp:lastModifiedBy>
  <cp:lastPrinted>2012-04-23T08:22:00Z</cp:lastPrinted>
  <dcterms:modified xsi:type="dcterms:W3CDTF">2012-04-24T01:50:00Z</dcterms:modified>
  <cp:revision>32</cp:revision>
  <dc:subject/>
  <dc:title>     </dc:title>
</cp:coreProperties>
</file>