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  </w:t>
      </w: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0» апреля 2012 №24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есте прокурора города Белокуриха на решение Белокурихинского городского Совета депутатов от 06.04.2006 №16 «Об установлении тарифов на работы и услуги, оказываемые МУП УЖКХ по содержанию и ремонту общего имущества в многоквартирном жилом доме для нанимателей и собственников жилых помещений, не принявших решение о способе управления многоквартирным домо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прокурора города Белокуриха на решение Белокурихинского городского Совета депутатов от 06.04.2006 №16 ««Об установлении тарифов на работы и услуги, оказываемые МУП УЖКХ по содержанию и ремонту общего имущества в многоквартирном жилом доме для нанимателей и собственников жилых помещений, не принявших решение о способе управления многоквартирным домом», руководствуясь Уставом муниципального образования город Белокурих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прокурора города Белокурих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Белокурихинского городского Совета 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4.2006 №16 «Об установлении тарифов на работы и услуги, оказываемые МУП УЖКХ по содержанию и ремонту общего имущества в многоквартирном жилом доме для нанимателей и собственников жилых помещений, не принявших решение о способе управления многоквартирным домом» удовлетвор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Белокурихинского городского Совета депутатов от 06.04.2006 №16 «Об установлении тарифов на работы и услуги, оказываемые МУП УЖКХ по содержанию и ремонту общего имущества в многоквартирном жилом доме для нанимателей и собственников жилых помещений, не принявших решение о способе управления многоквартирным домом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</w:rPr>
        <w:t>Глава города                                                                       С.К.Криворученк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 xml:space="preserve">     </w:t>
      </w: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vanish/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22:00Z</dcterms:created>
  <dc:creator>Долгина Л.А.</dc:creator>
  <dc:description/>
  <cp:keywords/>
  <dc:language>en-US</dc:language>
  <cp:lastModifiedBy>Слава</cp:lastModifiedBy>
  <cp:lastPrinted>2010-05-18T09:21:00Z</cp:lastPrinted>
  <dcterms:modified xsi:type="dcterms:W3CDTF">2012-04-26T03:09:00Z</dcterms:modified>
  <cp:revision>31</cp:revision>
  <dc:subject/>
  <dc:title>     </dc:title>
</cp:coreProperties>
</file>