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«20» апреля 2012 №22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есте прокурора города Белокуриха на отдельные положения Устава муниципального образования город Белокуриха Алтайского края от 09.04.2009 №80 (в ред. от 27.12.2010 г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тест прокурора города Белокуриха на отдельные положения Устава муниципального образования город Белокуриха Алдтайского края от 09.04.2009г №80 (в ред. от 27.12.2010г), руководствуясь Уставом муниципального образования город Белокурих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тест прокурора города Белокуриха на отдельные положения Устава муниципального образования город Белокуриха Алтайского края от 09.04.2009 №80 (в ред. от 27.12.2010 г)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ппарату городского Совета депутатов опубликовать проект «Устава муниципального образования город Белокуриха Алтайского края в новой редакции». Включить вопрос о принятии «Устава муниципального образования город Белокуриха Алтайского края» в повестку ближайшего заседания город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С.К.Кривору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9:00Z</dcterms:created>
  <dc:creator>Слава</dc:creator>
  <dc:description/>
  <cp:keywords/>
  <dc:language>en-US</dc:language>
  <cp:lastModifiedBy>Слава</cp:lastModifiedBy>
  <dcterms:modified xsi:type="dcterms:W3CDTF">2012-04-26T03:09:00Z</dcterms:modified>
  <cp:revision>1</cp:revision>
  <dc:subject/>
  <dc:title>БЕЛОКУРИХИНСКИЙ ГОРОДСКОЙ СОВЕТ ДЕПУТАТОВ</dc:title>
</cp:coreProperties>
</file>