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20» апреля 2012 №25                                                                     г.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тесте прокурора города Белокуриха на решение Белокурихинского городского Совета депутатов от 28.12.2007 №132 «Об утверждении перечня расходных обязательств муниципального образования город Белокуриха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отест прокурора города Белокуриха на решение Белокурихинского городского Совета депутатов от28.12.2007 №132 «Об утверждении перечня расходных обязательств муниципального образования город Белокуриха», в соответствии с Законом Алтайского края от 06.02.2012 №5-ЗС «О регулировании отдельных отношений в сфере розничной продажи алкогольной и спиртосодержащей продукции на территории Алтайского края», руководствуясь Уставом муниципального образования город Белокуриха Алтай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тест прокурора города Белокуриха на решение Белокурихинского городского Совета депутатов от 28.12.2007 №132 «Об утверждении перечня расходных обязательств муниципального образования город Белокуриха» удовлетвор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в Перечень расходных обязательств муниципального образования город Белокуриха, принятый решением Белокурихинского городского Совета депутатов от 28.12.2007 №132,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1.7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С.К.Кривор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6:00Z</dcterms:created>
  <dc:creator>Слава</dc:creator>
  <dc:description/>
  <cp:keywords/>
  <dc:language>en-US</dc:language>
  <cp:lastModifiedBy>Слава</cp:lastModifiedBy>
  <dcterms:modified xsi:type="dcterms:W3CDTF">2012-04-26T03:07:00Z</dcterms:modified>
  <cp:revision>1</cp:revision>
  <dc:subject/>
  <dc:title>БЕЛОКУРИХИНСКИЙ ГОРОДСКОЙ СОВЕТ ДЕПУТАТОВ</dc:title>
</cp:coreProperties>
</file>